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ority MIX - a multi-voice 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very Pennarun (Enigma/S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s                     - Now works with mor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S clicks reduced            - Supports Tone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time estimation        - DOCs improved &amp;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sponse when a sample # is given without a period #.  MI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wouldn't do Portamento or Retrig effects AT ALL.  The code wa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some last-minut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ASTICALLY reduced GUS mode "clicking."  The sound quality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n many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and failed to eliminate clicking on non-GUS cards.  A f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, on certain notes, if the sampling rate is set at or above 2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o), depending o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option (-d) to disable card detection.  However, if a G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normally, it won't work with thi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sound was not being detected if the ULTRASND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, but you should set it anyway so other programs work!  (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ctually puts it there - you had to remove it on purp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specify the sampling rate on the command line.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you can play the next song in a set using N (like in v1.0),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I thought N was a bit hard to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ime estimation routine - now far more accurate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now works WAY better with corrupted/old/plain-weird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ed a couple nasty "divide error" bugs in a very few MODs in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re might be a few more out there, though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the "pattern select" function on the left/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ffect: TonePortamento - now ALL songs (I hope) should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ABLE, even if some vibratos, etc a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the Portamento Up/Down effects in DA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ofread documentation (about time!) and fixed obvious err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nformation to reflect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EMBARRASSING!  The "known bugs" section contained in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stated that "Most arthropods" were known bug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that, since the classification "arthropod" contains such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pecies, and most of these species remain undiscovered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s should be changed to read "MANY" Arthropods.  S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C (DigiLen) on LPT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Master II (DA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(DA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special effects unsuppor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files playable are MOD's, and then only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S click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