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iority MIX Audio Play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Avery Penna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uperior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a M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 tell you that Superiority MIX is an entirely new concept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t's not.  MIX is a program  designed to play Amiga-format .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a PC.  Of course, this has been done a million (or at least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before... but you have to star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TRIVIA:  Superiority MIX is actually  the name of the audio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 I'm working on.  This program  is actually just a "wide b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MIXLIB which  we (Superiority Complex)  will be  using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omin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I branded  MIX a "test"  right from the start,  I sort of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halfway through and added a user interface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Realistic" (not "real") volume 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mple-tracker that  displays  all  sample  names,  which  vo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which samples, which samples actually CAN be played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HAVE been 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, memory usage, note-tracker, speed... and oth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vanced shell-to-DOS  that works  with "most"  programs (all 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,  in fact,  although we didn't  try very  hard to  find a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rol over  MOD playing, including  speed, volume,  note-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 TRIVIA:  I wrote the  original user interface all in  one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ok me about a week to make i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supports a number of sound cards.  Unlike many MOD players, I did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zy  and  support every  sound  card I  could find.  (that  comes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I supported  Sound Blaster,  which most are  compatible wi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added  GRAVIS ULTRASOUND,  COVOX SOUND  MASTER  II, and  HOMEMAD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  Other cards that are  Sound Blaster compatible can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Blaster"  setting.  I left  out other cards, like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 just  couldn't find  any information on  programming them 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) and it would be incredibly hard to test since I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 TRIVIA:  All the  supported cards are  currently oper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NON-DMA modes.   (Why?  Because I couldn't  fin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  of  course)    However,  in  the  case  of  the 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, it takes virtually  no processor time to handle 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My opinion: make my job easier!  GET A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does NOT support the internal speaker (I have an idea that could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the  future) or the Ad  Lib card.  Neither of  these support "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audio, so I didn't bother with them in this version. 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impossible  to play digital audio on an Ad Lib, but it'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ee what I can do, but don't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If your GRAVIS  ULTRASOUND has not been  upgraded to 1  meg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MODs will not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on with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ce Agreement and Unlimited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licence,  dated August  1993,  supersedes all  previou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s applying to this software.  It applies ONLY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of Superiorit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oftware is provided on an as-is  basis.  The author, Avery Penna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not be responsible  for any damages  that may result 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 to use  this software.   The  author specifically 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,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 encourage free distribution, you are not permitted to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any part of  this software in a modified or incomplete form. 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, MIX should be distributed in its original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 archive or  distribution disk must be created, it 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name as  the original  and MUST  CONTAIN all  files listed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is document entitled "File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IX is FREEWARE.  This means  that it is free. You m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, copy, archive, and enjoy this  program as long as you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you to do so.  However,  YOU MAY NOT SELL THIS SOFTWARE!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charge  that  may  be  applied  to  the  distribution  of  MIX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copying charge of less than five Canadian dollars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clear  that this is a  payment to the distributor,  NO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is  not the same as  Public Domain software.  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pyright to MIX.   Modifying, reverse engineering, or  decompiling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f its included files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 shall be  governed in  accordance to the  laws of 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-So-Bo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at you want with this software  (within reasonable and legal range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advise murdering people with the disk) but don't sue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mitations  are made  regarding the warrantee  of this  product. 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 IS NO WARRANTEE.  Superiority MIX, at least this vers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,  and we take no  responsibility for it or 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 were originally included  in the distributio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on the distribution  disk.  A legal  copy of MIX MUST 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.EXE        -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.DOC        -    That's this.  This is that.  And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HIST.DOC    -    MIX revision history since v1.0. (list o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INFO.TXT   -    Handy-dandy programmers' info f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IF.MOD      -    An example MOD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-    10-lin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-    1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 TRIVIA:   VOCIF.MOD,  titled  "Vociferation,"  is a  never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 (except in earlier versions of MIX) song written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A of Superiority  Complex.  Strictly speaking,  I am "Enigma."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es?  All will be explained at some point in the futur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yes peeled for more SCS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torial will get you started playing MOD files with  Superiority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 can figure it out  anyway, but PLEASE read  this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garding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If  you have EMM386, QEMM, 386MAX, or another memory manag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 HIMEM), you should disable it  when you use MIX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 down the program because they use your processor'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 resulting in  reduced sound quality.   If you  have DO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 use  the multi-boot  configuration  to  remove you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 when you need to.   (See your DOS manual)  If you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 computer  you might  experiment  with  leaving you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he 8086 and 8088 processors:  I have good news and bad ne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news  is that your processor  doesn't even SUPPORT protected 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 have to worry about memory managers.   The bad new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upport  MIX, either.  It's  time to either upgrade 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 TRIVIA:  The GRAVIS ULTRASOUND play mode doesn't particular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you have  a memory  manager loaded  because it  doe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internally anyway.  Also, once I figure  out DMA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 and  Sound Master  II  sound cards  will  work the 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Len 100 doesn't suppor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 Pick a MOD.  This should be easy, since VOCIF.MOD  came with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ll assume you're using VOCIF for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 Run MIX.  Another easy one.  MIX v1.1 currently support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-line options (and you  don't NEED to use th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X vocif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LESS TRIVIA:  Advanced users can use wildcards or multipl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on  the  same  line.   Separate  multiple  na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 sports two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- Disable  detect.  MIX will ask for your sound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ddress instead  of trying  to detect it.   STEP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onstrates a us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- Select  sample rate.  The REALLY  lazy peopl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select  a sampling rate every time  the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use this  option on the  command line, ie:  /S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15KHz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LESS TRIVIA:  You can select ANY sampling r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switch,  including ones  that aren'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.   For example, if  15000 Hz is 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 computer, but  14999 Hz  works,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switch.    Unfortunately,  this 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 Watch as  MIX detects your  sound card.   The first time  in 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 the message to make sure that the correct card 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tected (although you'll notice soon enough if they  ar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ound won't  play).  Detection should  take no more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le seconds, and  it has never taken that lon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Len 100 or a DAC on LPTx, MIX will not be able to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  Select DAC on LPTx from the resulting window.  If i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or  detects the wrong card... there  ARE a f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ave  caution to  the wind,  reboot, and  try agai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doesn't work, but it actually do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US or Sound Blaster users: set the appropriat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(ULTRASND or BLASTER)  Your manual shoul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 do this.   In  fact,  the install  program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should have created thes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US users:  if that doesn't  work (it  really should),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nd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y running  MIX with  the  /D (disable  detect)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force MIX to ask  you for your sound card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   GUS users that  try this option 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US isn't on the selection menu, for technical 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my library  can't detect the GUS, it also  can'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what's the point, right?)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X vocif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:   Choose a sampling rate.   It's a long list, but  I'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sampling rates for certain processors.  Tr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, and  then increasing the  sampling rate within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display starts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LESS TRIVIA: The sound has pretty much reached maximum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about 25 KHz. (DNA made me  add in the others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big  hyperactive 486  - he can't  tell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but is  sure there  must be one)  Because the 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LTRASOUND mixes sound internally, MIX bypasses this st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   Look, listen, learn.   If you're hearing  beautiful musi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ound card, you've succeeded and can skip to step 6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or display  is too slow, choose a lower  sampling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 key.  (you may need to  reboot if the sampling  rate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high and your display is frozen)  GUS users: ignore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ing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:   Try a higher sampling rate and return to step 5.   Sampl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 give and take system; you can use the very low 5 KHz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,  and the sound will be  correct.  However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very low-quality.   As  you increase  the sampling  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quality improves, but the display begins to slow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the sampling rate, the more processor time that is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LESS TRIVIA:    Unlike many  other  MOD players,  MIX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ly  screw up  your system clock  while playing 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there's a  very good  chance that it  won't ru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 the same speed as normal, since MIX ha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clock speed  "invisibly" and  then compensat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ry,  losing a few seconds here  and there is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completely stop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:   Experiment with  MIX's controls and  make the song  sou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it really should.  The controls are listed later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quick-list of them is available if you press F1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:   Enjoy this incredible experience and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 (1) SongTitle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(2) VoiceTracker                |  (3) SongTrac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  (4) MemTrack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(6) SampleTracker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  (5) TimeTrac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Superiority MIX v1.1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bove diagram  is a  (rather cheap)  rendition of  what an  actua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screen looks like.  Each area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ongTitle       Displays  the  title   of  the  song.   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ily  the filename.   For example,  VOCIF.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ed "Vocifer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VoiceTracker    Displays the  sample (instrument) being play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me level for each of the four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LESS TRIVIA: No,  we can't read  the numbe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display either, but they look pret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bars (next  to the numbers) are 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ong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formation about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The  current and maximum  pattern-positions in the  so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 consists of up  to 128 positions that play 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  When  you get to  the last position, most  M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   Some will loop  back to a  previous position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ver unless you use the [L]oop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The  current/maximum pattern in the song.  A MO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 to 64  unique patterns.   Each  pattern-posi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one pattern to play.  Particularly repetitive 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ike  VOCIF) will  use the  same pattern  in more 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-position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    The  current/maximum  note number  in  the 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are always  64 notes  in a  pattern, but  certai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can end a pattern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The speed at which a song plays. (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LESS TRIVIA:   The  songspeed  is actual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cks per note.  One tick is 1/50th of a second. 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 playing  at speed  3  would take  3/50ths or 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s p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   Hint:  It changes when you use the set volume keys (+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LESS TRIVIA:    The  volume  level,  whil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cent, is really a number from 0-64.  When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,  you are adding or  subtracting 1/64t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%.  This  is why the volume control  sometimes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play by 2% and sometimes by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RATE  The current song sampling rate.  See "Getting Started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more information on choosing  a sampling rate.   In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 the  sampling rate  shows  "UltraHi"  beca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's hardware mixer that seems to have indefinit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LESS  TRIVIA:    The GRAVIS  ULTRASOUND's  inter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xer theoretically  can  increase the  quali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so that is sounds better than playing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a time on Sound Blaster-like systems.  GET A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MODE  Controls  how  long  a song  will  play.    There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loopmodes, selected with the [L]oop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   Plays a  MOD like it was originally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 it wants to  loop itself  perman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.  Otherwise, it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   Replay a MOD from the beginning if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DE      Fade out and terminate MODs that try to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Mem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formation about syste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  The amount of memory  available after MIX loaded 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OD was  loaded.   This  shows you  how much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playing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    The amount of memory  being used by the  current MO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buffers needed for mixing voices on non-GU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LESS  TRIVIA:   The Gravis Ultrasound  takes a 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s memory  when playing  MODs  since it  requir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xing buffers  and all  samples  are loa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's memory.  GET A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     The amount of memory left at the momen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ing the kind  of performance you'll get if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 or how close you  are to running out.  (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have 50k free, don't try to play a MOD 200k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ne or MIX will give you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im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formation about the play-time of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     The  length of  time (in  minutes:seconds) tha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g has be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  The length  of time that MIX  expects a song to  pl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ooping songs will  play forever:   in this case, 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display   "No  End."  ESTIMATE  is   simply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, and  is  an  "educated  guess"  -  it's 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right, but usuall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Sampl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formation about the different samples in a song.  A M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up to 31 different samples, each up to 128k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 TRIVIA:   MIX will only  load up to 64k  of any samp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seem to be a problem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for each s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 Samp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1"  is actually a blank,  "1," "2," "3," or  "4," depen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is playing that  sample.  If more  than one voice is u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, an "M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" is either  a blank, a dot, or a block.  A blank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ample in that position (a sample may be loaded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etc, but  it has no corresponding  sound effect in the MOD)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 indicates that this sample is playable (contains a sound eff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lock indicates that this sample has already been 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name can be up to 22 characters long and generally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  TRIVIA: Many  MODs use  the samplename  for  anothe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tings.  The author renames all or some of the sampl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sentences.  VOCIF.MOD contains an example of th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A left the  actual samples  alone and changed  only the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ing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mentioned  above, MIX gives the  user a lot of control  over it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ffect MIX'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Brings up a help window with an abbreviated version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Pauses the song.  Press a key to resu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4   Toggles the corresponding  voice on  or off.   When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is off, it will show "MUTE" in the voicetrack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Allows you to change the current  sound device. 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hang  during autodetection  of a sound  device,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 the wrong one, this is a way out.  PLEASE,  if MIX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und  card you  don't have,  and it does  this often, 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it!  (My mailing address is near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Change current  sampling rate.  See the "Getting Started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DOC for more information about choosing a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Shell to DOS.  There are a number of things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shelled to DOS, you can  expect MIX to retain from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emory to a lot more depending which MOD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the "memory free" meter if you don't know how 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.   You need about 100k minimum  if you want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at all, and more if you want to do 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run any programs that use your sound car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.  The best  thing that could happen is the 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.  The worst... let's not go in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 computer will slow down while playing a MO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lex mathematics required to mix voic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 a GUS or a very fast  computer, you won't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wdown.  Otherwise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 a song ends  while you  are shelled,  it will 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 (and again and again...) MIX currently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another  MOD while shelled  to DOS, so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ongs you'll have to exit back to MIX.  I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erformance  in  a  later  version,  but  it's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icult to  do disk  accesses  without the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ing (never mind reserving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ype EXIT at the command prompt to return to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,[       Adjust speed.  ]  will turn up the  speed value, thereby 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he  song.  [  will lower the  speed value and speed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.   If the  song auto-adjusts its speed  after you've s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peed  will  become  normal  again  unless  you  chang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it's not too useful to play with the so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,-&gt;     Position  Jump.   Use  the  right and  left arrow  keys  as 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"  and "rewind" respectively.  Sometime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 are messed  up after  a position  jump.   Just wait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and they'll equ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-       Turn the master volume up  or down respectively.  You 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SHIFT key to press +, although you ca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Next song.  (also ENTER and SPACE)  If you gave wildcard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e name on the command line, this will end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start  the  next  one.    See  "Getting  Started"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using the command line.   If you only g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r this is the last song,  MIX will terminate as if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Exit MIX.  This  will end the  current song and immediately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to DOS.  It differs from  [N]ext in that ESC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d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 Fi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ection  is  mostly  for  the  techies  out  there.  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 care  how  MIX implements  MODs,  you  can  safely skip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er  routines are entirely Object-Oriented and  written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+   3.1  w/  Application  Frameworks.    I  didn't  use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works, for those who don't find that obvious.  The processor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written  using inline  assembly and/or  TASM 3.1,  which c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er can theoretically handle  any number of voices at  onc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s are limited  to four.   It should  be easy  to expand the  mixer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ehow" get information  and examples  on some 8-track  (or more)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&lt;hint h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n-GUS  mode, I mix the  voices into one of  two variable-siz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hen played by my  timer-oriented digital player routin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buffer is  entirely played,  the digiplayer  begins playing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in the background  and tells the  mixer to begin  fill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and so it goes,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US mode,  the operation is similar except there are  no buff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50th of  a second  (one "tick"),  a routine  is called 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 and  increments the note counter if necessary.  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begins, the GUS is informed  of the new data and  handl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supports the following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Up               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Down              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fset           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Slide             Fine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Set               Fine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Jump            Tone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hould be enough  to make most  MODs sound  OK, unless you're 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ionist (like DNA).   I'm already working on  adding the other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le,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, me?  Know about bugs, and not fix them?  Don't be silly!  Well,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convinced me... there ARE a f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Clicking"  in  non-GUS mode.   This  usually  consists of 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s" at  the beginning/end  of  a note.   From  what  I've see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only with particular samples in particular songs 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, sometimes.   And, you have to be using a sampling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KHz or higher (but sometimes a bit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times-clicking in GUS mode, on totally different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times  the GUS  does  not initialize  properly  and sampl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ong."   I'm desperately trying to track this down, but it's a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Temporary fix is to use the PLAYFILE program  (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) and play a random fil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FIL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es nothing useful (makes  a neat racket)  excep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.  MIX should then sou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arthro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ior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iority  Complex is a  small group of  high school  students in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TRIVIA:  At least 99.9999999742% of the population of the Ear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eard of  a city called Thunder Bay, Ontario,  Canada. 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most of the people in the world have never heard of you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ways looking  for new members in the  Thunder Bay area. 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ed   at  programming,   graphics,  animation,  sound,   uploading 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ngualism, multilingualism, or  any other aspect  of computing,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ah, contact us  for any other reason as  well.  We REALLY  REALL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letters (emphasis on  REALLY REALLY) and postcards are  goo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feel like sending us  money for this one... don't.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GET A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              Avery Pennarun Me, of course.   I'm the mai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               Dave Coombs    A.K.A. Deoxyribonucleic acid.   But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re you  all  knew  that!    He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ic, does some  programming,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 graphic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ula             Len Bougie     We're not quite sure what he's 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's a great  guy anyway.   He does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ccasion,  do  a  bit   of 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phics,  and  even  music (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R Len's Boingy Boing... or maybe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fu Rhino      Joe Gillis     Well, suffice it  to say that his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 "Official  Chicken-Drawing Guy."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n't know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nigma and DNA contributed to  this particular project, so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lish to give anyone else's addresses.   We get little enough mail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(none)  so we might as well  horde it all.   PLEASE PLEASE PLEA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igma                           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y Pennarun                     Dave Co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 #5 Pole Line Road               569 Cambria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Bay, ON                    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        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7C 5M9                            P7C 5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leave a message  to AVERY PENNARUN  or DAVE  COOMBS online or 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lf's Den - Sysop: Stephen Danielson -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7)345-3210 - FIDO NODE 1:229/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!                -    Hi!  How are you today?  WRITE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more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 &amp; Dad                -   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's Mom &amp; Dad         -   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t the CWSF 1993  -   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Crew              -    I've never  met you,  or  talked to  you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ed with  you, or  written  to you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rd from you, but I like you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a                  -    Likew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issance              -    Same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Users                -    Isn't life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Gravis &amp; Forte  -    How about them  upgrade disks, huh?   Oh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way, DNA wants a free GUS.  Hey,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ean, NO?!?  BTW, great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SEARS, Whitby, Ontario      -    Original definition of the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 for us (see MOD_INFO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re    information)   via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LYNES, Thunder Bay, Ontario    -    Provided  information  on  the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 format, which  I have 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plement.  Keep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SIDLAR, Thunder Bay, Ontario -    Reported non-GUS "clicking"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ently sent  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 STM file format, 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plement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Gravis &amp; Forte            -    You know why...  still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ose upgrade dis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TRIVIA:  Our logo is the  pulsating chicken.  As  you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, always remember: There Had to Be A Chicken Somewhere...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.. seek and ye shall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ember  our motto  to lead you  through life:  "If it doesn'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 on it, it's USELE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TRIVIA:  This is the end of the documentation. 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