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 by using search strings is not the ult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rus problem.  If using an up-to-date scanner (or better ye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from different companies), one can be fairly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will be detected.  The scanners may or may not det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hich have been created by modifying older viruses, but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written entirely from scratch, it will probably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nalysis is basically a small expert-system, which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scribing viruses, and attempts to apply them to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It is still only in an experimental stage and is not flaw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cannot yet be detected in this way, and an occasio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t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essages may be produced when suspicious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some of which are nearly certain to indica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such as the following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sever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rmally only found in 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most certainly virus-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virus which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hen an infec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primitiv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ocat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might indicate a virus infection, but occasion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lse alarms. The less serious mess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oves itself to a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using a method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lf-modifying program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self-encrypting viru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few messages which do not indicate a virus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unusual has been fou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acked using PKLITE, LZ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program.  It may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was packed, bu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ble to determin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 has been ad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ut it does not appear to b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ethod is still under development, a false positiv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ccasionally, and all reports of thi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grams are known to cause a false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.COM       (Turbo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XIBM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ACH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COM     (Microsof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