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</w:t>
      </w:r>
      <w:r>
        <w:rPr/>
        <w:t>AVIEW V4.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50 KB of free conventional memory (575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 (i ho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d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succesfull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