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3,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2-17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8F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B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2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2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