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2SCAN FOR OS/2 Version 9.23V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4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50 Scott Blvd, Bldg. 14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4     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dded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OS2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RRORLEVEL's returned by OS2SCAN for REXX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OS2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OS2SCAN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OS2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3V112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sion 9.23V112 of VIRUSCAN (OS2SCAN.EX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adds detection of 63 new virus and 81 vari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ing the total number of known viruses to 1,877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ing variants, 2,819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111, McAfee Associates'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KZIP Version 2.04g to arch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t's DOS-based counterpart, VIRUSCAN (for DOS)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PC's for computer viruses in memory, the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partition table), boot sector, and file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contains several important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Since OS/2 operates in a protected mode environment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check its own area of memory or "memory image"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uses.  Viruses in a DOS session or VDM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 in memory by OS2SCAN.  To protect against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DOS session or VDM, use the VSHIELD (for DOS) vir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ion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OS2SCAN does not have the /CHKHI, /M, /MAINT, /NOM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/UNATTEND switches that VIRUSCA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The /SAVE switch does not modify the OS2SCAN.EX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, it creates an OS2SCA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3V112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requires IBM OS/2 Version 2.00(GA) or above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LEVEL command to determine what version of OS/2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is designed to check PC's and file serv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is compatible with all network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3Com, Artisoft LanTastic, AT&amp;T StarLAN, DEC Path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LAN Server, Microsoft LAN Manager, and Novell Ne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cAfee Associates if you do not see your NOS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Novell NetWare/386 server, you may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SHIELD NetWare Loadable Module for virus preven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OS2SCA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(OS2SCAN.EXE) PROGRAM BEFORE SCANNING TO PREVEN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FOR OS/2 Version 9.23V112 (filename OS2SCAN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ll 1,877 known computer viruses and their varia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iruses have been modified so that more than one "str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Counting such modifications, 2,819 viruses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virus infecting the system and the area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found, giving the name of the virus as well as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with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using the /D switch in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  CLEAN-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both DOS and OS/2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OS2SCAN and their associated I.D.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moval by CLEAN-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3V112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2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has two levels of validation which are stored 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 simple 10-byte long validation checksum ma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.COM and .EXE files.  If a file has been modifi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matches the checksum and OS2SCAN repor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be infected.  (/AV, /CV, /RV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enhanced 52-byte validation and recovery data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created.  This can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like the 10-byte checksum, or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which can be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y purposes.  CLEAN-UP can restore inf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tables, or boot sectors us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AG, /CG, /RG switches and /AF, /CF, /RF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S2SCAN does NOT add codes to the partition table,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, or system files.  Instead, a separate hidde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created in the root directory named SCANVAL.V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ing data for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self-checking (e.g., Lotus 1-2-3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validated with the /AV (Add Validation) or /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d Generic) switches which modify files.  Instea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F (Add Fil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OS2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3V112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OS2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VALIDATE for OS/2 (OS2VAL.EXE) program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using OS2VAL, please read the OS2VAL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23V112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OS2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241,5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2-17-19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8F4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1B9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run VALIDATE.COM for DOS against OS2SCAN.EXE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Check Method 1 value will be returned. 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VALIDATE.COM to validate OS2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OS2SCAN differs, it may have been dam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your copy of OS2SCAN from a known sour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OS2SCAN and validation data for OS2SCAN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btained from McAfee Associates'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4004 or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or the mcafee.COM anonymous ftp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performs a self-check when run.  If OS2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be prompted to either continue or quit.  OS2SC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for viruses.  However, if OS2SCAN report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amaged, it is recommended that a new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2.04g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  # FZW807  McAFEE ASSOCIAT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3V112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OS2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OS2SCAN are .APP, .BIN, .COM, 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V?, .PGM, .PIF, .PRG, .SWP, .SYS, and .XTP.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can be added with the /E option, or use the /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OS2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2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             - Scan all local driv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  - Add recovery &amp; validation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  - Add validation codes to file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Scan OS/2 Boot Manager Parti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             - Check recovery &amp; validation data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           - Save the date and time OS2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SHOWDATE to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Scan overlay extensions .XXX and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OS2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3V112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Sca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OS executable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OS executable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- Create infection log {fname} deleting the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filename     - Remove recovery &amp;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             - Remove recovery &amp; validation data fr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            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       - Display the date and time OS2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notes new option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3V112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OS2SCAN's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e /AF and /AG switches modif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a file-infecting virus has been found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- This option scans all local hard disk drives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rives need to be listed when the /AD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network drives exist, OS2SCAN will attempt to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when run with the /AD switch and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- This option allows the user to stor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data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5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.  The recovery information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COMMAND.COM and system files is stor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den file called SCANVAL.VAL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ing scanned.  {filename} is an optional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NOT to add recovery and validation data to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below).  Recovery from a virus using the /A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- This option allows the user to stor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.  Validation information adds 10 bytes to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the partition table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MMAND.COM is stored separately in a hidd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CANVAL.VAL in the root directory of the dr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{filename} is an optional ASCII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to add validation codes to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3V112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code should not have 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m.  To prevent OS2SCAN from ad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to these files, a validation exception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the path and filename of each fil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listed on each line (only one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  To put a comment in, start the line with an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sample file contains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OF FILES NOT TO USE /AV OR /AG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exception list should be an ASCII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If a word processor is used to create the lis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ave the file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tells OS2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OS2SCAN to check the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When run with this option, OS2SCAN will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Manager partition and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-  This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OS2SCAN reports that a viral infec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ccurred.  Using the /CG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3V112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- This options checks recovery and validation data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G option.  If a file or system area has changed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a viral infection may have occurred.  Using the /C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dds about 25% more time to scanning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- This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OS2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ual Boot systems change the Boot Sector between DO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depending on which operating system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.  This will cause OS2SCAN to report that the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OS2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- This option stores the time and date OS2SCAN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 This is done by changing the date on the SCANVAL.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no SCANVAL.VAL file exists, OS2SCAN will create a 0-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file in the currently-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scanned.  Extensions should include a period "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be separated by a space after the /E. 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may be added with the /E.  For more extension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OS2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OS2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3V112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OS2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 (DOS only), and examining a smaller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uring scanning.  This may reduce the accuracy of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disks without having to re-run OS2SCAN multiple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- This option tells OS2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s.  OS2SCAN will still check LZEXE-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may have 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OS2SCAN from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after 7 months warning that it may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OS2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OS2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OS2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 for DOS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OS2SCAN will still check PKLITE-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may have 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3V112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- This option removes validation and recovery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validated with the /AG option.  Using the /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gainst a drive removes the SCANVAL.VAL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not be used with the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- This option removes validation codes from a file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with the /AV option.  Using the /RV switch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moves the SCANVAL.VAL file.  This option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he /A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OS2SCAN.  The options are stored by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OS2SCAN.INI in the same directory as OS2SCAN.EX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/NOMEM /REPORT C:\OS2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OS2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OS2SCAN to use these options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is run.  If OS2SCAN is run with only the /SAVE swi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S2SCAN.INI file is removed.  If you wish to us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switches with OS2SCAN, use the @{filename}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- This option displays the time and date OS2SCA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run.  No viru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OS2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OS2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run OS2SCA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file listing the options and drives OS2SC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.  Options need to be separated by a space, whil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ks, subdirectories, or files) need to be listed on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REPORT C:\OS2SCAN\OS2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OS2SCAN options while othe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e names of disks, subdirectories, or files to sca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an ASCII tex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3V112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OS2SCAN has finished running, it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RRORLEVEL's are used in REXX scripts to pas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of a program's actions.  The ERRORLEVEL'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S2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OS2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OS2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3V112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:R-HOOPER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file "R-HOOPER.EXE"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: /A /C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and checks validation codes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 o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B: /D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drive B: and prompt for erasur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E: /A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for viruses, add validation codes to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C:, D:, and 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/A /F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all files on drives C: and D: for viruse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ll messages in Fr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/E .WPM .C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ans drives C: and D:, including .WPM and .CO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/EXT D:\SAMPLE_VIRUSSTRING.TXT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/NOPAUSE /REPORT G:INFECTION_REPORT.DRIV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without stopping, and create a 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NFECTION_REPORT.DRIVEC on drive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E:\DOWNLOADS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under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OS2SCAN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/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hard drive partitions for viru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3V112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CLEAN-UP is available for DOS (CLEAN.EXE) and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S2CLEAN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OS2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and WSMR-SIMTEL20.Army.Mil sites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of the agents' BBSes listed in the enclosed AGEN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data and the use of the infected disk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OS/2 boot diskette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3V112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and the McAfee Virus Help Forum on CompuSer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echnical support for one year.  When registering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containing the latest version may be reques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$9.00.  Only one diskette mailing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OS/2 (use the SYSLEVEL command to determ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any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3V112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OS2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reported bugs.  To distribute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e run a multi-line BBS, CompuServe Foru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4,4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DOS-based anti-viral software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at the SimTel archive site Oak.Oakland.EDU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\msdos\virus directory or at any of Simtel'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sites 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 ARCHIE.A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3V112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OS2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will use the string file to search the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partition table), Boot Sector, System files, all 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.EXE files, and overlay files with the extension .APP, .B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, 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3V112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OS2SCAN or VSHIELD for DOS with the /C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, 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OS2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OS2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3V112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infection which you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 error, please contact McAfee Associates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by fax at (408) 970-9727, or up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BBS at (408) 988-4004 along with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