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anual is called MIN_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it's just a MINi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realy not much to the program.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ROT13 {filename.ext} and press enter.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30k it will process it almost i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yeah!  You can run it on an 8088 processor too,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.. Just be specific about the source directory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put any unecessary spaces before the filename,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, your destination file will be named ROT13.REN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crypt .EXE and .COM files so they don'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run an encrypted .EXE or COM file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. Run it through again and your file is fin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GIFs unreadable.  Pass it though again and it'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she wro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