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bug, characters after lower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ed.  Also can encrypt .EXE .COM .GIF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s now.  I'd like to say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files but I found 2 bugs already since up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major, it got the job done but lef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, stuff I was'nt interested in anyw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ams to be working much better and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it encrypts .GIFs and .EXEs.  I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because I found some rot13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disc I have and wanted to read then. 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