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 SHELL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based menuing system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 allows up to 30  menus or applica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  You are  allowed to have  Sub Menus 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on any page. Menus can be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nfiguration, you can have up to 810,000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enus are  titled as "Menu" and  Applications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title is password protected, a small red ba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Hotkey charac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All references to  "CLICK"  means to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Add a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nter a title for this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 This hotkey  can be  used to  access  thi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application using the keyboard.  PgDn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Enter the Drive letter this application is 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PgDn to list all drives 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:  Enter  the Directory  that this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  located in.  Press PgDn to  list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Enter  any  DOS  or  Batch  file  comman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  filename that  executes the  application.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to list files 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enter any  number of  commands 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long as you separate each command with 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(^).  Each  command  will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include the  file  extensions (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T) when ente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also   include  a   plus  character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 following  any  command.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 character will instruct Design SHELL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for a command line switch or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ime.   Any number of  commands may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also include the word "DROP"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is line.   This DROP  command  will 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SHELL 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 Any  text entered  here  will be  display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us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  If  you  want Design SHELL  to pause and wait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keypress after  displaying the above prompt,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:  Enter a password here, only if you wan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  or application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 !!  Even blank  characters can  be used a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 so  if  you  do  not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ion,  make sure  no  characters 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:  Answering  this  with  a  "N"  will instruc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SHELL  to totally  drop out of system 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an application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ing  with a "Y" will instruct  Desig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is  application through a  shell 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method, Design SHELL will  use about  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ystem memory during execu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!   The  SHELL   method   is  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 if  you   are  running  Desig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another GUI or menu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is SHELL method to  make sur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L returns after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Answering this option with a "Y" will caus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to become a sub menu title.  You are  allowe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s four levels deep. If you use this tit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, you  need not  enter any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 Drive,  Directory, Command, or Prompt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 will be the only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ing  with a  "N"  will instruct  Desig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 this title  as an applic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: Enter the complete DOS path  and filename of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file that you want displayed  with this  tit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Dn to list Icons at a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leting  all fields,  click on the  "TAB"  ic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eld informa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this title,  Design SHELL  will place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 the display screen,  normally at  the low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. You  may then  move or  relocate thi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licking on  Move Icon, then click on the new Ic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round  the screen  to the location  you lik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your mouse to  paste it down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or change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tit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ll the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AB Ico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Delet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up  Icon  will  take you to  a sub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assword protection for the entire sys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turning the screen blanking  option on or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 time delay  before going  into screen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allows editing the screen blanking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ang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allows  changing  a  picture   icon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en assigned to  a menu or application tit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 picture  simply click  on the change ic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or application  title you  want to  change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select the Icon Path, you will then b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 all icons  found at this path,  click o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you want to be displayed. Design SHELL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v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moving a current title to a 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creen.   To move a title,  click on the  mov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itle you  want to move,  move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ocation,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ICO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to the Icon editor.  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elect between six different font types,  3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t fonts,  or  change between  eight differen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mbinations. Further help with the Icon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UTIL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akes you to  the Disk  utility modu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  you  may   perform  various   Directory  and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chores.   This module  also provides yo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front end menu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con  editor  should  have no  problems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lists  of up  to around  700 icons 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mory setup. The Icon limit is 70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  slow down  during  the  displ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,  you may need  to increase the  buffers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FFERS=60 seems to work best with large Ico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trongly  suggest storing  no more  than 500  Ic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sub directory.   NOTE !  Design SHELL will  rea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Icon,  click on the File Icon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Icon filename.   The new filename will 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you may begin painting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 the  List  icon,   a list  of all  ic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 select an  icon to ed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also select an icon  through the file li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ile icon.  Select the icon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highlighting it  then click  on the enter ic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just click on the filenam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the  file Icon.  From the Icon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you  want to move.  From the 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you want this Icon moved to.  From the Direc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directory you want this Ic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 file Icon.  From the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you want to work from.  From the Directory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rectory you want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 All Icons that are  currently being used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(DESIGN01.ICN to DESIGN36.ICN),  must 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drive/directory  that the Design SHELL  progra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located  in.   All  other  Icons  may be  placed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 drive/directory, and can be  acces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editor and can be used as Menu or File selec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Up/Dn/Left/Right  arrows  loc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Icon  will scroll  the Icon in  the edito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 that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SAVE"  icon will sav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COPY"  icon will copy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o a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PASTE"  icon will replac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icon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"ERASE" icon will clear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BRUSH"  icon will allow paint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ROLLER" icon will allow painting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other color ove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your left mouse button  on a color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will change the paint brush or roller col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hange  the paint  color by  clicking your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any color 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/Direc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igating the Drive an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first enter the utility module, you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ive  and directory  that the  Design SHE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drive characters  ([-A-], [-B-]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you to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a double dot  (..) will move you backward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re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a  directory will move  you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 a  file  will  tag  that  file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 All Directories are listed in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Files are  listed in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Up/Dn Icons will  scroll the 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up or down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PgUp/PgDn  Icons will scroll the 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up or down,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 the Enter  Icon while  a drive or 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will take you to tha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Enter Icon while a file is 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g or un-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Plus (+) Icon will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Minus (-) Icon will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Directory  Icon will give  you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, Rename, or Er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PK-ZIP Icon  will present  yo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ZIPing,  Un-ZIPing,  ZIP to EXE, View a ZIP, Test a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x a corrupt ZIP file. An option for setting 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witches is also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Before the above  option will work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 files located  in a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ZIP.EXE, PKUNZIP.EXE, ZIP2EXE.EXE, ZIP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by: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files are available as sharewar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BBS's and shareware mail ord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Sort Icon 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the file lists by Name,  Extension, File Siz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Copy Icon will  present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Move  tagged files  to any  drive o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Erase Icon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in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Rename Icon  will allow  you  to 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 the View Icon  will allow you  to view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Attribute Icon will  allow you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ttributes for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Run or Go Icon will allow you to  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 tagged executable file (.COM,.EXE,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File Spec Icon  will allow you to 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. DOS wildcards are leg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Format Icon will  provide you 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ormat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Drives Icon will display  disk siz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for all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LAIM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supplied as is.  The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  expressed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 result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structure being made up of basic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der being about 70%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Soft Corporatio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 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