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hereby given the right to non-commercially distribute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lerShell shareware evaluation package, only in its entiret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with this file.  None of the files in this packag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ed or dele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non-commercial if it is for free, or by a hob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mputer interest group to its members, or by any BBS. 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when the distributor profits from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include, but are not limited to, shareware catalogs, sal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de shows, disk or CD-ROM compilations, or rack vend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mercial distributors, unless you receive written permis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 from the author, Barry Smiler, you are specifically prohib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harging, or requesting donations, for any copies, however ma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milerShell; and you are also prohibited from distribut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documentation with other products (commercial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rior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exception.  Disk vendors approved by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fessionals are permitted to redistribute SmilerShell,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nditions in this license, without specific written permissio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they abide by ASP standards for such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LIN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command line &lt;ASP&gt; - editor, history, aliases, fast dir change,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ILERSHELL BARDON WINDOWS COMMAND LINE EDITOR DOS SHELL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ilerShell is the ultimate Windows command line.  Windows is wonder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hings are still done more easily by just typing in a command. 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SmilerShell is for.  Unlike Program Manager's RUN, it runs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S programs, Windows programs, or DOS internal commands) and i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irection.  There's a built-in command line editor with full histor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, aliases (type-in or on the Function keys), fast directory-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Norton Change Directory) across MULTIPLE drives.  Toggle-abl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/or clock in the title bar, Windows memory/resour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, and more.  ASP shareware.  Really ni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Complete functionality under Microsoft Windows 3.1 or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tial functionality under earlier versions of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: $19.95 for printed manual, support, upgrade noti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 version disk, bonus utilities,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Barry Smiler, 1023 Key Route Blvd., Albany CA 947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userve 72340,37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