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9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sington, Maryland 2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urces magazine says, "For those who want to use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bilities to their fullest, MALT is a m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(More Alt-Keys for the Perfects)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SR) that adds 90 new keys for running Alt-lik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of WordPerfect and other DOS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amily.  To avoid conflicts with other TSRs, MAL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 traditional shift keys (Shift/Alt/Ctrl)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uses CapsLock as an auxiliary shift key:  hold dow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 key.  Unlike Alt-keys, MALT-keys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the alphabet.  A MALT-key macro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key on the keyboard.  MALT uses a mere 480 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loaded from memory, and does not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also offers a library feature.  An additional 90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maintained in a master library called MALTLIB.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library macros can be accessed by using Scroll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xiliary shift key:  hold down ScrollLock and press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dvantages of a library macro are the conserva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capacity for sharing subroutines among sub-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creating a library macro are included in MALT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brary macros for use with WordPerfect 5.1 and 6.0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works with all recent DOS versions of WordPerfect--from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0.  It also works with WordPerfect Presentation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, WordPerfect Works, and should work with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WordPerfect family, too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hell 3.x and 4.0 and WordPerfect's Repea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Perfect 6.0 will appreciate MALT becaus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s so many Ctrl and Alt keys for its own purposes. 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particularly helpful for users of WordPer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Perfect (neither of which has a configurable keyboar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one else with a shortage of keys, including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ose without an enhanced keyboard.  Finally, MA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DOS command line.  (See the section entitled "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LT" in the Manual for further information on this featu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LT.COM to any convenient directory on your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ordPerfect 6.0, copy the file MALTLIB.6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keyboards/button bar directory and rename it MALTLIB.WP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ordPerfect 5.1, copy the file MALTLIB.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keyboard directory and rename it MALTLIB.WPM.  If--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you use a key other than Alt-F10 to run a macro or Ctrl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, then copy the file MALTCFG.EX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LT.COM and read the section in the Manual entitled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LT must be loaded into memory before you run WordPe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MALT at the DOS command line.  If you us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MALT must be loaded before Shell.  MALT may be loaded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from the command line or in a batch file, whil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DESQview, OS/2, or Windows.  Unload MALT by typing "MALT /U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See the section in the Manual entitled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ing MALT"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-keys operate in an analogous manner to Alt-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LT-key macro first press Macro Define (Ctrl-F1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CapsLock and press the key you wish to define.  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-key macro is equally easy:  simply hold down CapsLo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key.  MALT also has a Quick Define feat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holding down the Shift key and the Caps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n pressing the key to be defined.  M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may be assigned to any key on the keyboard excep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Num and Scroll Lock, Print Scree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does not interfere with the normal operation o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ollLock, and with each use of a MALT-key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is restored to its pri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about the operation of MAL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mpanying file MALT.DOC, which is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.  MALT is user supported softwar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registration fee for personal use.  If you are using MAL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register.  Businesses must secure a licens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ration is contained in MA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README file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CF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LIB 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LIB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  .N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