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RAND 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MD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EditRand Version 3.04.  I hope you find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useful.  EditRand will run on any IBM PC/XT/AT/PS2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and requires MSDOS version 3.0 or greater and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RAM.  EditRand will run on either a hard disk 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automatically detects the default monitor type (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), and uses an appropriat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list of the files supplied with EditRand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can be found in the accompanying file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fo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for distributors, vendors, and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Rand is a shareware program.  The version you have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urposes only, but is a fully function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shareware concept.  If you use this program beyond the 30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you are required to register.  For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A printed, bound up-to-date copy of the document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the latest version without the UNREGISTERED VERSION remin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the next release fre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unlimited sup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a copy of the NUMRECS utility.  NUMRECS will tell you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 of any size that will fit on the total and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of any (or all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file SHR-WARE.DOC for information on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and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read the file LICENSE.DOC.  If you agre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, print a copy of the accompanying file REGISTER.F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t out and mail the form with payment to the indica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KS FOR SUPPORTING THE 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concerned about the validity of any of these files may ca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me for a list of the correct CRCs (Cyclic Redundancy Che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files.  You must have a program that will tell you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s are for the files you possess, then compare against the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 give you.  This will help protect against virus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 corruption.  If you received your shareware evaluation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ditRand from an ASP approved vendor or BBS, the chances of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are very small.  The very best way to assure that you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iles is to REGISTER your copy with CMD Data Services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R-WARE.DOC for more information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R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EditRand documentation, use the DOS PRINT command, or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"COPY ERDOC.PRN PRN".  The file ERDOC.PRN is format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lied sample data files are called 1099.DAT and 1099.DBF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indicates, they contain 1099 records as reported by b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on the distribution disk is an initialization file ER.INI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working environment created for 1099.DAT.  Please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in the manual for a tutorial that will demonstra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EditRand operations using 1099.DAT and 1099.DB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EditRand customers receive unlimited support. 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time limit.  Before calling for support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horoughly and follow through the supplied tutorial in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chnical assistance with EditRand, the preferred channel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, ID 70701,2123.  Email is checked several times a wee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ought can be given to questions and concerns before 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censing or customization questions, or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from registered customers, please call or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White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 Data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13 Firethorn 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in, TX 787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2) 335-05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bug report or enhancement request, it is preferable to fill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the supplied Report Form (see the file REPORT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P HUB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effort to make it easier for you to obtain your favorite software, the</w:t>
      </w:r>
    </w:p>
    <w:p>
      <w:pPr>
        <w:pStyle w:val="PreformattedText"/>
        <w:bidi w:val="0"/>
        <w:jc w:val="left"/>
        <w:rPr/>
      </w:pPr>
      <w:r>
        <w:rPr/>
        <w:t>latest updates of many ASP authored programs, including EditRand, can be found</w:t>
      </w:r>
    </w:p>
    <w:p>
      <w:pPr>
        <w:pStyle w:val="PreformattedText"/>
        <w:bidi w:val="0"/>
        <w:jc w:val="left"/>
        <w:rPr/>
      </w:pPr>
      <w:r>
        <w:rPr/>
        <w:t>on the BBSs listed below.  These BBSs are members of 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RAND 3.04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RAND can be used to analyze data files in ways not possib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hat created the data.  Using EDITRAND, data can b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as it exists on disk, allowing speedy verification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and intelligent troubleshooting of problem situations.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hours of testing - use EDITRAND to peek at those data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exact fields and records that are suspected of being co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valid.  Have you found that an application will not allow a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desired?  Load the data file into EDITRAND, swiftly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hanges, and put the data back into operation without a lengt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Browse and  edit  random  files  produced  by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regardless of record structure.  A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any file whose records are all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lat data  files, data  files with any proprie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, or dBASE III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Display an  entire record  on the  screen  at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Determine exact  location of  data field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ruled display and user definable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ull text,  hexidecimal, binary  numeric and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Cursor key  navigation  just  like  ordinary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Perform standard editing functions such as Sear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, Word Count,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Make global changes to specific fields, such a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, character fill, or paste from scratch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Perform record  functions such  as Append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, Move an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ull featured  binary number  operations (IEE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Binary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Restrict operations  to a  range of records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of  columns (this  allows the  user to foc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on a particular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Globally convert entire records or specific fiel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or lower case, or fill with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Undelete/Undo changes to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Create backup files for security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On line  help screen  showing all defin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Works on files up to 2 billion bytes in size, recor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3600 byte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Maximum record leng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1600 bytes  per record in standard 80 X 25 text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3040 bytes  per record  in 80  X 43  mode  (EGA required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3600 bytes  per record  in 80  X 50  mode  (VGA requir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Maximum record length increased from 1600 to 304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A monitor required), or 3600 bytes (VGA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pecify a header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ich to begin viewing of records (tes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ed since version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mproved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ddition of Currency numeric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mproved color scheme.  Allows forcing of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Enhanced Replace options.  Globally convert to upp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; globally delete records tha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string; globally fill any field with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Enhanced Append.  Append any number of record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Append operation.  Optionally fill each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th content of scratch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Enhanced dBASE I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mproved Range Delete and Undelete/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mproved method of handling and purging of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Option to force EDITRAND to maintain one cent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copy of the initialization file (ER.INI),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, by default, creating it in the sub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EDITR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s of version 2.1, the name of the EDITRAND defaults fil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hanged from ER.DEF to ER.INI.  There is no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ER.DEF files to ER.INI format, so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on a search and destroy mission for those instanc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.DEF on your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EDITRAND has always made backup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AK.  Beginning with Version 2.1, backup files now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.ERB.  This was done to help users sp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RAND backup files more easily, since m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rograms use .BAK as their backu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No manual changes have been made since version 2.1.  The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ersion numbers was made primarily to indicate the exhaus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, debugging, and refinement that has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only additional functionality is the ability to incre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record length by inserting a new field anywh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structure.  This is done through the Sav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(Alt-V).  Previously Save As allowed saving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a record, which in effect meant you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llapse" a record structure.  Now you can do the oppo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for adding a new field appears only if no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Simple Copy, or insert New field at cursor posi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w Field is chosen, you will be prompted for size of new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ther you want it inserted before or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  If the scratchpad is not empty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ant to paste the scratchpad into the n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to create a Save As output file that is too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ditRand to handle (greater than 3600 bytes per recor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Dynamic fields are turned on, the current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.  This allows easy determination of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hat is the current "foc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Dynamic fields are now turned on by default.  Ctrl-F tog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hen in edit mode, the PageUp and PageDown keys can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the foregound and background colors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highlighted field, only the highligh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are changed.  If the cursor is o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bounds area, only non-bounds area colors ar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lors are saved in E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Most typed responses are recallable and editable now (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due).  For example, when in edit mode and you issu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command (Alt-R), the next time you type Alt-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Replace string will be presented for editing.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string, use the left cursor or backspac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; typing a character first erases the previous str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hen specifying a Replace string in Hex or Bin mode, it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specify a non-Hex or non-Binary targe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.  In other words if you have pressed Alt-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F1 or F2, the target or replacement must still be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inary, but one or the other can be a normal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For example, in hex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0C 0A/\!!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the next occurrence of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 to be replaced with a pair of exclamation point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lash is used as a special character that tells Edit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eat what follows as literal characters (that is, don't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terpret them as hex characters.)  The revers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!!/0C 0A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"Byte Locate" (Alt-B) now allows either decimal or hexi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on.  Decimal is still the default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a hex value, precede it with a "H"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byte 3E8 (decimal 1000), enter "H3E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file and record offset numbers on the right side of lin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toggled between decimal and hexidecimal with Alt-F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ting is recorded in E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Offset number, which appears only in Edit Mode,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 the offset of the cursor position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record.  This number can now be togg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the offset from the beginning of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field bounds are set) with Alt-O. 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in E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Until version 3.02, if you tried to load a Read Only fi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forced into Browse Mode.  You can now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nto the record display area of a Read Only fil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lteration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New with Version 3.02, you can tell by looking a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n line 1 of the display if you have made any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  After the cursor leaves the record i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lteration is made, a special character (ASCII 241: 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rior to version 3.02, if you edited a file, then pressed "Q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, changes were kept automatically and EditRand ex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.  Now in such a case, the user is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hanges (Y/N/Esc) [Yes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is the default answer if carriage retur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 general manual revision was published for 3.0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3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3 is a bug release only, no functional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the manual is identical.  The following bug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tting a tab stop with F9 worked fine, but un-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ab stop resulted in the wrong rule number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rogram allowed greater than the maximum record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600 bytes/record, which could do strange things if you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der certain circumstances, word count would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prompt (it didn't really mean it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4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4 is a bug release only, no functional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the manual is identical.  The following bug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R would hang under DR DOS 6.x. 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 selection window (F8) did not function properly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ROM drive. 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R did not work properly on Netware 3.11 drives.  This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died.  You may specify Netware drives now, but 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such file names to full UNC (Universal Naming Conven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like \\SERVER\ADMIN\MYDATA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only Netware drives ER has been tested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tware 3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nown Bugs or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files on a Netware drive, I am occasionally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12 (General Failure) during creation of backup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ize seems to have nothing to do with it.  I have not deter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tern and it has only happened 3 times.   Pleas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 me if it has happen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RAND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special editing requirements that EDITRAND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ddress,  CMD Data  Services also provides custom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EDITRAND program.  For example, EDITRAND could be tail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 Intelligently load and handl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rietary data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 Handle alternate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 Generate indexes or format/prefi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elds to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  Generate custo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  Calcul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terested,  please submit  a letter  of intention,  outl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ire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 White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 Data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413 Firethorn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in, TX 78750-1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 a  summary  technical  description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 An immediate response will be sent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r   request  has  been  received,  and  a 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, including cost estimates, will be forthcoming 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weeks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