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ystic Pixels    Version 1.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Jun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 Pixels package, version 1.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Mystic Pixels, Tesuj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stic Pixel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ystic Pixel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Mystic Pixel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esuji Technology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Mystic Pixels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Tesuji Technology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stic Pixels, Version 1.1 - SYSOP.DOC -                  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Tesuji Technology, 53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wood Court, El Paso, Texas, 79932-24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Tesuji</w:t>
      </w:r>
    </w:p>
    <w:p>
      <w:pPr>
        <w:pStyle w:val="PreformattedText"/>
        <w:bidi w:val="0"/>
        <w:jc w:val="left"/>
        <w:rPr/>
      </w:pP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