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UPGRADE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nder System 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  &lt;   &lt;   &lt;   &lt;     BENEFITS  OF  REGISTERING     &gt;   &gt;   &gt;   &gt;   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minder System 3.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 FREE Bonus Softw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REE Techin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Prin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monthly Calend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Print your reminders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Notification of pa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User definable ev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iltering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Color coordination by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xpanded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: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 by Registration ID: 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RODUCTS.DOC for our other great shareware products we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file lists all of the enhancements from version 1.0 to version 2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Increased the events from 1 per day to 4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)  Prompts to save events if user presses the [Esc] ke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Added List Even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)  Added the option to view the remind screen once a day,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time the compu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)  Extended the event line from 35 to 7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)  Added pop-up window support for the Event Type and Notify fiel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Reduced the number of Reminder System files by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Renamed all files to begin with REM_ for user convien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system &amp; .DO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)  Can now designate an event to be either Weekly, Monthly, or Yea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user the keying time when setting up thei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Fixed over 31 misc. bugs ranging from install problems t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 Added multiple spee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)  Added the ability to delete, change, and view event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 Added graphic icons by event type to the reminder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