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nto a drive, then select the curren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"A" and "C:\ST", respectively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pack the SCREEN Thief files into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that directory, and type, "S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