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F.v93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93A1-E94-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pgrade the following ShareWare registration for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F(Plus).v93 Thoroughbred Handicapp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 Fee Previously Paid: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F(Plus).v93 with TURF_REVIEW Registration Fee: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ee:                 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registered 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