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CB 3.16  11 Ju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, and select the UPGRA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