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w available from The Brainex Syst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BRAIN  - A stand alone CDROM file door.  If you use a CD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his door!  Keeps your cdrom file base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's file base. Features file search, re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.ZIP files, and multi-node, multi-C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copy cdrom files to HD for CD Ch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 - Used with Rombrain.  This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fline file requests generated by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just inserts the CD, and reques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a separate user director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can download their files using the Reques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      - Credit Card orders, online subscription door, and product st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     Instant credit card verification and Catalog Services. Let'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cess orders online using Teleflora CreditLine TelePC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eed for a terminal! User's easily add or delete item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 ordering list, and can view or download thei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igurable rece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 - Easy to use, reliable callback verifier door for GAP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Allows you to set the hours for long distance callb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llow them at all.  Multi-node, set differen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s for different modems on different nodes.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long distance phone services requiring speci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. Uses very litt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- Let's callers save unused Time and Download bytes in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for future use.  Also features a Time Gambling casin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great games.  Callers may also transfer tim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  Fu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RAIN  - A PCRELAY/POSTLINK telecom program to insure 100% reliab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.  Uses Procomm type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BRAIN  - Creates a Last Callers news file and a Grafitti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comments.  Many sysop configurable option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's baud, times on, last call date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O    - For Brainex Casino Games: Menu program, Players Ba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    Display Top Scores. Brainex Telecheck service -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's casino cash from BBS to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 - Insurance, Double Downs, Split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 - Just like they play in Vegas. Great board layou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S       all the bets found on a real crap game. If your caller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ke, an automatic "loan shark" will lend them bu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O      - Las Vegas Style Keno. ANSI color, with All Time top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ekly high score bulletins, auto number pick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    - Las Vegas Video Poker. ANSI color. With Double or No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K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    - Las Vegas Style Slo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- Checks uploads to your BBS for virus, archiv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imbedded archive, imbedded Teledisk, Removes unwant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s, converts upload to archive type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GIF files, supports ZIP, ARC, LZH, and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and update ZIP file comments. 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rks with Rombrain to check for CDROM duplicat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   - Forbidden Planet Text Adventure Door. Fabulous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ction adventure! Includes walkthroug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BIZ  - The ultimate Show Biz trivia quiz. Comes with over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        questions, plus an editor to let you add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- The ultimate Star Trek quiz. Comes with over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        questions, plus an editor to let you add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     - Let your callers create a multiple choice never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adventure! Includes a story editor, and 10 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ven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    - Text file reader. Let's your callers search doc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text. Creates a menu of availabl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eat for door instructions, news, bulletin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- Forces your callers to leave a reason for paging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ows you to turn on your page bell by hour of th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DOOR  - An easy way to display a text file to your callers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door news, door offline, announcements, score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NEWS   - Reads the POSTLINK.LOG file, then creates an ANSI an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       news bulletin for GAP BBS, and optionally send the syso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LINK    message with a report of all Postlink mail activity.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n be sent private or public, to any forum or any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MIUM   - Includes sysop access on The Brainex BBS,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Product Support and voi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ex Do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fac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TEACCESS, GAP, PCBOARD, SPITFIRE, WWIV, WILDCAT, R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BBS that uses DOOR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IP/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the FIFO buffers of the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,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all communications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CTS checking, even at 300 bps, for error free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 not require Watchdog or C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nitor keyboard activity and caller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hat with full word w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ow the sysop to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edit caller with time spent chatting or while sysop is 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an return the caller to the BBS without the calle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the sysop is w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aller time can be increased or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 detection of multi-us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e doors online, or use your credit card to order the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call The Brainex System at 310-275-2344 or 310-273-5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FREQ: 1:102/737 or 1:102/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and Shareware files may be downloaded on your first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LEGAL - a complete self-help system for BBS Sysops and BBS Software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      Utilities Developers. The Program contains: Menu-driven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s; An annotated library of Statutes and tutorials;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, Glossary, NotePad and DOS Shell; BBS Bulletins a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in an easy-to-use interface! The Development Tea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Legal Guide includes professional Sysops, attorn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ecializing in copyright, computer, and tele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sues, and professional software engineers. Monthly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provide additional legal Forms, BBS Screens, new or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tutes, and tutorials. Hot News and the truth behind rum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pending legislation will be pres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NOT a Brainex Door - but we are pleas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er this program to you at a discounted price. Pleas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LAW03.ZIP for a fully-functional copy of the Mai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-DISC.ZIP includes your Special Pricing Schedule,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as a separate file. Both are available on the BRA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BBS, Attention to Details BBS 1-909/681-6221 (River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 - v.32bis &gt;14.4k). Voice Contact for furthe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ffer: 1-909/681-6210.  You must mention BRAINEX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cial dis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