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ainex Registra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of Brainex Doors entitles you to unlimited FREE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grades. Free upgrades will be in the form of ZIP files,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downloaded from the Brainex System BBS. You will be entit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s ONLY if both pages of this form are signed and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Brainex System at the address listed below.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eive upgrades by mail, there will be a charge of $5.00 per up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nt to cover the cost of the disk and shi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SUPPORT AND SYSOP ACCESS TO BRAINE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ess to the Brainex System BBS is restricted to orders and file upd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full guest sysop access, and voice line product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onsider the PREMIUM PRODUCT SUPPORT for only $15 per ye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obtain a REGISTRATION NUMBER for a Brainex Door, please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the order form below, sign it, then mail it, along with a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 order, or credit card number to the address below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ed the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order online by Credit Card, call Brainex at 310-275-23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310-273-5234 then type $ at the Main Prom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have your Registration number posted to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BBS, FAX, or if you wish to be called by voice, please includ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tra $5.00, and you will be called you as soon as your ord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! If you are local to Los Angeles, you will be cal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charge. For faster service by mail, please use a MONEY ORDER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s must clear the bank before any numbers are s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ainex Doors are released "As Is" and there is *NO* warran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uarantee that they will work for you and not cause any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BE SURE THE BRAINEX PROGRAMS WORK TO YOUR SATISFACTIO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CING YOUR ORDER. Stanley Sheff (author) will not be held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ny problems you may have, whether directly or indirectly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of any Brainex Program or its utilities or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s as of 7/6/94.  All Prices subject to change.  By sig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ing this order, you agree to the above conditions, and you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to distribute any registration numbers to any other individual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anies. You agree to use registered Brainex Doors only on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d below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 your name here:________________________________    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turn BOTH pages of this form with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IMPORTAN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is form even if you order online. If this form is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will not be given access to the Brainex System for upgra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2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: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ity, State, Zip 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oice Phone Number : _________________________ FAX: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BS Name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match upper/lower case EXACTLY. *PLEASE PRINT CLEARLY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Phone Number: ________________________  BBS Software: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door(s) to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] Rombrain.......$65  [  ] Chat Brain.....$25  [  ] Casino Manager.....$25</w:t>
      </w:r>
    </w:p>
    <w:p>
      <w:pPr>
        <w:pStyle w:val="PreformattedText"/>
        <w:bidi w:val="0"/>
        <w:jc w:val="left"/>
        <w:rPr/>
      </w:pPr>
      <w:r>
        <w:rPr/>
        <w:t>[  ] Shop Master....$45  [  ] CallBack Brain.$25  [  ] Brainex Blackjack..$25</w:t>
      </w:r>
    </w:p>
    <w:p>
      <w:pPr>
        <w:pStyle w:val="PreformattedText"/>
        <w:bidi w:val="0"/>
        <w:jc w:val="left"/>
        <w:rPr/>
      </w:pPr>
      <w:r>
        <w:rPr/>
        <w:t>[  ] Weather Brain..$25  [  ] Time Brain.....$25  [  ] Las Veags Craps....$25</w:t>
      </w:r>
    </w:p>
    <w:p>
      <w:pPr>
        <w:pStyle w:val="PreformattedText"/>
        <w:bidi w:val="0"/>
        <w:jc w:val="left"/>
        <w:rPr/>
      </w:pPr>
      <w:r>
        <w:rPr/>
        <w:t>[  ] Log Brain......$25  [  ] Reader.........$25  [  ] Vegas Video Poker..$25</w:t>
      </w:r>
    </w:p>
    <w:p>
      <w:pPr>
        <w:pStyle w:val="PreformattedText"/>
        <w:bidi w:val="0"/>
        <w:jc w:val="left"/>
        <w:rPr/>
      </w:pPr>
      <w:r>
        <w:rPr/>
        <w:t>[  ] File Brain.....$25  [  ] Story Brain....$25  [  ] Keno...............$25</w:t>
      </w:r>
    </w:p>
    <w:p>
      <w:pPr>
        <w:pStyle w:val="PreformattedText"/>
        <w:bidi w:val="0"/>
        <w:jc w:val="left"/>
        <w:rPr/>
      </w:pPr>
      <w:r>
        <w:rPr/>
        <w:t>[  ] Aladdin........$25  [  ] Star Trek Quiz.$25  [  ] Vegas Slots........$25</w:t>
      </w:r>
    </w:p>
    <w:p>
      <w:pPr>
        <w:pStyle w:val="PreformattedText"/>
        <w:bidi w:val="0"/>
        <w:jc w:val="left"/>
        <w:rPr/>
      </w:pPr>
      <w:r>
        <w:rPr/>
        <w:t>[  ] Planet.........$25  [  ] Show Biz Quiz..$25  [  ] Page Brain.........$20</w:t>
      </w:r>
    </w:p>
    <w:p>
      <w:pPr>
        <w:pStyle w:val="PreformattedText"/>
        <w:bidi w:val="0"/>
        <w:jc w:val="left"/>
        <w:rPr/>
      </w:pPr>
      <w:r>
        <w:rPr/>
        <w:t>[  ] MailBox........$25  [  ] ComBrain.......$25  [  ] Info Door..........$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[  ] Manual.............$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] Casino Deluxe - A Special Discount Package Include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ino Manager, Blackjack, Craps, Poker, Keno, Slots.................$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] PREMIUM PRODUCT SUPPORT, 1 Year BBS Sysop Access.....................$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all Me With The Registration Numbers  (USA Only).........................$ 5</w:t>
      </w:r>
    </w:p>
    <w:p>
      <w:pPr>
        <w:pStyle w:val="PreformattedText"/>
        <w:bidi w:val="0"/>
        <w:jc w:val="left"/>
        <w:rPr/>
      </w:pPr>
      <w:r>
        <w:rPr/>
        <w:t xml:space="preserve">[  ] Voice  [  ] BBS   [  ] FAX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] Fido Netmail To Address:____________________________         (no charg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[  ] Mail Registration Numbers To Me.                             (no charg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[  ] I Will Call The Brainex System For The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&gt;&gt;&gt; Total This Order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method (Do not send cash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] Check   [  ] Money Order    [  ] American Express    [  ] Master 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[  ] Visa    [  ] Carte Blance   [  ] Diners Clu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 number:__________________________  Expiration Date: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lease sign your name here:__________________________________  Date: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nd This Form and Payment to:   Stanley She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9124 Beverly B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verly Hills, CA 90210-40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Please allow 2-3 weeks for processing and mailing.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