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IMPORT V3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Import Utility for READROOM Do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C) Exhibit A Communications, 1992-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IMP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s a little utility designed to ease the burden 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ADROOM door.  This utility will sca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EADROOM door and will try and locate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in the door.  If any are found, they will be open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irectory.  Supports publications archive in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and ARC formats.  IMPORT will now also automatically convert USA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Underground Digests into the READROOM.TO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s command line driven to allow sysops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any batch file or event that they wish to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of a new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will work hand in hand with the next version of LST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ccurate reports to sysop as well as posting news fi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most rec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Appendix B for more information about LSTR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this utility will only work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READROOM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method of software distribution designed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oftware developer and the end user.  Shareware (SW)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Public Domain (PD) programs.  While  P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with no restrictions attached to their use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he copyrighted work of their authors.  The S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for evaluation purposes under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user likes the program and continues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that user is obligat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this program from a SW distributo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 it.  You must still pay the programmer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you paid to the distributor was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/advertising/etc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get to distribute their wares withou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packaging &amp; distribution.  The users benef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y out the programs without having to pay for the privi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Shareware programmers (the good ones anyway)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onsive to bug reports &amp; user requests for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enefits provided that the users remember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ontinue to ... well,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BER, this utility will only work with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ROOM DOOR.  To register the READROOM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FRM, copy it to your printer and mail it along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.00 to Exhibit A Communications at the address show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register painlessly, you can n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on CompuServe.  Just GO SWREG at any prompt.  Cos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nd you don't have to mess with U. S(nail). Mai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in your registration fee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nable use of IMPORT program.  Does not work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ntinued use of this program on any single or multiu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ree upgrades 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hanced support f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satisfaction of knowing that you are help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system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 jump to the next Karm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e undying gratitude of my wife, sons and do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ADROOM door MUST be registered for this utilit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pies of the following programs mus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ies on your comput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PKUNZIP.EXE  required to ope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RJ.EXE      required to open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LHA.EXE      required to open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PKXARC.EXE   required to open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roperly configured READ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IMPORT can be as simple as ensuring that IM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either on the path or in the same directory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 from.  Please note that the files IMPORT.ERR and IMPOR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be written to in the same directory where IMPORT.EXE 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I suggest you put it in the same directory as the REA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 in the READROOM configuration file must conta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 to the directory you  want IMPORT to sca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ced Features line (number 4 for each public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define what template IMPORT will use to find a new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defined for each publication you wish IMPOR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If you do NOT wish IMPORT to update a publication, just use 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.  Templates use DOS wildcards to define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o look for the latest PIMxxxx.ZIP file, you would use PIM*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IMPORT utility, you must first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READ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&lt;readroom.cnf&gt; file must be properly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proper operation of IMPORT.  In particular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line for each magazine, as defined in READRO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e IMPORT utility is as simple as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to an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&lt;readroom.cnf&gt; {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at you put it in one of your daily ev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necessary for operation of the program. &lt;readroom.cn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your READROOM door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the operation of this utility. {switches}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IMPORT will not copy the archive from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it found the new archive, on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iles for viewing. This feature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ome of our European users who are REALLY low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supported by it's programmer Michael J.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hibit A Communications.  He can be reach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EC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en &amp; Brush Network          node id:-&gt;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Ro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aceNet network 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IME (tm) network         node id:-&gt;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ROOM (channel 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InfoMat BBS (714) 492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um 7 is support for Exhibit 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I$  #72246,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Orange County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FidoNet support offered through The Puffin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0) 437-3463 (1:261/1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version of the door Freq'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agic name" of REA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gal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n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program, every attempt is made by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the bugs in the software before it is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ll but impossible, it is recommended that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run (for the first time at least) when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 is available.  When shareware is releas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there is little that can be done on the programmer's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s from infecting the program with viruses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hanges to the program.  AS SUCH, user agre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MICHAEL J. GIBBS, INFOMAT BBS and EXHIBIT A COMMUN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any personal, physical, emotion, financial, sexu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occur to hardware, software or the user tha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Use of this program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mains the copyrighted work of 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When you register the program,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program on one (1) BBS system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des are active.  You may sell your registered numb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l copies of the software and any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to the new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ust discontinue use of the program following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new owner must contact Exhibit A Communication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sold in it's unregistered 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distributed freely.  Pay BBS systems are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provided they are not charging specifically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program.  Shareware distributors/User Groups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library fee not to exceed 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ff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Than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wife Lori and son Bobby for tolerating my weird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tt Martin for suggesting this utility an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tch file that IMPOR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ISTORY:  I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Date            Fixes, 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��������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                   Added USAToday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O             09/30/93        Updated to work with version 3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ROOM door. Also added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switches. One deletes READER.C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nd and the other delete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public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04/29/93        Version number changed to keep curr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ROOM releases.  Suppor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 configuration offered in R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2.1 (see READROOM.DOC for details).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s the date of READROOM.TOC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 rather than date of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rmine if it is newer than exist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publication.  While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, it keeps you from re-im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publication over and over agai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04/15/93        First public 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d to coincide with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ROOM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version 3.4 or later of LSTRELAY (due end of April 199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s screen everytime a publication is updated to ena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know when something new has come in!  File name is LR3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is a utility that enables sysops to automate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 files announcing time and date of last network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currently supports PCRelay, PostLink, GAPNet, Rnet and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.  The LSTRELAY utility allows the sysop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screen design, or let the program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will also import a private message to the sysop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message base of the BBS.  This message will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tatus of the last mail run.  Sysop will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imported, number of messages exported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ested/sent and other information collected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