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Us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      - Credit Card orders, online subscription door,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    Instant credit card verification and Catalog Services. Let'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ss orders online using Teleflora CreditLine TelePC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need for a terminal! User's easily add or delete i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ordering list, and can view or download thei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ble rece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GA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/POSTLINK telecom program to insure 100% reli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  Uses Procomm typ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- For Brainex Casino Games: Menu program, Players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Display Top Scores. Brainex Telecheck service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's casino cash from BBS to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- Insurance, Double Downs, Split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- Las Vegas Video Poker. ANSI color. With Double 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 - Las Vegas Styl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ks with Rombrain to check for CDROM duplicat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ction adventure! Includes walkthroug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       questions, plus an editor to let you add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eat for door instructions, news, bulleti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s you to turn on your page bell by hour of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door news, door offline, announcements, scor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  - Reads the POSTLINK.LOG file, then creates an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news bulletin for GAP BBS, and optionally send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    message with a report of all Postlink mail activity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be sent private or public, to any forum or any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  - Required to run Brainex Doors. Fast and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and modify all Brainex Doors! Includes sysop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   The Brainex BBS and 1 year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TEACCESS, GAP, PCBOARD, SPITFIRE, WWIV, WILDCAT, 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BBS that uses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P/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or use your credit card to order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all The Brainex System at 310-275-2344 or 310-273-5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: 1:102/737 or 1:102/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and Shareware files may be downloaded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EGAL - a complete self-help system for BBS Sysops and BBS Software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      Utilities Developers. The Program contains: Menu-drive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; An annotated library of Statutes and tutorials;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, Glossary, NotePad and DOS Shell; BBS Bulletin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in an easy-to-use interface! The Development Te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Legal Guide includes professional Sysops, attorn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alizing in copyright, computer, and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sues, and professional software engineers. Month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rovide additional legal Forms, BBS Screens, new or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utes, and tutorials. Hot News and the truth behind rum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ending legislation will be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NOT a Brainex Door - but we are pleas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 this program to you at a discounted price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LAW03.ZIP for a fully-functional copy of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-DISC.ZIP includes your Special Pricing Schedule,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as a separate file. Both are available on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, Attention to Details BBS 1-909/681-6221 (River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- v.32bis &gt;14.4k). Voice Contact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ffer: 1-909/681-6210.  You must mention BRAINEX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dis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