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6-01-94 - v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hhh, no bugs, nothing.   Figured I might be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vision comes with another switch (IGNORE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make DCM not flag a conferenc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it set as private.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SKIPFLAGS) is a new switch that will cause DCM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'E', 'F', or 'P' after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7-94 - v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k, so to err is human, to really screw up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right?  I screwed up (humched over sigh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hings this time...  Thanks for the qui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nk conferences are being removed properl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before, but not in enou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fixed a QEMM exception 13 error if your 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longer than 60 chars. (minus the NETxx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4-94 - v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, I fineally opened my eyes on this release,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ERROR, and also used the correct forma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conferences (was using the wrong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2-94 - v2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Blank confere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4-11-94 - v2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bugs seem to be comming up any more, but I did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y fit of rage and removed the display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rom the software.  You can still view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from the conference listing screens to get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note at the bottom of the .doc fil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.  It does madden me to see people steal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sked, you got, added the blank conference nam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DCM will now skip any conferences with bl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8-94 - v2.7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in the code, no biggie,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7-94 - v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proper screen clear if RIP mode is currently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olve most RIP problems.  Thanks to Chuck Valec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03-94 - v2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t DCM.CFG file switch - "NODELAY". 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line in the DCM.CFG file, you will suppress an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board input from the "Press Any Key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30-94 - v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lor screens you ased for in loc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mall display bug, not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in. security levels for each networ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vel users not to be able to view a net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m to.  Use the new "REQLEVELx=nnn"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s for a description.  DCMSB is the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vel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is now smart enough to check if you forgo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and if so, it will look in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path to PCBOARD.DAT, if it was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6-94 -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EMS and DOS version checking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reporting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problem with a record size being corrupt (wrong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display a little more info for the sysop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ided to add some nice screen displays to DCM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4-94 -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sort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efineable color codes (Thanks Stepha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 memory is now verified before written to / read fr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reason for this, but there was no speed decrease,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gan work on the windows version of DCM.EXE.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