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INCOMPAT.DOC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known incompatibilities at this time, but there could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test IBM PC-DOS 2.1 and MS-DOS 3.3 and 5.0.  MergeFile v1.??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 on all, and v2.?? did, but I started using a unit from a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 kit in version v2.14 that caused the computer to lock up with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re were no problems with 3.3 and 5.0).  An initialization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an installed mouse was the reason.  The interrup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ere documented for DOS 2.1 according to my DOS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arently for my PC-DOS, it didn't work.  I altered the code to no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check on DOS versions below 3, and now v2.?? works fine on DOS 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 can't guarantee it will run on version 3.? below 3.3, or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2.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