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kasaw, AL 3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+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s a FreeWare PPE. (I used to be one of this who believed ALL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ree.  But after spending a month refining this program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end to change my mind...but for the time being...this one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.PPE was written for users of Rob Kittredge's 'QFront' FidoNet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replaces the (RE)ply and when REplying to a Net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ist the user in addressing the message to the person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t the message.  Additionally, it will quote the original messag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. If the REply command is  called from any other confere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pass control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NEW COMMANDS!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king it easier for your users to  reply to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PPS also adds two new commands to PCBoard: PU and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)llout - will export the current message to a text file. (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r the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)int   - will send the current messag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+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a directory. (I have a separat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I run but in this case, you can put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tMail conferenc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are using the NETMAIL.PPE that I wrote also,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PE and all it's files in the same directory.  They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ff of the same NetMail.CFG file. (Saves setup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 favorite text editor (or EDIT) edit the NetMail.CFG file.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w contains a list of the lines at the bottom of the file. 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if you don't understand it...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ven if you are only using REPLY and not NetMail,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be named NetMail.CFG and ALL lines shoul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m.  You can put 0's in the numeric field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/CONFERENCES and select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Y' on Force Echo O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Y' on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level to request a Return Receip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ing is that I haven't found a way to check for th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o we ASSUME that PCB is going to ask this question and w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See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, Change Lines 197 and 612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[drive][path]RE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 is the drive you put REPLY.P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  this the directory you put REPLY.P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hange BOTH lines!  Line #197 is the prompt seen by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pert mode.  Line #612 is the line seen by expert users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BOTH types of users to be able to use the PPE, we have to chang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 should be set 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+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PE,  PPS, and CFG files, there are als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included in the archiv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LCM    This is the Welcome file.  I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lse is done.  The on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plains what information the user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NT    This is the Mail Urgency file.  This is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asked what urgency to put 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MMEDIATE, CRASH...)  You can set up different U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   This is the file that explains what a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 and what the pieces are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for new users who might not know what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G   This is the Routing Slip Screen.  You can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t's content but make SURE that you update the NET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you change the location of the input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AL IMPORTANT.  If you do not update NETMAIL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X &amp; Y positions of the input fields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ok stran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follow PCB's Security and Language naming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clear then check in your PCB manual on page 4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+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o my BETA team (Tim Hyde) and to Rob for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+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PPE is provided AS IS and with NO warranties whatsoev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ermission to modify the source code of REPLY.PPS for your ow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o NOT try to distribute the modifi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quility Base retains ALL rights on the source code in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i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.PPS and all the files included in this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Tranquilit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EXE is (c) 1994 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+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one of those that believe that PPE's should be free.  I might chang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f these things get much more complicated!  :)  BUT  REPLY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PE.  There is ALSO a program called EXTRAC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will pull a message out of a PCB 15.x message base and pu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 EXTRACT is NOT FreeWare...nor is it PUBLIC DOMAI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register it, you can download a copy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ShareWare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$10 to register.  See the file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aw, AL  36671-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5-457-5901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5-456-3981      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5/440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109/10             (Famil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Evans            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evans@jjmusic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can ALWAYS be FREQed from 1:3625/440 Magic na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FREQing from 3625/4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G is a simple PPE that builds a color caller log.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it's very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ncludes the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CALLOG from 1:3625/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replacement for the (E) command in your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of Rob Kittfedge's 'QFront'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NetMail from 1:3625/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