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DE.PPE - Version 4.00�  Compiled 06-0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/4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/4 Software is Bill Marcy and 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is not free software.  PCB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up the support BBS to generate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, Whats that you say?  Play before you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!  Shareware is a viable concept, an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have a fully working copy before you can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earned money we so rightly deserve.  So giv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2)-777-0225, logon, join conf 2, type KEY,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PCBDE.  Simple, quick, and kinda fun in a BB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ay.  Just remember that those people who do no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key files are a slimy sort and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You can get support a number of different ways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ost you can reach us directly at GO/4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(212)-777-0225 {28.8 USR DS}.  If you can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overwhelming urge to call at the same time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you can reach us at (212)-777-8282 *voice*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09:00 am to 09:00 pm EST.  If we are busy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zza's and beer to keep us programming for the d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to (212)-505-2654 which is bill's home number, Bil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month old baby girl who sleeps quite lightly and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view of being woken up, resultant support will be quit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at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PCB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PCB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PCB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PCB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PCB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PCBDEED2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PCBDEED2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PCBDEE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 correctly to begin with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PCB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PCB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PCB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 now supports this. Just create a file called PCB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PCB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PCB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PCB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CB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grants a nonexclusive license to use PCB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GO/4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/4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GO/4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 even if GO/4 Software or an authorized agent of GO/4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an you beleive the crazy stuff we have to put in her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GO/4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GO/4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