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T Software T.A.G. Develop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75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DEV is a developer's kit for T.A.G. BBS programmers so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In other words, several ready-mad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ve been included with this package for you to use at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abosolutely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have been written by me, unless otherwise specified.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ned-up and documented by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8086/8088-compati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MS-DOS-compatible operating system (such as MS-DOS, PC-DOS,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 or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.A.G. BBS Version 2.7 (if you want to test your progra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ecent amount of knowledge 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dd the "TNTDEV" unit name in your USES cl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GM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, DOS, TNT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rest should be easy. Just use the routines that you want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description of all of the constants, variable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are available for you to use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RIGHT AWAY. This is only a Gamma release, and these do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I like them to me. Please get in contact with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feature additions, code submission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Version : String[5] = '0.75';     {* Stores unit version number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VerType : String[8] = 'Gamma';    {* Stores unit type (Alpha, Beta, etc)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TagVer  : String[5] = '2.7';      {* Stores version of TAG designed for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Date, Day,              {* Variables for time/date storage tha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, Sec, Sec100  : Word;      {* are read in upon program execution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lock, StopClock : LongInt;     {* Variables that are set aside for the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* timer procedures in the unit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To_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y integer value ("Number") to a String represent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courtesy of Turbo 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Int_to_St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he number is: '+S,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Commas(W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t_To_Str, except that it inserts commas at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umber ("W"). For instance, "1000" becomes "1,000" w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Davi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3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WithComma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The number is: '+S,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 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file "Fil" exists. Be sure to specify a valid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" or else you could come up with a path not found runtime err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exist, and the directory leading to that file is 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'C:\COMMAND.COM') then WriteLn('C:\COMMAND.COM exist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C(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 shorter way of changing TextColor(). All it does i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) internal Turbo Pascal procedure -- just saves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(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er way of setting TextColor to 7 and TextBackground to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S-DOS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er way of typing "WriteLn;". This procedure merely add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display by calling WriteLn()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St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acement for the internal Turbo Pacal "Write()" command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upport of Renegade pipe codes to change color in your output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! See the example below. This routine does not ad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e feed at the end of the line -- if you want to do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CStrLn(). For more information on the pipe cod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egade BBS documentation -- most are self-explanatory, 00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extColor(), and 16 changes background to 0, 17 to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John Freese, although it has been cleaned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g where you couldn't have two pipe characters in a row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('|15This is in bright whit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bright whit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() automatically resets the color attributes to the default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Color once it's done displaying what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Str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CStr(), except that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re added at the end of the line via a call to "N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Ln('|15This is in bright whit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bright wh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St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enters a string in on an 80-column line fully-suppor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tr/CStrLn pipe color-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tr('|15� |14This is centered! |15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center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Caps(S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nverts any string into all caps. This is 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w-standard way of displaying path/filenames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this will be in all cap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AllCaps(Te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CtrlP(Stri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moves all ^C# codes out of a string such as the fi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 board descriptions in T.A.G. 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#0Green #1Grey #2White #3Cy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RemoveCtrlP(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Grey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ll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grabs the current system date and spits out the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, nicer-looking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tr(Full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day Ma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Str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converts an entire string into all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non-letter characters such as numbers, symbols, and high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Lower('TNT SOFTWARE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(Str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takes a string, sets it to all lower-case via the 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then capitalizes the first character of every wor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"properizes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Turbo 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'THIS WILL BE PROPERIZ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Proper(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rope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enables the program timer (usefull in seeing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 certain portion of your code, or the whole program, takes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italizes the "StartClock" variable. See also "Clock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tops the program timer and initalizes the "Stop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variable. Below is an example on how to determine the tim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lockOn" to "ClockOff" calls. These two procedures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how many seconds a certain portion of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[&gt; The program was active for ',(StopClock-StartClock)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nq(S : String; Mode 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omes up with a Yes/No prompt for the user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ith the cursor keys, Y, N, Esc, or return. It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chosen Yes, FALSE if they chose No. "S" is the promp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"Mode" is the default choice (1 = Yes, 2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John Fr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hey := Ynq('Do you like this library?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library? [Yes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paces(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imply replaces all "_" (underscore)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 characters (" "). This can sometimes be useful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_is_an_exampl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pace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ARFlags(AR : ARFlagSe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lists an AR flag set exactly the same way the T.A.G. BBS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does it: "AB-D-FGHIJKLMNOP-RSTUV-XYZ". You must feed it a A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user record or some other record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t : Us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ListARFlags(UserSt.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-IJKLMNO-QRST-VWX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FFlags(SF : FlagSe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orks exactly the same way as the previous on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(SF)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t : Us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ListSFFlags(UserSt.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----G-----MN--QR-TUVW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PakTagDate(TagDate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un-packs a T.A.G. "semi MS-DOS 1900 format" store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the user records for all date fields into a 00/00/0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all Pak/UnPak TAG Date functions) courtesy of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UnPakTagDate(UserSt.Last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PakTagTime(TagTime : Wro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the above function, except that it it used to un-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compressed time format in a 00:00:00 (24 hour format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UnPakTagTime(UserSt.Last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1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kTagDate(S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exact opposite of the UnPakTagDate() function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0/00/00-format string and converts it directly into a T.A.G. BB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1900 format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.LastDate := PakTagDate('08/11/93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kTagTime(S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ame as the above function, but for T.A.G. time stamps. Use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.LastTime := PakTagTime('00:01:34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Word(S : String; W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displays word "W" of string "S"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 is a cool string.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GetWord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l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date in a 00/00/00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Cool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l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time in a 00:00:00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28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Date(KMonth, KDate, KYear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exact same as "CoolDate()", but it return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lues specified in the function's paramter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OutDate(5,9,199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Time(KHour, KMin, KSec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the same as "CoolTime()", but it returns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's parameters that you specif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OutTime(0,0,3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ded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current system time and date stam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.A.G. does for it's ^S! SDR code to display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Extended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00:00 pm  Mon May 0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eWords(St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reports the number of words in any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This string is five word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See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Right(St : String; Ch : Char; L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pads" characters on the end of a string until 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PadRight(Temp,'�'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Left(St : String; Ch : Char; L 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pads" characters onto the beginning of a str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:= '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PadLeft(Temp,'�'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(Path, Cmd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placement for the DOS.Exec procedure that supports pipe-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s. See belo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the Pascal snippets for 05/93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COMMAND C:\COMMAND.COM &gt; NU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would be mu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COMMAND C:\COMMAND.COM &gt; OUTPUT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would be re-directed to a text file "OUTPUT.TX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'C:\UTILS\MISC\','PKZIP -z COMMAND &lt; COMMENT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pes in the text filename "COMMENT.TXT" for a ZIP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Num(Dt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a T.A.G. date string (00/00/00) and repor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since January 1st, 1985. This comes in VERY handy for FIL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rtesy of Victor Ca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ys := DayNum(Ul.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ToHex(W 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convert any integer value up to 65,535 to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WordToHex(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n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, code submissions, bug report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Once I get the actual release out (v1.00 Standard), I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entire source code. It's nothing big, really. It'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t for the lazy or a kit for beginners that don't have to "re-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". If you think any of the functions/procedures that are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bad, LET ME KNOW and I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contact with me via the FidoNet TAG and TAGBETA echos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1:2410/480, although as if this writing, my system 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probably won't be back up for a coupl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Joe McElme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