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C2DIZ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opyright 1994, written by Stim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Extractor for PCBoard &amp; UltraCompress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Little Rasc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e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uick Feature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.DIZ Inserting from UltraCompressor II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I wrote this was because there are NO DIZ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ut there for UCII yet. And I personally like this spiff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program. Since I only like PCBoard, that's what I wrote i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notes you might want to keep in mind are.. When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files, UC2DIZ will only take the first 45 character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the DIZ. So for you idiots out there that make FILE_ID.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tremely long lines, this will show you how stupid you are. (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, that's the highest amount of characters per description that PC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yway..) Also, as of right now, so that I could just put thi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ow myself for more "Update Uploads" later :) , I haven'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ose nifty "features" like comment removing, file_id.diz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. But they will be inserted eventually. This was written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ay just to insert FILE_ID.DIZ's into my bbs. Just thought I'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I'm sure other programs will follow soon, and you can switch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hen they do. But until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ow to use properly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line from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c2diz c:\uc2diz\uc2diz.cfg %1 %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^  ^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|  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name   path/name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board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C2DIZ.CFG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1 - BB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2 - Location &amp; name of PCBOARD.DAT file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impy's Note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ll be spurting out new releases of this program with lots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that the 'other guys' just don't have. So keep an eye out!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ny comments about the program, or any desires, please find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me.. Or on internet contact me at ���������@������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jock support and pass the coochi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impy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