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considering Osiris X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o  a QUICK install, place ALL the files  in  thes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NARCHIVE INSTALL.ZIP or INSTALL2.ZIP, we will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 when we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get a pen and paper because there will be a few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writ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ady, run INSTALL.EXE and follow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installation should take no more tha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ure and turn your SCROLL LOCK key ON  before 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og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A (Systems dignostics Aid) is a tool that helps US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is you MAY have done if 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SDA, log into your OSIRIS= directory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enix, copy your PHOENIX.CMD file to the OSRISI=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SDA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ask you to UPLOAD your SDA.DAT file (please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chive before uploading) when you CALL tech support (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few COMMON Error that NEW Sysops might ru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:       Osiris Path .........  Not Def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 do  not  have  OSIRIS=&lt;DRIVE:PATH&gt;  defined  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 Add SET OSIRIS=&lt;DRIVE:PATH&gt;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ET OSIRIS=C:\X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have it defined in your AUTOEXEC.BAT but you have 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 of  ENVIRONMENT  space and DOS did not  add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 The solution is to increase the /e:&lt;SIZE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definition,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SHELL=C:\DOS\COMMAND.COM C:\DOS\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vironment variable shows up when you do a SET from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Osiris can't find it because your PATH statement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and DOS is doing weird things to the 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 is to combine several PATH directories and 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: Osiris Path ... Error, &lt;PATH&gt;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  misspelled    the   PATH   when    you    typed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IRIS=&lt;DRIVE:PATH&gt; in your autoexec.bat. The solution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Autoexec.bat and correct the spelling mistak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O  have  it  spelled  correctly  BUT  you  ran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space  and DOS truncated part of the 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 is to INCREASE your environment  space,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SHELL=C:\DOS\COMMAND.COM C:\DOS\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O have it spelled correctly AND you did not run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space  but  the  PATH  points  to  drive's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E.g.  OSIRIS=C:\  The solution  is  to 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iris OFF the ROOT, e.g. c:\XLT or C:\OSI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Message:  None but when callers attempt to  LOG-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, they get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have  a LOCKED serial port but you did  not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variable COMx=&lt;LOCK RATE&gt;, you would  replac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COM port you are using and &lt;LOCK  RATE&gt;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 LOCK rate. The solution is to ADD the SET  COMx=&lt;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&gt; to your autoexec.bat and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(COM port 2): SET COM2=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O not have a LOCKED serial port but your  mailer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ing  the CONNECT baud rate or you have used the  WRONG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bat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: No NODE Numb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id not define the NODE number when loading OSIR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,  add /Nx to the command line you're using  t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iris. Replace x with the appropriate node number. E.g. 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/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: Illegal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used a NODE number that your version of Osiris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  For instances, using  /N2 on a single  line  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Your  system only supports /N1. The solution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 /N2 to /N1 or upgrade your Osiris system to a 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