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REGISTR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 H E   S E R M O N   I L U S T R A T O 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phone Number: 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purchased this program from a retailer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distribution house please enter the disk se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.  If your disk has no serial number then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mon Illustrator is the Shareware version and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registered.  Disk Serial Number: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the appropriate box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0 - 4 Copies     Number of Copies: ____ X $2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5 - 10 Copies    Number of Copies: ____ X $18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11 - 20 Copies   Number of Copies: ____ X $16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21 - 30 Copies   Number of Copies: ____ X $14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31 - 50 Copies   Number of Copies: ____ X $12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51 - 100 Copies  Number of Copies: ____ X $1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101+     Copies  Number of Copies: ____ X $8 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 ]  Unlimited Copies at one site = $2500.00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If you wish to purchase this option ple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ct the author prior to sending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otal: 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nd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glas C. Swift J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50 Foothill Blvd. #20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mona, California 9176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paying by personal check your software will be hel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 clears the bank (usually 3 - 5 business days)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