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 H E   S E R M O N   I L L U S T R A T O 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glas C. Swift J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Copyright (C) 19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mon Illustrator is  not a  Public Domain 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not free.  The Sermon Illustrator is under a limit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(C) 1993 by Douglas C. Swift J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registered users of this program are granted a limi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wo-week license  to  The Sermon Illustrator to evalu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suitability for their requirements.  Any usag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mon Illustrator beyond the evaluation time perio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s registration  of each copy of the program us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f non-registered copies of The Sermon Illustrator beyo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riginal evaluation period is prohibite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mon Illustrator may NOT be modified in any respec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reason, including but not limited to, de-compil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assembling,  or reverse engineering of the program. 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ning title screen, help screens, and all other proprie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utput must never  be altered, removed, bypassed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ed by any mean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free to distribute the PUBLICLY AVAILABLE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The Sermon Illustrator to others subject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 restrictions and also the following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  No fee is charged for its use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  No renumeration may be accepted for The Sermo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llustrator.  This does not apply to computer acces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ges the system operators (Sysops) of  or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ganizations owning  bulletin board systems,  onli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rvices, etc... may charge subscribers.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  The Sermon Illustrator must be copied in unaltered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m, complete with files containing license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, the FULL documentation and all accompany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.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All shareware houses/distribution firms must mak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licitly clear that the diskette purchase contain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program has NOT registered the shareware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Douglas C. Swift Jr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Operators may make The Sermon Illustrator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ownload only if the above conditions are met.  Th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(SERM201.ZIP) distributed by Douglas C. Swift Jr.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equivalent  archive may be made available only in comp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rcial distributors of "Public Domain", "Shareware",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/or User Supported software may distribute The Serm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or subject to the above conditions only after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taining WRITTEN  permission from the author Douglas 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wift Jr.  This condition  statement supersedes all prev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reement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refer to the section entitled registration/orde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for additional information on registration, corpo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te-licensing and related topic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bove license statement does not apply to the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 of The Sermon Illustrator.  The registered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Douglas C. Swift Jr. is protected under United State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right  and Trademark Laws.  It must be treated just li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ook with certain exceptions as follow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. Douglas C. Swift Jr. authorizes the making of archival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ies of the registered software for the sole purpos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backing-up your software and protecting your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estment from possible loss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The medium on which the registered software is recor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ransferred to the customer, but not the titl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.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Illustrations contained in the sermon illust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 are the property of individual(s) and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ations listed at the bottom of the illustr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hor Douglas C. Swift Jr. makes no claim of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ership or copyright on any materials found in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abase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. The customer may resell or distribute unmodified cop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registered software provided the customer ha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d from Douglas C. Swift Jr. one copy of the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software for each one sold or distribut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visions of this software license shall also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ble to third parties receiving copies of 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software from the customer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. By saying, "just like a book",  the author Douglas 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ift Jr. means that the registered software may be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any number of people and may be freely moved from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location to another so long as there is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SOLUTELY NO POSSIBILITY of it being used at on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while being used at another.  Just like a boo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annot be read by two different people in two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locations at the same tim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TE LICENS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 plan on using The Sermon Illustrator in a corpora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vernment office, or in any business environment whatsoev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is mandatory and the two week limited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trictly enforced.  For such users, quantity discount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available under a Site License agreement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ite license (corporate and governmental) is for u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within your company or government agency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transferable. This allows internal use and copy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for as many sites / computers as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unlimited Site License allows unlimited copying of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for internal use by your company or governmen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gency.  Distributing, repackaging, or reselling of th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to third parties is not allowed.  All licens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paid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MASTER copy of The Sermon Illustrator (wit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) will be provided on diskette.  The site i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ponsible for printing the documentation and copy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s for distribution. Additional master copies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chased from Douglas C. Swift Jr. for $5.00 per diskett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ll site licenses, the site will supply one contac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 with which all correspondence will be made. If 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 should occur, the contact person will call and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angements to get a fix for the glitch.  Updates to The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 Illustrator will be forwarded to the contact pers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filling out the order form, use the contact persons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avoid confusion at a later dat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is the current site license discount rates: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COPIES  DISCOUNT   UNIT COS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 - 4      none       $20.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- 10     10%        $18.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- 20    20%        $16.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1 - 30    30%        $14.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1 - 50    40%        $12.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1 - 100   50%        $10.00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1+       60%        $8.00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unlimited site license may be purchased for $2500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All discounts and prices are subject to change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ice.  Also note that discounts are not cumulative an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y to separate orders only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write if you wish to obtain a site license. A prin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of the license will be mailed for you to fill out, sig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turn.  Once the order has been approved, a cop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e signed by Douglas C. Swift Jr. will be shipped a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master diskette. WARRANT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rmon Illustrator and accompanying files are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IS without any warranty, expressed or implied.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without limitation the fitfulness for a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pose or application and any warranties of merchantabilit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I tried to be as through as possible in prepar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 Illustrator, Douglas C. Swift Jr. shall not be l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ny damages, whether direct, indirect, special,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idental or consequential arising from a failure of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or accompanying files to operate in a manner des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user.  Douglas C. Swift Jr. shall not be liabl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damage to data or property which may by caused direc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indirectly by use of this program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no event will Douglas C. Swift Jr. be liable to you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damages, including any lost profits, lost savings o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incidental or consequential damages arising out of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r inability to use the program, or for any claim by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 party. Individuals using the software bear all risk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ts quality and performanc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problem with The Sermon Illustrator please fee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ee to write me and describe the situation. 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, please include either the serial number found on you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or the security key code you received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uglas C. Swift Jr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0 Foothill Blvd. #20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mona, California 91767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ose people who have registered (with diskette), th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ysical diskette is warranted against defects in materi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workmanship for a period of 60 days from date of ship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Douglas C. Swift Jr.  Any returned disks found damaged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will be replaced at no charg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DEMARK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third parity program and hardware names are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property of their owners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THE PROGRA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w that we have gotten all the boring legal stuff sai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e, let me tell you about my program and some of it'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 and requirements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ermon Illustrator is a program designed to help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tors and other ministers in the preaching minist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find and record quality sermon illustrations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born out of my own frustration of not having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 method of finding illustrations.  I have sev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s full of illustrations, but most of them are not ea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nd are not cross referenced in any way, so 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veloped this program.  With the following feature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d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Each illustration has three to nine words key words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 search can be performed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he sermon illustration database file can be edited by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processor that will allow you to save to a ASCII fi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used Word Perfect for most of the illustrations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This is a feature only the REGISTERED user can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he database can be indexed either by word or illu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line help is available for all options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A built in limited word processor is built in for ad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trations to the databas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Number of illustrations only limited to amount of free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ies of the Sermon Illustrator that are Non-Sharewar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come complete with an expanded sermon illu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.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REQUIREMENTS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mon Illustrator was written on a 80486SX and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sted on the following machines:  80386DX 33Mhz, and 8028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Mhz.  Theoretically the program will also work on a 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machine with a hard drive, although this would be 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low!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Minimums: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PU   :  80286 or bette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o :  Monochrome graphics or bette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:  256K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use :  Optional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:  Any disk with 1Mb free.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areware version can run on a 360K floppy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disk cache will speed the operation of search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eatly, although it is not required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really need speed then setup a RAM dis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Sermon Illustrator from there.  (Hold 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ox!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not familiar with any of the terms used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refer to your DOS manual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 MAKE A BACKUP COPY OF YOU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AND PUT THEM IN A SAFE PLACE!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   Turn on your computer and allow it to boot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   Insert distribution disk into floppy drive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If you down loaded this program from a BBS the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unarchive the program into an empty sub-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change to the sub-directory and you are don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installat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   From the C: prompt type "md\sermon" and press E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   Next type "cd\sermon" and press ENTER again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   Now switch to the floppy drive that th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s in.  See switching drives in you DO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need help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   Next type the following "copy *.* c:\sermon" and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.  After pressing enter you will see several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being copied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    When all the files are copied switch back to the C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nd your installation is don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HE SERMON ILLUSTRATO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command prompt in the C:\SERMON sub-directory typ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RMON" and press ENTER.  The next screen you will se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pening welcome.  Press ENTER again to go to the mai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, or if you are using a mouse click any butto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n Scree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screen has five options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  : Allows for the addition of sermon illustration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atabas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: Allows for searches to be performed on a key w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an illustration number.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wse: Allows for a sequential viewing of a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strations that are in the databas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: Gives some basic help with the options found 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n screen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t  : This option returns you directly to DOS and sav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new illustrations if any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options can be accessed in any of the following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ners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mouse.  Simply move to mouse pointer over the o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you wish to execut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character.  Select the highlighted letter of th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cursor.  Use the arrow keys to move the highl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bar over the option and then press ENT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 you will be asked to supply three main key words an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from the sermon prior to entering the illustration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elf.  The three main key word must be no longer that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 and the key line must be no more that 2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long.  When you are finished entering each 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ply press ENTER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ll four items have been input a cursor will appear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in editor screen.  At this point you may enter you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 illustration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This editor is very simplistic in nature and has a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nimum of features.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or Feature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      = Moves 5 spaces on the scree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   = Moves to the next lin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SPACE = will delete on character at a time, but is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mited to the current working screen.  In other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s if the illustration uses more than one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's worth of space you may only BACKSPACE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top of the current screen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C       = If pressed at any time the entry of the new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llustration will be aborted and nothing i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ved.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S    = This two key combination will save an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llustration at the users command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RL-E    = Gives some basic help for the editor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ther keys, except for the alpha-numeric keys act as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had pressed the space bar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der this option you are given two choices.  A search ba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f a user input word or a search based of an illu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performing a search based off a word you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word that has a max of 15 letters.  Thi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search word.  Once the computer has the word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until it finds a match or it reaches the end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fil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match is found it is displayed on the screen.  If no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 is found however the computer will beep and say NO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.  This message will flash for 2 second and then retur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the main scree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 match is found another set of options becomes avail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se.  Once the illustration is displayed the computer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s idle waiting to a key press.  The following i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possible key presses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     = Display a help screen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     = Send the illustration to a user specified fil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     = Send the illustration to a printer connected to PR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= will prompt to see if you wish to continue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.  The default answer is YES.  If the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llustration takes more that one screen then EN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scroll to the next screen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pecify that you wish to continue the search, th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will do so until you either tell it you do not wis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search anymore or until it reaches the end of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bas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elect to a search based on a number then you wil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prompted for a illustration number.  If the illu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exists the computer will display the illustratio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creen and all the options mentioned in the Word sear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apply here too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OWS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is function you are able to view the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database one at a time.  No search is performed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ions are displayed in the order in which they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ed into the database.  The same options that are lis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search function apply to this function also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exceptions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      = Terminated the browsing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= Only moves you to the next illustration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  = This function displays a help screen for the m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   = Returns you to the DOS prompt after saving all op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base files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A - For registered users only!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a registered user then do not attem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dit the sermon illustration database with any wor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.  Without the WPFIX utility, data edited with 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d processor will become corrupted.  The only way you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sermon illustration database without registe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OS's edit.  Even with DOS's edit you are limited 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ze of the data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add to and edit the sermon illu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base with your own word processor the following is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to edit:  C:\SERMON\SERMON.ILL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word processor must be able to read and save ASCII tex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not then get one that does or you can use DOS Ed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ventions are used in the 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   No line is longer that 77 character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   All records starts with  @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   All records end with ^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   Each ^S must be followed by a Carriage Return an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Feed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   All key words are in capital letter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   All key words are no longer than 15 characters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    All key lines are in capital letter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    All key lines are no longer than 35 characters 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.     The beginning to the illustration itself always star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~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example of a typical sermon illu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record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GOD,LOVE,WORD,SIN HATE DEATH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     For God so loved the world that He gave His Son.^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done what ever editing you wished to do s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mon illustration database in an ASCII format and ex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your word processor.  Be sure that you saved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ion database file in the SERMON sub-directory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either save it to the sub-directory or copy it from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ver directory it was saved in to the SERMON sub-director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you will need to run the WPFIX utility.  Be sure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are in the SERMON sub-directory and type at th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: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PFIX sermon.ill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ENTER when the command is typed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you will see a screen saying that SERMON.ILL is be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d.  When the file is done processing you will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ed if you wish to delete the backup file that WPFIX m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nsure that you wish to delete the backup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N" at the prompt.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It is usually best to delete the backup file simp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it takes up hard drive space and is not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e Sermon Illustrator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you have answered the question WPFIX will updat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d reserve copy of the sermon illustration databas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n return you to the DOS prompt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hree additional utilities that come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version of The Sermon Illustrator.  The firs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.EXE, second is RESTORE.EXE and third is INDEX.EX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rief explanation of what each does is given below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.EXE - This utility allows for the updating of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erved archived sermon illustration database.  It is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that you use this utility when you have add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new illustrations to the database and do not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ke the chance that they may be lost if your computer ea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MON.ILL file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only need to use this utility if you used the serm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llustrator's built in editor to add the new illustra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used your own word processors and then ran WPFIX.EX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served archived sermon illustration database file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ready updated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ORE.EXE - ONLY USED THIS UTILITY IF AND ONLY IF YOU W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VERWRITE THE SERMON.ILL FILE!  I can think of only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s for using this utility.  First, if for some reas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SERMON.ILL file was destroyed.  Second, if you no lon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nted the illustrations that you added to your databas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EX.EXE - This utility looks at the sermon illu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ile and comes up with a list of words on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uccessfully perform a search on.  Note this utility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phabetize the list.  If you need a alphabetize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refer to INDEX.TXT or use a word processor like Wo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ect to sort and alphabetize the list for you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X B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list of files that should be on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tribution disk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.EXE    The executable program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.ILL    The sermon illustration databas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.LZH    The archived reserve sermon illustr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.ME       Important information about DOCS.EX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.DOC    The file you are reading NOW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HADOC.EXE    The archived documents for LHAr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HA.EXE       LHArc 2.31 archiving program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DATE.EXE(*) Updates the archived reserved sermon illu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ORE.EXE(*)Will restore the sermon illustration database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t it is damaged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PFIX.EXE(*)  The word processor utilit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EXE     Creates SERMON.IDX for inde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y of these files are missing please notify the pers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obtained the program fro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items marked (*) will not work for the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ermon Illustrator.  In order to get these to wor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a security key.  To obtain a security key you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th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C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 list of files that should be on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owner distribution disk: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.EXE    The executable program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.ILL    The sermon illustration databas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MON.LZH    The archived reserve sermon illustration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base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.ME       Important information about DOCS.EX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.EXE      This self-extracting archiv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in i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MON.DOC    The file you are reading NOW!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HADOC.EXE    The archived documents for LHArc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.TXT     This file contains an inde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e with the distribution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atabas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HA.EXE       LHArc 2.31 archiving program.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KEY  This file allow you to use the tools. 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he tool programs and The Sermon Illust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think that you are an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nd treat you as su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.EXE     This self-extracting archive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in i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DATE.EXE    Updates the archived reserved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rmon illustration databas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TORE.EXE   Will restore the sermon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llustration database in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vent it is damaged.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PFIX.EXE     The word processor utilit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.EXE     Creates SERMON.IDX for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any of these files are missing from the distribution dis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ontact the retailer you obtained the program fro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REGISTRATION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 H E   S E R M O N   I L U S T R A T O 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: 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Number: 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purchased this program from a retailer other tha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tribution house please enter the disk serial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.  If your disk has no serial number then your cop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ermon Illustrator is the Shareware version and need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registered.  Disk Serial Number: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he appropriate box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 0 - 4 Copies     Number of Copies: ____ X $20 =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 5 - 10 Copies    Number of Copies: ____ X $18 =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 11 - 20 Copies   Number of Copies: ____ X $16 =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 21 - 30 Copies   Number of Copies: ____ X $14 = ______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 31 - 50 Copies   Number of Copies: ____ X $12 =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 51 - 100 Copies  Number of Copies: ____ X $10 = _______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 101+     Copies  Number of Copies: ____ X $8  = 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 ]  Unlimited Copies at one site = $2500.00*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If you wish to purchase this option please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ct the author prior to sending your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tal: _______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To: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glas C. Swift J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0 Foothill Blvd. #20C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mona, California 91767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paying by personal check your software will be held unt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heck clears the bank (usually 3 - 5 business days)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