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LXANA (TeLiX ANAlyzer)  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 TELIX.use analyz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pril 1, 1994 ( Radu Caule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cumentation printed on April 1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                 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 . . . . . . . . 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 . . . . .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. . . . . . . . . . . . . . .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. . . . . . . . . 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cover ?  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n't cover 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TLXANA?  . .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problem?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olution?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 . . . . . 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les involved in using TLXANA . . . . . . . . . . . 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LXANA 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LXANA   . . . . . . 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Usage  . . .  . . . . .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' meaning. . . . . . 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ing a price file. . . .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. . . . . .  . . .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. . . .  . . .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2        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v1.00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will tell what you need to know abou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 Should you have further questions, please direct them th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73631,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u Caul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Allee de L'Elep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hamp Tortu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184 EMER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+ (33 1) 64 62 97 0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BBS + (33 1) 64 11 99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y BBS is located in FRANCE, so be aware of your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s when logging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porting a bug, please be specific as to the na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t of the analyz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 mess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3           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s no claims as to the suitability of this produ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pplication.  In case of malfunction, the author's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be limited to a replacement or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your responsibility to find out if the program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y on your equipment and for your particula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 That is why evaluation copies are made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 This software probably has bugs; no significant softw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 been produced without them.  If you feel that this progra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mproved in some way, we are open to your ideas.  If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blem, please send a copy of your program file to us, and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ix the problem.  Anyhow, your remedy for any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 the purchase price paid to Radu Caul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v1.10 was compiled using Symantec C++ v6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used was Nort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is copyrighted by DeltaComm Development, PO Box 1185 Cary,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512. You must contact DeltaComm for Telix related questions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BBS number on page 5 (Note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4                  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LXANA freely or for a small transport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fact, I would appreciate your doing so), provi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only the full, unmodified archive (TLXANAXX.ZIP),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intact name (XX stands for release #) contain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DOC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EXE (main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PAY (sample communication f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TCM (sample telecom re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STT (sample statistics re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.XMP (example - it is a sample TELIX.US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istribute TLXANA in other archive format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RC, PAK, LZH, etc.) - but again, you must retain the full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TLXANAXX.LZH or TLXANAXX.AR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sure whether you have the latest version of TLXAN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ystems (among others) are always kept up to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 Support BBS (DeltaComm Development)     (919) 481-93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BMCOM Forum (as TLXANA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BS (Develo(p)er BBS)                + (33 1) 64 11 99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y BBS is located in FRANCE, so be aware of your communication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ging in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fter a reasonable period of time you wish to continue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nsider filling out and sending in the registration for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document. You'll be supporting shareware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improved versions of this and other programs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receive the latest registered version of TLXANA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not present in the Shareware version (see "What Doesn'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," below).  For further details, see the Registration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like to know, even if you don't want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something you don't like about TLXANA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something missing? (related to its purp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re any features you would like it to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documentation incomple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feed-ba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5     What does it cov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 it co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only english version of TELIX.USE is covered. Please s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 list of messages that may appear in a foreig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TELIX.use pro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elecom like tracking of all calls including date,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nline,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Statistics concerning all calls, BBSes, total tim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ome reminder f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purge inconsistent paragraphs from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in the registered version pl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Statistics regarding uploads, downloads (average spee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racking and statistics regarding up/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No register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otal amount of money spent on ever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doesn't it cover? (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LXANA assumes that the time in TELIX.USE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tary format (24 hrs) - feature used in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/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Connections begun yesterday and finished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tatistics for incoming calls (for thos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ELIX as a managing tool for mailers, faxes, BB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Currency. Today you will see over the prices' colum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sign. Future versions will use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your opinion will be very useful for decid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New features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Design of future versions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6               Why use TLXA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use TLXA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 have been using TELIX for quite a time, but since I bough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peedy Modem, my TELECOM bills are enormously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, because I logged in overseas, and onlin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increased vertigin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ometimes TELIX exits from a communication "forgetting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"elapsed time online"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ften I tune my HOST+ environment and TELIX.LOG is 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My BBS being based on Host+ (the TELIX mini BBS),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ome statistics related to it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ol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hat might successfully and most completel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rrect the logging mis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alculate the prices per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Offer the possibility to purge unnecessary paragraph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Offer statistics in respect with p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0 or above, or DR-DOS 5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K of free RAM or m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nitor and disk drive setup supported by TELI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7    Default files involv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s involved in using TLXAN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EXE        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d for analyzing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PAY       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ing prices per minute of communication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fferent prefixes and daily period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TLC          created by TLXAN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 file tracking all the connections in TELIX.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STT          created by TLXAN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ile - Statistics for TELIX connection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hones, Names, Time connected, Downloads,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USE          created by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log file. It is TELIX.USE file with some paragraphs pu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like to rename it as TELIX.U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TRS          created by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 file. It contains the paragraphs purged from TLXANA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IX.USE          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log file - created by TELI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8       Installing/using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decompress the original file normally recei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orm with the specific file decompr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at directly in the TELIX directory o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for testin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side the archive are named TLXANAXX.YYY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  stands for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YY stands for specific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siest, most automatic way to use TLXANA is to start TLXAN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LIX.USE directory with no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will    1) read the TELIX.U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create a statistics file and a tele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TELIX.USE in your TLXANA.EX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ELIX.USE (strange), rename the TLXANA.XM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und in the archive) as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9                 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accepts a list of parameters/files on the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   /uFile    (/U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usage file to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/u found on the command li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File is found, default is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3   /pFile    (/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purged u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p found on the command line, no purge of TELIX.USE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pecify /m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treatment, you might want to rename TLXANA.PRG as TELIX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4   /gFile    (/G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trash usage file, it contains paragraphs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ELIX.USE (for verificat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g found on the command line, no purge of TELIX.USE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pecify /p or /m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   /tFile    (/T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TELECOM u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t found on the command line, default is TLXANA.TC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T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6   /sFile    (/S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TELIX usage statist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s found on the command line, default is TLXANA.ST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S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7   /$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prices for connec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$ found on the command line, default is TLXANA.P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le is not specified, default is TLXANA.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file exists, all calculated prices will be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7   /m        (/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if purging TELIX.USE is done manually or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/M but /P or/and /g found on the command line,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pur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0             Meaning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[File]                                    (example /pTLXANA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here consistent paragraphs of TELIX.USE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written. Consistent paragraphs are lines between "TELIX 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" and "TELIX usage file closed" which specify tha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 occurred: connections, down/uploading, connect time &gt; 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(no /P) no purging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A /p, even with no file specified, will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paragraphs writing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if a manual purge will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pecifying /m, program will prompt for action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ep paragraph ? [Y/N], default is 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agraph consists of TELIX.USE lin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usage log ope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 usage log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eyboard input will KEEP the paragraph, (write it to /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N/n which will purge the paragraph   (write it to /G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want to rename TLXANA.PRG as TELIX.USE after ver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g[File]  (garbage file)                     (example /gTLXANA.T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here inconsistent paragraphs of TELIX.U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written. Inconsistent paragraphs are lines between "TELI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opened" and "TELIX usage file closed" which specify tha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ccurred: no connections, no down/uploading, connect time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A /g, even with no file specified, will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 paragraphs writing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[File]                                     (example /tTLXANA.T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here every connection is interpreted and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connection is calculated based on prices /minute /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found in TLXANA.PAY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 "repairs" connection logs where lines a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my TELIX.USE file doesn't have the "total online" line,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brutal disconnection or a hangup. In these cases TLX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s the total minutes online from availabl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ime,hangup time, usage log closed time, et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1      Organizing a pr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$File                                       (example /$TLXANA.P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file were prices for communication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listed in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  HH:MM-HH:MM FMin. FPrice. EMin. E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ines containing a "//" are ig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double slash's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fix or a prefix followed by some digits as it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directory of T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ppose that a TELIX number has a +341-xxx-xxx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efix +34-1- is found in the /$File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in /uFile ("connected with .. at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xxx-xxxx") will be analyzed on the ba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have also a line containing +341-514- of cour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IX.use file will be analyzed for that number *IF*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prefix is listed before the least complete prefi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uppose you have two entries for connec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with BBS situated in different reg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ix for Germany is +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you know the exact price for connecting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region, but not for the others, (alth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alls, prices for different region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 enorm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numbers listed in TELIX.F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514-123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921-6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f prefix listed in /pFile is +34-1, pric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on the +34-1 basis, regardless of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Germany calls (+34-1 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f prefix listed in /pFil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514 ........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will be calculated on the +341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region for the Germany calls (+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f prefix listed in /pFi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514 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-1-    ....................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will be calculated on the +34-1-514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-1-514- called numbers, and on the +34-1- bas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regions 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number used in TELIX.USE whose prefix is no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/pFile, a zero price will be calcula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2      Organizing a pri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:MM-HH: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beginning and end of periods when pr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ght be interesting for cheaper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e specific prefix you might enter several lines for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different periods and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nnection time found in TELIX.USE doesn't fit any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/pFile, a 0 price will  b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Min, F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First period and price for it a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Phone companies charge a first period at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different from the next period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n, E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price per period after the Fmin period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41- 08:00-19:00 1.5 3. 0.75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For calling a +341-xxxx number between 8 a.m. an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m. you will have to pay $3. /minute the first 1.5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very 45 seconds (.75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, during the first FMin period, the whole period is b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real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your area there is not a whole period charge for the first F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time, you would enter Fmin equal to Emin and Fprice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pr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3           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LXANA may NOT be used in a business o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without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XANA is distributed as shareware.  The advantage o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get to try out the full, working program and see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t suits your needs.  If you find TLXANA useful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 program.  Registration has some benefits: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latest version of TLXANA on disk, along with in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disk updates to future versions. Comments, sugges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 from registered users will of course have high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LXANA, just fill out the registration form bel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include your check or money (15 (see note 1)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French Francs), and mail it to the address below. 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en dollars, including shipping, handling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 of a floppy disk (3 1/2", MS-DOS DS/DD, with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LXANA).  Of course, once you've registered one version of TLXA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registered all future versions as well -- so you can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latest version from a BBS. I provide the upgrad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can't find the latest version el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includes the approx $5 bank fee when cashing a foreign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transf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hesitate because of the often discussed com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eign money orders, international bankers' cheques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ake a cheque form from your own usual bank-account, add 5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 to cover the international cheque fees (cashed i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bank) and send the cheque with your order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irmail, please, in case of letters from USA to Euro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registering TLX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XANA.DOC                     Page 14      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is form, along with your check or mone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mount of US dollars or French Francs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u Paul CAULEA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, Alle de L'Elphan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184 EMERAINV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register TLXANA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 Regular registration (with the latest version on disk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$15.00 or 60 French Francs (please specify curr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: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:          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 number (optional): (_____)-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hone number (optional): (_____)-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 address (optional):   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find TLXANA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