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ce the file xdir.ex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 will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ny directory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list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il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ize.  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