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April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1994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71  627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-5:00 CDT)  Data/Fax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VERSIONS OF THIS SOFTWAR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.  NO PRICE OR CONSIDERATION SHOULD B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UNLESS IT IS FOR THE COST OF REGISTRATION WITH B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COMMERCIAL DISTRIBUTORS MAY DISTRIB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SHOULD NOT CHARGE FOR THIS SOFTWARE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COVER THEIR COSTS WITH A "DISTRIBUTION" FEE.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N THIS DISK SHOULD NOT BE MODIFIED, NOR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INCLUSIVE SOFTWARE PACKAGE.  REMEMBER, DEM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HE NUMBER OF RECORDS YOU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DO.ZIP CONTAINS THE FOXPRO RUNTIME FILES.  IF YOU ALREAD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, BBDOS.ZIP IS SMALL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 What is DOALL ??? 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ront End for any dBase/FoxPro/Alpha4/Compati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data base - The complete easy-to-use syste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or MAILINGS, TELEMARKETING, SALES LEADS, OFFICE RECORD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LETTERS, REPORTS, LABELS, CONTACTS, CUSTOMERS, ETC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FASTER - Uses SQL technology for counting records, produ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and reports.  Produces reports on 40,000 record f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a minute.  ADVANTAGE? You don't have to use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QL is called automatically using regula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Adding/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Produce reports/labels/letters in any sort/for any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 data converter. Import spreadsheets/Word Process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s memo field/notes while browsing thru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arch any field, value within field - Replace with any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arch memo typ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color sc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Use the SAME engine for accessing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imizes learning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Move records from one system, find Duplicates and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capitalization, replace one field with anoth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ontrol printer functions for all pri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dd, Change, or Delete any fields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Modify "help"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custom screens for data validation when adding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adding records, have any data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"Lookup" files for any/all fields in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utomatically calls your own custom.prg program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Put US Postal Service barcodes on label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Use "Lookup" &lt;F2&gt; function in any field in Browse scre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y for ZIP CODES. If &lt;Enter&gt;, information from all "lik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 in the ZIP "Lookup" file will be transferred to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ll indexes are updated continuously, thus, if you comm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a custom sort, it will not have to be recreated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use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rowse screen allows users with modems to dial phone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enter your notes about the phone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ally enter date, topic, update callback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multiple labels of one record.  Ability to "n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within other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 have FoxPro, you can create/modify/run faster SQ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by Example reports, labels and brow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pability to add custom EDIT SCREENS and AD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If CALLBACK date field exists, pending callbacks will pop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producing let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utomatic update of action codes and dates when produ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f field named ACTION1, ACTDATE1, ACTION2, ACTDAT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(name of letter/date is inserted into ACTION1/ACTDATE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values mo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etters requiring special attention - use a field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BELLRINGER" to pause the printer and ring the bell, e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"ADD CATALO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orts allow printing of follow-up lists to Sales Reps/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ices and/or Distribut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upport data exchanges TO/FROM REMOTE OFFICES (field personn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ales reps) and CENTRAL OFFICE for overnight upload/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et record COUNTS for selec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rtition Browse screen so you can still see the 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on the left side of the screen while moving arou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 will give you comprehensive access to your Dbase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v, FoxBase, FoxPro, AlphaFour or compatible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WORRY ABOUT FORMATS, SETUPS, LEARNING A NEW SYSTE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WANT TO USE A DATA FILE. (Note: FoxPro2.0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unique MEMO fields compared to dBas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 POLI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versions of Systems produced by B&amp;B Systems of Waukesh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ly distributed through the 'Shareware'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ftware means that you can try softwar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.  It is based on the premise that 1)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try software before you purchase it,  2) sha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to be encouraged, and 3) those users who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ch software have an obligation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so that Shareware development can contin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s of this software have limitations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or time period, and are distributed freely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others to distribute these demo versions. 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to purchase, you can ONLY PURCHASE through B&amp;B syste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anies will charge you for a disk copying servic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ALLOWED TO SELL B&amp;B SYSTEMS.  They are basic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copying service".  Files and programs on this dis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odified, nor sold as part of some other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this software, please register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way QUALITY software will continue to be avail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ENCOURAGE YOU TO DISTRIBUTE SHAREWARE DEM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B&amp;B Systems encourages you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dition Demo versions, this is not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is program is copyrighted.  Also, should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system, remember that sharing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 is not just illegal, but registrations from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ensure that YOUR system continues to IMPROVE and G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n't made a BACKUP copy recently, do i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don't already have one, Make a "DOALL" directory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, enter MD DOALL, then CD\DOALL (or use the INSTALL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BBDO.EXE to the DOALL directory, C:\DOAL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nter BBDO,  and the individual files will be extra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some setup questions that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onfig.m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e Network section for setting up workstations.  Set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er first.  Also, for Peer to Peer networ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, Net Lite, you may need to assign "read on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to the "executable" type files at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tartup Syntax: DOALL &lt;name of .DBF fil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your system, enter DOALL to answer set-up ques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main menu.  Or, you can start your system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 by entering DOALL &lt;dbffilename&gt;.   (dbffilenam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of any Dbase/FoxPro/Clipper/Alpha Fou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up, DOALL will create a compound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allowing you to select any sort quickly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time, depending on the size of your data file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off the automatic creation of the .cdx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SET CDX=OFF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have three major files that you commonly acces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ut the following entries into your "menu"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righ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: CUSTOMER FILE     Command: DOALL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: VENDOR FILE       Command: DOALL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: VEHICLE FILE      Command: DOALL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will create a file called error.txt.  B&amp;B Sys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le to re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You can automatically open the same data fil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run DOALL by editing DOALL's "properties".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n the Program Manager and select the "proper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This will allow you to edit the Windows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line, after C:\DOALL, enter the name of your file, 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ORK\WORKFILE.DB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-1: DON'T ACCESS multiple .DBF files that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1st 4 characters. (rename some of your .DBF files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is that many DOALL support files are created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.MEM and if you have two files called, say, MASTER1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2.DBF, the sort file MASTSORT.MEM file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initions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-2: You will get an error at startup if you try ope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 with a name beginning with a number.  Just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file with at least one character at the begi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some attributes of DOALL by setting som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your autoexec.bat.  Insert a line like: SET CDX=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value of CDX is checked it will be equal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whether the master .CDX (index) file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ssing.  This is not recommended unless you have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for it: SET CDX=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SEPARATE B&amp;B NETWORK FILES ON WORKSTATIONS/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ows each workstation to have different screen setup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your B&amp;B System on the file server and h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s access your program files from the ser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ONLY HAVE ONE CONFIG.FP and FOXUSER.DBF FILE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YOUR SERVER, THE FOXUSER.DBF AND FOXUSER.FP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"READ-ONLY" IN ORDER TO BE SHAREABLE.  AND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-ONLY", YOU CAN'T SAVE CHANGES TO YOUR browse screen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 screens, field order, display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etwork option that installs individual setu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install the system and run it on the network drive,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.  Upon first time use, you will be asked if you wi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etup.  Then run your networked sys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(s) and select Network setup from the setup menu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what you will accomplish each tim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Define a location for each machine's separate CONFIG.F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Define a location for each machine's separate FOXUSER.DBF/F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efine locations for various "working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se values are filled-in, the system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EACH machine's autoexec.bat so that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CHINE'S CONFIG.FP file is identified with the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XPROCFG= &lt;C:DIRECTORY&gt;\CONFIG.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the file CONFIG.DEF to &lt;new location&gt;\CONFIG.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rite the "working" directory names for EDITWORK, SOR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, RESOURCE and PROGWORK onto the tail end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pies the files DEFUSER.DBF/FPT to &lt;new location&gt;\FOX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ny of these steps are not accomplished proper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se files manually and/or edit config.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when you re-boot after installation,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CFG= variable will point to the location of the CONFIG.F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FIG.FP will point to the FOXUSER resourc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temporary work directories.  WARNING: If you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irectories that are referenced in config.fp,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load - CANNOT CREATE PROGRAM FILES.  So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elete a directory, you could pick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workstation files and the temporar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o that there is at least one file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void removal (ie. C:\DOALL&gt;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FP file is a FoxPro command file that contains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c for each workstation.  Unless you a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mmands, or have specific needs to customiz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default .FP file alone.  The FOXUSER file 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, browse window definition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-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eer to peer networks (ie. Lantastic, Novell Lite)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DOS's ATTRIB command to assign the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to 1) the FOXUSER.* files plus 2) any "executable"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server.  These are any .EXE files, FOXPRO.E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L, .COM, .FXP and .SP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:\DOS\ATTRIB +R FOXPRO.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intend to use the F2 Lookup file features and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end to Edit the lookup file often, you can assig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tributes to the &lt;lookupfile&gt;.dbf and .cdx files to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ccess 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load the operating system SHARE program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alues for space reserved for file lock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the amount of files that can be locked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re sufficient, such as: SHARE /F:5120 /L:5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versions of B&amp;B Systems work on any LAN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tocols of DOS versions 3.1 and greater (ie.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data locking).  B&amp;B Systems are NetBios compatibl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y number of workstations.   Networks supported: NOVE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COM; 3+; 10NET(v 4.0); PC-NET; PC-LAN; LANTASTIC; BANY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ISIBLE; SIMPLENET(v 3.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S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DOS5.0's  DEVICE=EMM386.EXE in your config.sy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appears in the command line, try your system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NOEMS says " no expanded memory" and turns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 pager.  You can also try to specifically allo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memory as expanded by including the command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kilobytes of Expanded Memory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RAM 3072).  YOU SHOULD HAVE A MINIMUM OF 2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, and at least 2 Megabytes of hard drive stor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GULAR EXPANDED MEMORY VERSION - B&amp;B Systems ar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using the Standard FoxPro which does NOT US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Make as much Expanded Memory available as possibl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tended Memory act like Expanded, use a memory manag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standard LIM4.0 interface.  If you have a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nager, and your system behaves strangely, add EMS64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nfig.fp file to avoiding using the first 64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d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QEMM, 386MAX, or DOS5.0's EMM386, make s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 define memory as Expa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DED MEMORY VERSION - If you have enough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least 2m, 1.5m free), a 386 or greater machine,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ore performance, ask us for the Extended vers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error regarding "Cannot locate desired version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ular version it means you need more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NOEMS statement in EMM386 line.  For Extended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mor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TIM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normally come with the standard (expanded)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s.  Files for DOS are called FOXPRO.ES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XPRO.ESL (For WINDOWS, the runtime file is FOXW2500.ESL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s are simply the basic/low-level files that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basic FoxPro functions, while the .EXE fil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ystem that use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"runtime" files are free and available on B&amp;B'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(see data number above if you have a modem and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se files).  If you want to use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, YOU ALSO NEED TO GET the Extended vers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 .EXE file from B&amp;B Systems in order for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full advantage of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oxPro supports Unix and MacIntosh, B&amp;B will als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llowing portability between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EQUIPMENT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0386SX or greate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3.1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s 3.1 running in 386 enhanc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network, network software that supports a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If you run your B&amp;B Systems under windows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boxes are white on a white background, and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data entry boxes in a different color, chos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to access your Windows COLOR options.  We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olor set:EMERALD CITY gives nic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Since the DOS version of all B&amp;B Systems ar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, you can easily use the DOS versions i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o make your B&amp;B application select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add an icon, just select FILE/NEW from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and add a new item with a NAME for the appl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the runs it (ie. DOALL, CNG, etc.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t resides in (ie. C:\DOALL, D:\CNG, etc.).  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unpredictable results, you could be running sh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ry running outside of windows.  If you get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you don't have enough memory left with window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  If you know how to use .PIF files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mory requirements for your B&amp;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's config.sys file will be checked for th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 FILES=99.  If the value is less, you will be wa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value.  For Novell Networks,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HANDLES=99 in the NET.CFG or SHELL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, you can operate your B&amp;B Syste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, depending on whether you wish to take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 FoxPro features, not available in the standalone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tandalone - Start your B&amp;B System normally, by en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amp;B System name&gt; at the DOS prompt (or, in Windows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n).  Your system will operate using the FoxPro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FOXR.EXE, FOXPROL.ESO, FOXPROL.E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un Within FoxPro - Start your system within FoxPro by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&lt;B&amp;B system name&gt;.  (Note: substitute FOXPROL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/Network version, or in Windows, run FoxPro an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 is displayed, enter DO &lt;B&amp;B System name&gt;)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 B&amp;B system you have is the same as th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For example, your B&amp;B System should be the 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FOXPRO for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provides access to SQL menus, and handles som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or you.  Some B&amp;B Systems will ask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a .PRG file (to make an .FXP file).  This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because .PRGs will be compiled for you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is when you are using a data base file and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 the first time in B&amp;B's DOALL.  A window will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an "add screen" file, called &lt;data file name&gt;.PR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newly created and in order to use the extra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ert in this file such as: data valida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s (see sample.prg for an example), you need to compil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you can edit this .prg file to add those features,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ample.prg file, and FoxPro will compile it for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time it 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EMO version, you will se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.  The Demo is only good for a limited period of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65 days upon first installing demos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o the job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DOALL &lt;filename&gt; and &lt;filename&gt; is a non-ex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will have the option of creating that file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create a file you will be defining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at file by assigning a name, type (character,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memo, logical) and length.  Commonly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acter" type fields, even if the fields commonl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uch as zip codes.  You normally would use numer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for fields that may require "totalling".  Date typ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proper format for dates (When SET CENTURY=OF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file, the year is shown as "93" not "1993").  Mem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llow unlimited text to be stored in them and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 by pressing CTRL-PgDn when the cursor is on that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s allow only True/False or Yes/No entries (T/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/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new data base files, a .DBF is created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dex file .CDX, and an .FPT file if a MEMO field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.TBK file is a backup/prior version of an .F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in navigating through this system, remember thes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A mouse is helpful to pick options, such as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, use the &lt;ALT&gt; key, then cursor, to pi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top menu.  &lt;TAB&gt; is useful to go from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you get stuck, &lt;CTRL-W&gt; commonly SAVES wor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Q ABANDONS work, &lt;ESC&gt; works similar to CTRL-Q and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understand the system, let's start by doing wha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ing most - looking at records.  Selecting Browse/Ed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As you get used to the system, you will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&lt;Enter&gt; twice to select the default for the nex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SORT and SELECT.  This is a quick way to loo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But, there will be times when you will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ort, say last name, or to select particular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 name='SMITH'.  Just use the cursor keys to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ORT ?? (FLEXI-S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use your system, like browsing record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re will be a screen asking for your desired s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ields from your data base will be show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eld called COMPANY, you will automaticall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OMPANY sort WITHOUT having define it or wai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dex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The first time you use your system, an inde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will be created if none is found.  A sor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your file is prepared and combined into one S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your data base file, but with a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All of the sort definitions are mai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DX file and are kept current when you add/delete/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 If you do not use some of your sort option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, you can reinstate the .CDX file to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(a sort for all fields) by deleting your main .CDX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in file is customer.dbf, delete customer.c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lecting three fields STATE+ZIP+LASTNAME will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ast Name sorted WITHIN Zip Code sorted WITHIN State -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nor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xPro compound indexes (.CDX), do not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.  The AA's and BB's will be together in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a's and bb's will be in a separate group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- &lt;INS&gt;ert more sort definitions, th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urrounded by UPPER(&lt;fieldname&gt;).  UPPE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values to uppercase, so that all A's are togeth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's together regardless of capitalization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dit your sort definition 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CORDS ??   FLEX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LECT ALL RECORDS" is always the #1 selection.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, delete, &lt;DEL&gt;, or &lt;E&gt;dit your selections.   Flex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e specific records in your Browse Scree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, or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a Flexi-Select option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If you just want to see certain last names, you'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).  After you've selected the field, you'll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An example of an operator is: 'equal to' or '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'.   Next, you will be asked to enter a value to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(eg. Last Name='SMITH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select QUIT, or select a CONNECTOR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Last Name='SMITH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&amp;B will automatically insert the word "UPPER()"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rt definitions.  This allows you to see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entered into your data file as SMITH or 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liminate UPPER() if you need to by using the &lt;E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dit feature in Flexi-Select allows you to be more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ection of your records.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rentheses allows better Boolean logic.  B&amp;B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ert these parentheses because it really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placement of parentheses in a multitude of .AND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 statements.  For example, the following two express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fferent records simply because of careful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This is BOOLEAN logic and it basically go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Line #1 (below) will select all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ng 'SMITH' and not having a zip code starting with '666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test has BEEN MET, other records whose Last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'SMITH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555'.  Line #2 will select just the records having a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qualing 'SMITH', and once that test has BEEN M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amiliar with FoxPro commands, you can als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unction to customize your own selections such as DELETE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lects only records that are marked for de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IP: Instead of using Flexi-Select to look at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astname of "Smith", use Flexi-Sort and pick the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Then, when in the browse screen, use the Find Recor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to find "Smith".  This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Browse screen, you will see options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One of them is "Browse".  Highlighting and &lt;Entering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ive you an ability to add, and mark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are "Find Records" which will allow you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cord based on a value in any field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values in any field, you can look for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GIN with "123" OR have "123" ANYWHERE in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, "Search and Replace", is very powerfu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after making sure you have a backup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Flexi-Select to pick the appropriate records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you can say, replace all Las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)BLANKS by entering 1's in the replace valu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"SMITH" by entering "SMITH" in the replace value, or 3)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by entering the word "PROPER" in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or a 4)VALUE FROM ANOTHER FIELD by selecting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replac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ards to #4 above, you can replace one type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acter) with the value in another type of field (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 cautious. Make a backup copy first.  Not all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ccurately, especially if some character field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numeric and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Remember that prior to entering the Browse scre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ORT.  If you are "replacing" values in THE S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ORT FIELD, you will get unpredictable results.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ort if this is the case.  For example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of the EMPTY Company names with ACME, the first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become ACME, and it will suddenly be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(and finished with replacing) because it is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option will access the helpfile.dbf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able by the user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your file and would like to be abl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or "lookup" file of say Zip Codes when you are 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R valid codes when you are in your field called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&lt;F2&gt;. If a file called ZIP.DBF or CODE.DBF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"popup" for you to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on't have any popup data files, you can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by entering DOALL ZIP, or DOALL CODE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of creating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S - BROWSE SCREE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owse Screen looks like a spreadsheet with rows and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displayed horizontally in rows and each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vertically in columns.  Occasionally, only one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be displayed on a page, this is the "CHANGE" mo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&lt;ALT&gt; key to highlight the BROWSE option at the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that you can toggle between the BROWSE/Grid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/individual record display.  When in the Browse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&lt;F2&gt; will access other data bases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When your cursor is on a field, you can press &lt;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 lookup .dbf file.  The lookup file name mus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rst 8 characters as the field n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you are currently maintaining has a ZIP COD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2&gt; while your cursor is on the zip field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nd display a file called zip.dbf.  If the loo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ist, a message will tell you.  You can create new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o support lookup tables on each and every fiel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LOOKUP FILES US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s are used for a variety of reasons, 1. &lt;F2&gt; in a zip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st in reducing data entry, because you can enter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1, then &lt;F2&gt; to display all zips from zip.dbf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"FILL-IN" the zip, city, state, etc. from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ever your main data file and lookup fil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eld names, &lt;Enter&gt; copies information from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"Lookup" file to the main data file - a quick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in STATE, CITY and ZIP by entering just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, you can also use the lookup files for reference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a file called vehicle, with a field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_code containing codes for the types of services perfor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remember what the serv_code ALIGN mea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F2&gt; on the serv_code field to access a serv_cod.dbf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peruse the serv_cod.dbf file to see that ALIGN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, BRAKE2 = 2 WHEEL BRAKE JOB, BRAKE4= 4 WHEEL BRAK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You can make your own .dbf files for lookup purpos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.  Hint: give your .dbf file the same name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characters of the field na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AME FIELD NAMES IN LOOKUP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reating a Lookup file, remember to create the new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eld names (and lengths) as your master file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has ZIP 10 long, STATE 2 long (or 1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urposes) and CITY 20 long, then creat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your lookup file.  The reason for doing this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your lookup file and finding the appropriate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itting &lt;Enter&gt;, values in the lookup file ZIP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ZIP field in the master file, and CITY, and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Conversely, if you have a field in both files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changed, say "description", when you press &lt;Enter&gt;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 field from the lookup file will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data in the main f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okup file is displayed, you will see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are available.  To maintain data integr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e DEFAULT mode does not allow edi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values, but you can switch to edit mod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values, in either the first field, or second fiel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 You can also perform import/export function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add another state's zip codes file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lookup file.  You can also Pack (remove records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, or list all of the records to your print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searches on the first or second fiel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nd the zip code 54333, enter "5" and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with a "5".  Enter a "4" and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"54" record.  This process can continue until a N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in which case, the process starts over again.  Note: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file, if you enter a #, the file will be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order.  If you enter an alpha character (A-Z)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ty, the file will be displayed in CITY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more fields in that file than will fit in th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you can use the arrows or tab key to se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mport/export data directly into, or fro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file.  Simply select Import when in the looku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on the zip field.  Select the file type (our zi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base/FoxPro format)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mported, such as ZIPIL.DBF.  Note: for zip fil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contain 10 characters for the ZIP code, 2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code, 20 characters for the CITY, and 25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Y.  If your master file has fields with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nd if you used the lookup &lt;F2&gt; function in the zip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add mode, your B&amp;B system will "fill-in" th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 names after you &lt;Enter&gt;.  Some companies use 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ate field to accommodate international nam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A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 - Prior to ADDING RECORDS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DD option from the menu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for one of the fields for the recor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.  The default is the first field, but you can chang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Setup" from the menu (&lt;ESC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setup will cancel any duplicate checking)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hecking for duplicates prior to adding reco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records are found, they will be displayed in a brows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You can edit the duplicat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&lt;ESC&gt; to continu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AD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.PRG file is made for you the first time you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e .PRG file name defaults to &lt;dbf filename&gt;.PRG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dify this file, or make your own.  Then compile it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which creates an .FXP file).  You can incorpo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unctions, like FILELOOK() - see below - into your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or you can change the order of data fields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, a simple add screen, without special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PRG file (Use a word processor that treats the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TEXT or ASCII file, or you can use the Edit file/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When you see the .PRG file, you'll see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the ADD screen by using the commands "@ &lt;r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umn&gt; SAY &lt;text&gt;".    Data Entry boxes are 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 &lt;row&gt;, &lt;column&gt; GET &lt;m.fieldname&gt;" command.  That's it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are all you need.  NOTE: if you are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onitor with 25 lines of text (vs. enhanced mode with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3 or 50 lines per screen - See Setup), don't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ata file name&gt;.PRG to display something on row, say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re is an important extra feature that you can us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ontrol data entry.  After any GET comman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pecial command called "VALID &lt;command&gt;" to check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.  You can use simple validation checks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(m.ZIP&gt;'55555'.AND.m.ZIP&lt;'66666').  OR, the contro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other data file for "lookup checks"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wo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1,1 SAY 'Enter ZIP: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1,12 GET m.ZIP VALID filelook(VARREAD(),.t.,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several things.  It would display the words: Enter ZIP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#1 and column #1.  It would also display a data entry bo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eld at row #1 and column #12.  Note: the preface, m.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 &lt;dbf filename&gt;.PRG files used when adding record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used in &lt;dbf filename&gt;.FMT files used when using F1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screen to edit records.  There are three valu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heses after the VALID filelook command.  They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 VARREAD() says if you have a data bas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s the variable being read, in this case ZIP.DBF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e first .t. (a true value) and determines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WLIST THE POPUP IF EXACT MATCH FOUND".  If this is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s been entered that exactly matches one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.dbf data file, then the file will "popup" anywa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WLIST IF EXACT MATCH FOUND" value is .f. (false), th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, enter a valid zip code, then the file will not pop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.f. is a SEARCH IF EMPTY indicator.  If noth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s entered into a field, it will not check for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If you want the pop-up to appear, forcing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op-up file, use .t. (tr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Data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records, you can have specific data repeatedly "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data into your file.  How?  Create a &lt;dbffilename&gt;.RE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up Menu) which is a one record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s your regular file, and you will be asked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desire to have automatically "filled-in"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record.  The system will search for this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y values in the .REP file will be moved to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Handy for repetitive STATE, AREA CODE,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s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it is handy to have the "date a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", for example, I now want to print labels for record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ECEMBER, 1992.  B&amp;B DOALL will automaticall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Date" in your newly added record if you have an "ADD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.  If you would like to add an ADDDATE fiel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 from file maintenance, and g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ist.  Add "ADDDATE", Type=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add records, the current date will be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labels, or a report containing ju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DECEMBER, 1992, Use FLEXI-SELECT to add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DATE='  /  /  '".  Don't worry about adding a dat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ill need to &lt;E&gt;dit this selection.  &lt;E&gt;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MONTH(" in front of ADDDATE, and ")=12" 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just 1992 records, edit this line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TH(ADDDATE)=12 .AND. YEAR(ADDDATE)=1992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SE THIS &lt;filename&gt;.PRG FILE???</w:t>
        <w:t xml:space="preserve">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efore your system can use this format file,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(changed to a .FXP file).  If you have FoxPro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 by starting FoxPro and selecting the COMP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ROGRAM in the top menu.  Or, you can have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for you.  Send it to us on our BBS.  There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and you can download it 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ED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when you edit a record, the browse screen is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a custom edit screen.  The file require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MT or Format file, similar to the .PRG type fil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or custom add screens.  Both type of files have @ 1,1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IP:' and @ 1,20 GET m.zip type commands. 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add screen (.PRG) accesses memory variable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zip is prefaced with an "m.", as in m.zip.  The edit (.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edits the .dbf data directly, so use just @ 1,20 GET 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create this file by copying your &lt;dbf filename&gt;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dbf filename&gt;.FMT.  Get rid of any "m." notations and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or have B&amp;B Systems do it for you to create a 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en, when in the browse screen, use F10 and you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full screen format, using your .FMT/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are specialists in data base systems.  We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some customization yourself.  If the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hat you would like to add, B&amp;B DOA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any file called CUSTOM.FXP every time DOALL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.FXP file is simply a .PRG program file that is 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by running FOXPROL and selecting "Program", "Compile"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ustom.prg and custom.fxp file is supplied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file and you'll see that it shows how you can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fic key is pressed and call another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custom.prg file includes the sample ON KEY LABEL CTRL+F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file custom.fxp is on the DOALL directory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fter you start DOALL and hit &lt;Ctrl&gt;&lt;F2&gt;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appear for you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omplish your own customization with the line: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TRL+Z DO MYJOB.  Then, make an ASCII typ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JOB.PRG with your word processor containing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commands to accomplish the task you desire.  Then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file with FoxPro called MYJOB.FXP.  Anytim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-Z&gt; keys, whatever commands you put in MYJO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Careful: avoid assigning custom jobs t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ments that are used for some other purpose in DO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es become available, registered owners ar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t one half the original cost.  And, because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FoxPro, When FoxPro versions for WINDOWS and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DOALL will also support these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be automatically notified when customer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ttention on a future date.  If you have a "DATE"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file called CALLBACK, every time you startup DOALL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hecked.  If you have any records in your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BACK date greater than the current date, a brow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on the screen (in descending callback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).  You can then act on these custom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see ALL callbacks in the future,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 the next two weeks, you can define the span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e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&amp; REPORTS - ALSO see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Label &amp; Report files are provided with DOA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use them AS-IS, unless the fiel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HAPPEN to be the same as those defined in th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Name, 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your own new labels or reports by selecting AD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 from their respective menus.  You can edit existing .L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nd .FRX report format files from the Edit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/Label menus (.LBX and .FRX files are modifiabl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nd Report files).  Enter or Change the names of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your data base.  If you don't know the nam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your data base, highlight the LABEL or RE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t the top of the screen, and select FIELDS. 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vided to enter the field name into a value called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ression).  If you click your mouse on "expr",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ew reports, you can get a quick start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t the top menu, then select Quick Report/Label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elds inserted into an 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when adding fields in labels, or in the Quick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reports you will see an option to "ADD ALIAS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.  Click on this option to turn it off.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The Alias is the file name prior to the field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period (.), such as myfile.lastname. 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.  The reason for this is with the new, faster SQ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cessing data, a duplicate of your main file is made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file name will not match your main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exceptions to using alias's are the special Re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.frx reports supplied with this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I HAVE FOXPR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, and if you have the PATH COMMAND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ccess from any directory, you have more featur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For example, if you have FoxPro and a B&amp;B system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(or FOXPROL for a LAN) &lt;B&amp;B system name&gt;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capability of using the SQL Reporting featur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edefined FoxPro LABELS/REPORTS files, or defin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lections within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SQL, try the following:  Select SQ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, and when prompted for the name of the existing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&lt;Tab&gt; to NEW.  You can add to the selected data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box.  To send a simple report to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S equalling SMITH, Double Mouse click, or &lt;Tab&gt;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n the "Field Name" box in the lower section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from the list of fields, and enter SMIT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xample" box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&lt;Tab&gt; to Output box and &lt;Enter&gt;.  Select "screen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output to file".  Enter TEMP for a file name and &lt;Tab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K&gt;.  Then select &lt;&lt;DO QUERY&gt;&gt; to produce your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 many other options and features in SQL that w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hem all here (See FoxPro Interface Guid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 about any data reporting in SQL and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QUERIES are save in .QP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When creating or editing these SQL reports,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.FRX type reports, you will find the task MUCH easi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mouse.  Most of the time you can get to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ptions with &lt;TAB&gt;.   If you are moving a field in an .F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you can just hold the left button down and mov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 Without a mouse, you probably will need a FoxPro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all of the keystrokes required to move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Letters from the browse mode, or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ll be prompted for your desired SORT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SELECT.  Then you will see the "letters box"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&lt;TAB&gt; and &lt;Up/Down&gt; arrows to select a letter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to the other options, like print, you'll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 you selected is marked.  That is the lett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letter, &lt;Enter&gt; on a highlighted letter, or &lt;TAB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&lt;Edit Letter&gt; option.  You will be in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to make changes to your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a letter, &lt;TAB&gt; to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give you the opportunity to enter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wo tray printers) that will force tray one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, and tray two for the remainder of the pages (Page 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, Remaining Pages = B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also allow you to turn the BELLRINGER option 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urned on, AND if you have a character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ellringer in your data file, AND if there is data i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will PAUSE after printing the letter and the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ing.  This is for giving special handling to letter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ntering "ADD CATALOG", or "HOLD" in bellringer to give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do something special with th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 Adding Variables with brackets - use &lt;&lt;field name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variable information into your letters, sur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(such as Firstname) in double bracket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Firstname&gt;&gt;.  If you also want to print the Lastname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name field is 20 characters long, then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any trailing spaces when the actual name is BOB. 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7 spaces following "BOB", use the TRIM command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TRIM(Firstname)&gt;&gt; &lt;&lt;Lastname&gt;&gt; into your letter.  Note: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the field name, firstname, with the file name as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irstname.  This tells B&amp;B DOALL which file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 If you access many files and want to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for all of them, just use &lt;&lt;Firstname&gt;&gt; in your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ke sure that there is a Firstname field in eac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 Merge Other letters/text into main letter with ADDLT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inserting field/variable data using the &lt;&lt; &gt;&gt; br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insert" or merge letters into your main let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complish this by using a fun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ltrname')&gt;&gt;.  As an example, if you always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end a certain way, make either a DOS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LTR, OR just add a letter to your letter file and give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END.LTR.   Once you have made this letter,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END.LTR')&gt;&gt; at the end of your main letter.  The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main letter, and &lt;&lt;addltr('END.LTR')&gt;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the text from END.LTR will be insert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 example #1, you can automatically insert an exist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explicitly entering the DOS file name in your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addltr('c:\filename')&gt;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 example #2, you can automatically insert the word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other letter files.  Letters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s.dbf file, and you can store all of your letter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e same syntax as in example #1, but inser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signed to the letter in quotes,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form.ltr')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 example #3, you can PERSONALIZE you letters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your file.  If your data file has any field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EREST, BINTEREST, CINTEREST, etc., and if you enter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ose fields that identified the person's interes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LCODES instead of the actual letter name,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ALLCODES')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you want to print letters to pro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but these letters should only pertain to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or interests of these customers (or prospective custome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wo things to produce these letters.  Number o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have fields in your data file called AINTEREST, B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ZINTEREST.  Number two, insert &lt;&lt;addltr('ALLCODES')&gt;&gt;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.  This is what will happen DOALL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ddltr('ALLCODES')&gt;&gt;: If the record has "PENCIL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EREST field, and "ERASERS" in the BINTEREST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S.DBF file will be searched for a record with "PENCIL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not found, the current Operating System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arched for a file called "PENCILS".   Any tex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ENCILS" (then "ERASERS") will be inserted into your let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tters can be product explanations, pric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r letters will contain text addressing specific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- add SALES REPS/LOCAL OFFICES inf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REP.DBF file is provided with your system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contain information on all of your sales personn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usually initials), names, phone numbers, etc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n &lt;F2&gt; Lookup file if you have a field called R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in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also be accessed to insert personalized ending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s.  When you print letters this RE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" and "related" to your main data file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the custom.prg file.  Refer to the s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where the REP file is opened and the "SET REL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s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terisks at the beginning of command lines in custom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moved.  Then you will need to compile custom.pr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custom.fxp FoxPro file.   You need FoxPro and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ile custom.pr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: If you have a value of "BBB" in the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your main data file, when you put &lt;&lt;REP.rphone&gt;&gt;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, the REP file will be searched for "BBB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value is in REP.rphone will be insert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 The same holds true for &lt;&lt;REP.name&gt;&gt;, &lt;&lt;REP.addres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) to have a character field called REP in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, and 2) you need to have added the record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sales reps or local offices in your file called: REP.DB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 add DISTRIBUTOR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letters to sales leads, you can automatically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fied distributor (or list of distributors) to your l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is in your letter: &lt;&lt;addltr('DISTRIBUTORS')&gt;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how this coding appears in the sample DISTRIBUTOR l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addltr code is encountered, the system then look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DISTRIBU.LTR, also provided in your sample let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which &lt;&lt;variables&gt;&gt;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) to have a character field called DISTRIBU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using, and 2) you need to have added the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your distributors in your file called: DISTRIBU.DB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TTER (DISTRIBUTOR in LTRS.DBF) SHOW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ISTRIBUTOR DATA IN YOUR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YOUR LETTERHEA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AM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DDRES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ITY  STATE  ZIP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EAR 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Hello, this is our ..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ntact a Local Distributor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---------------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&lt;&lt;addltr('DISTRIBUTORS')&gt;&gt; looks for distribu.ltr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the &lt;&lt;field definitions&gt;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pany: ABC Distrib.   Contact: Jim Jone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ddress: 123 Main St.  Chicago, IL 60001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etc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etc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ank you for your interest ..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.M. Manage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-UP REPORTS for SALES REP/LOCAL OFF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-UP REPORTS for DISTRIBU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letters to sales leads, and referenc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s/Local Offices in your letters, you can produce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les Reps or Distributors that they can use to follow-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nitial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you need to produce these reports: 1.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" and/or "DISTRIBU" field in your main file (suppl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bf file).  2. You need a Rep.dbf and/or Distribu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sample data base files are supplied with the demo). 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you need to enter your codes.  When you put a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/local office code of JJ (Jim Jones) or CHICAGO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also need to add a record for JJ or CHICAG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.dbf.  How do you add a record to the Rep.dbf file? -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up menu option to Select A New Data File and pick Rep.db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records just like you would in your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if you decide to print a report after printing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happens: If a letter had a REP code of JJ (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), the Rep.dbf will be scanned for the JJ code.  If the J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found in the rep.dbf file, a report will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send to Jim Jones CONTAINING A LISTING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AT YOU JUST PRINTED WITH JJ in the rep field.  If JJ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 in the rep file, a report will be produced with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p value.  The same process applies to the Dis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P field in the main file is 6 characters long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make it 10 characters long, just use the Fil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to Edit the fields.  Remember that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REP field in the Rep.dbf fil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yout of these reports are controlled by th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mat files DISTRIBU.FRX and REP.FRX, and can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Use the Edit Reports option and you can mo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, or add more Sales Lead information (like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the lead has), or move the distributor/sales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address so that it appears in your windo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below, three Letters are produced. Each Sales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DISTRIBUTOR and SALES REP/TERRITORY code shown und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+        +-----------+ 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o:A.Smith |        |to:B.Jones |        |to:C.Klin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+        +-----------+ 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=Acme Co.     Distrib=Carter Co.   Distrib=Carter C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/Terr=BB          Rep/Terr=Main        Rep/Terr=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 letters, you can print these reports of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ORS               and/or SALES REP/OFF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 ACME Co.--+                 +--MAIN OFFICE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A.Smith ..|                 |  B.Jones ..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+- CARTER Co.-+          |     +--- BB REP 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B.Jones ... |          |     | A.Smith ...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C.Kline ... |          |     | C.Kline ...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       |          |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|             |          +-----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+            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Follow-up reports - cod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ors - Restricted territ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istributors have restricted or protected terri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terally insert the appropriate distributor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in your data file, like using "ACME" and "SMIT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Acme and Smith Distributors.  In the DISTRIBU.DB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records for two distributors, "ACME" and "S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- Overlapping terri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ales Lead could have multiple distributors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codes differently.  You can't identif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in one field called DISTRIBU.  Or can you?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set up your distributor code with a "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" order of preference.  For example, if your marke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, the largest, most universal reach for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would be the United States.  This is how th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et up in the DISTRIBU.DBF: distributors that c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arket, code them with a "U".  For distributors that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Midwest, use a code like "UM".  For distribut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 just Illinois, code them "UMI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sales lead to know about all of the mid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put "UM" in the record.  Then all distribu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UM" will be printed in your letter (including those Illino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records with UMIL).  If your sales lead recor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MIL" in it, then all distributors with just a "UMIL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Be careful, if you have a sales lead record with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U", all of your distributors starting with a "U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your sales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technique can be used with zip codes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service the 601xx zip code area, a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601" code.  The Sales Lead, in the 60101 zip code, c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ode of "601" to reference all the "60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o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your follow-up reports for sales reps/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s, you get one page per rep, with the individual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When you print follow-up reports for distributo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more than one distributor with the code "UM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report for "UM" distributor "Midwest Incorp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for "UM" distributor "Allstate Midwest"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(coded "UM" in the distribu field) will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R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r letters can be handled many different ways. 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any fields called ACTDATE1 and ACTION1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-in with the letter date and (.LTR) file name (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s produced), you can elect to send tickler letter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election) to any record having a BLANK ACTION1 field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Selection like: blank ADDDATE, or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ue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ed printing letters, but only finish half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lexi-select excluding those already receiving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ACTDATE1 - not equal - DATE of FIRST LETT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nually control the production of a tick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you could edit records to change the ACTDATE1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uture date, and enter "TICKLER" in the ACTION1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record selection to print letters for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1='Tickler' and ACTDATE1="today's date", 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ON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urge the use of an interest code (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1 and interest2 fields, etc.) in your data fi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municate with this Sales Lead (or get a postcard bac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LANE390 if he's interested in that model of pla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motion or a special sale price planned for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90 airplanes, you could develop a promotion letter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0PROMO, then print letters for Sales Leads having an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PLANE3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quote dollars (and maybe the quantity for the quo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ata file, you can reference this amount in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 letter you can develop (see &lt;&lt;variables&gt;&gt;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letter was sent when??? - ACTIO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ducing letters, you may want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sent and the date sent.  The system will sense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type field in your data file called ACTION1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ype field called ACTDATE1, after your letter is print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if you want to put the letter "name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into these two fields automatically.  I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produced at one time, and you respond ye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se two fields will be updated automatically for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eep track of the last four letters,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elds in your data file: ACTION2, ACTION3, ACTION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DATE2, ACTDATE3 and ACTDATE4.  If these fields exist, you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utomatically move the data that was in ACTION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to ACTION2, ACTION2 data will be moved to ACTION3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 The same is also true for the date typ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ABELS - for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Labels" from the menu, you can prin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one record.  For example, if your data fi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garments (price, style, size), and you want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price tags for record # 10 (Button Down Shirt), Use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select STYLE='Button Down', and then produc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y type of label format, in any number acro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ulti-part price tags, company labels,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PRINT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ROM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to send labels or a report to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rol how the data appears by controlling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H/P laser printers,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control label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the ON-LINE button to take Laser Printe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want to print 12 characters per inch instead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needed when trying to printing and fit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-1/2" x 11" stock).  Press menu button to get to font #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/- buttons to change font # to 2.  Press Rese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sterisk appear on right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menu button again, until you get to Lines Per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+" button to increase to 63 lines per page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tton again.  Keep pressing menu button, Until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Pu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ack to original status, do above using "+", "-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font to "0" and lines per page to "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HEETS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printers, when printing reports, labels, or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a top margin greater than 0, blank lines may be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the next sheet.  You can avoid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extra lines at the top when initially def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r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ARCODES 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 Laser Printers, make sure you selected Las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B&amp;B DOALL's Bar Codes have been U.S.Postal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ified when using a Hewlett-Packard compatible Laser J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codes require that your printer utilize the PCL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ociated ESCAPE cod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since printer models are constantly changing (even Hewl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), you should print a sample of the barcod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submit the sample to a major Post Offi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y can confirm that the bar code is acceptable. 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ING HUNDREDS OF BARCODES THA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  B&amp;B SYSTEMS ARE NOT RESPONSIBLE FOR ANY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URRED IF YOU DECIDE TO RISK NOT HAVING YOUR BARCODES VER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arcode location on mailing pieces are critical,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Postal Service for information on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BAR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a Label Form and enter: BARCODE(#) on one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line where BARCODE(#) is entered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lacement.  Horizontal placement is determined by th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arentheses.  # is the number of inches (in tenth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from the left.   For Example: barcode(30) on the fif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print 5 lines down, and will print the barcode 3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eft (30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Zip Codes NEED TO BE 9 DIGIT ZIP CODES.  That is w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is, graphic representation of the 9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ING W/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m, and would like to have your B&amp;B system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for you, here is how you set it up:  Conn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the phone line you will be using.  Have a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at same line (You can connect a pho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HONE" jack on the back of most modem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Browse screen, use &lt;ALT&gt;-D or your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DIAL PHONE option.  Your file will be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s that have the word "PHONE" in them.  If only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, and a phone number exists, dialing will star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elds like HOMEPHONE and BUSPHONE are found with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they will be displayed for you to select the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numbers to start dialing, and you'll h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ial.  If you have a "MEMO" type field in your data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prompted for a TOPIC of the call. 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 Message" and this will be inserted into the memo not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? it won't be found in the topic.dbf data file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ist of topics and you can ju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Enter&gt;.  You will also be asked if you want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serted for you.  You will then be presented with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creen, and you can expand on your notes while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ng up the phone at any time, and then save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o dial multiple numbers at one tim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ustom.prg.  In it, move asterisks to change the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ABEL F4 DO PHONE WITH 'ONE',  to WITH 'ALL'.  Then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to make a new .FXP file.  This will allow you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ll of the records, or those you've selected in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, and display the phone number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has a date type field called CALLBACK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updating the callback date.  After your phone 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a list of "future time values", such as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, one month, or two months to have entered into the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If the current date is January 1 and you wis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d to callback in one month, select one month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.dbf list and February 1 will be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field of your file.  (See section regarding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 during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list of "future time values"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value is at the bottom of the window.  If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value, use &lt;ESC&gt;ape.  The list of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values are stored in a data file called callback.db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satisfied with selecting between a callback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eek or two weeks, and you want to add a future call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ays, add a record to this callback.dbf file by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 File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spelling.  If you have two records,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SCHULTZ, and one with SHULTS (with match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, but Sound-alike may.  NOTE: The Soundex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ly ignores vowel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to select WHICH RECORDS and WHICH FIELDS of 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.  If you are going to compare phone numbers,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records with no phone numbers, you may want to add a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o pick phone numbers that ARE NOT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PHONE&lt;&gt;'        ').   This way you won't see a lar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uplicate records that have empty phon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provide a default combination of fields (2nd, 3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th in your file).  But this is only a sample. 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 based on your needs.  For example,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wo records with the same address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&lt;INS&gt; to add the field(s) you want to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Check the report first for accurac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run the process with the automatic deletion feature turned-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several records you prefer NOT to delete, no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on the report, process the automatic deletions, then g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all them from deletion status individually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NOTE: Records marked for deletion have a small "diamond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.  You also have the option of assuming that the ne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the "good" record, which reviews the file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Last record=Good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You can add (&lt;INS&gt;ert) a new set of fields to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such as: COMPANY and LASTNAME.  If YOU WANT dupl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E COMPANY WHEN THE LASTNAMES ARE DIFFEREN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ok because BOTH company and lastname fields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in order to be considered a duplicate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duplicates for one company, but still want the comp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name to appear on the report, this is what you can d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&gt; for the &lt;E&gt;dit option will allow you to chang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 the HEADING DEFINITION (top line of the repor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FINITION (fields actually printed), and the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for DUPLICATION (also the fields displayed on your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move the reference to LASTNAME in the DUPLICATION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UPLICATION line is COMPANY+LASTNAME, you can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appear as follows:COMPANY.  Only Company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for duplication, while company &amp; lastnames are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cannot rely on the data being in Proper Ca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nt to consider changing COMPANY to UPPER(COMPANY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force the comparison to be based totally o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PREP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rge data file, please remember that a new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quired to be built each time for ALL SOUNDE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s, ALL EXACT matches that involve multiple fiel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atches using UPP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READ or WRITE files from/for use by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(mainframe computer, 1-2-3, word processors, mail-me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, R-Base, list vendors, etc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ster Data file.  But you will see that i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-up" options where you can access other data files for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can export or import to other .dbf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mport records into the Zip.dbf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ter records for Illinois, you could Import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Zip/City/State data into your Zip.dbf file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sting a lot of Disk Space if you imported all 43,000 US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f you expand into Iowa, import Iowa zip codes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ill import many types of data, word pro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iles, in addition to the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) that B&amp;B Systems can Import, and if ASCII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the order (which field comes 1st, 2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 shown in the structure of the .dbf file in the Append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n example of how the Import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Export a file from your current file and name it 'TES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t with the new import file for similar struc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.DBF type files, order is not important, b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should mat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import files regularly and your master fi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, unless you add it to the import file first,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You can use Search/Replace to enter the Add D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ing all records with a blank Add Dat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 with current date. When adding records i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Add Date is assumed to be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ort your file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option will allow you to select onl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or your expor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hange the 1) sequence of your output fiel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ich fields are included.  For example, you may pref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have the Company Name in front of the Last Name. 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ish to include Sales or Added-to-file-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.  This option may be necessary if the syst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quires a certain sequence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ing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, and a limited number of special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ile.  There are no special control o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n both types of ASCII files, every record i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records separated by a line feed ASCII(10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SCII(13).  The remaining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types of files is how the data appears on each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s from your computer), then it is probably an ASCII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forma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and Data Base Management software hand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. Commonly double quotes (") are used to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fields.  Numeric fields are left alon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fields do not contain commas to delineate thous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fer method saves space, and is fine if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of the fields is the same in the FROM and TO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 for Spreadsheet programs).  Field 1 starts in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eld 2 starts in Column 12(?) even if field 1 is bl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necessary if you need to change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add/delete fields because the FROM or TO system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file structures.  The reason is: since all data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you can use a word processor to shorten/eliminat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come familiar with 'Blocking' and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ocking' mode to columnar (ie. the text you block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vertical columns, and excludes text to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'Blocking' markers).  In Wordstar, set this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-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th position of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 DELIMITED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ATA FORMAT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FROM DATA BASES, INCLUDING SQ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oftware packages support the writing and rea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files, and SQL data bases are no exception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SQL version 5.1 as an example,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, or written from SQL by using Oracle's SPOOL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issuing SELECT &lt;field names,...&gt; statement; and S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fter writing the file.  Don't forget the YYYYMMDD ASCII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o read an ASCII file into SQL, use Oracle's O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By writing a copy of B&amp;B's records, then rea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SQL (and vice versa), you can transfer data back and for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fields are different on the data bases (i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'write' a home AND business phone number but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hone number, set up a 'blank' field with a length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n when defining the fields to be written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or the 'blank' field wherever you need a fiel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one).  Also, when any data is changed, re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ousekeeping) your B&amp;B records before us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UPD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OFFICES vs CENTRAL OFF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ALL, you also have some extra options tha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transfer data back and forth between REMOTE OFFI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personnel and CENTRAL OFFICES.  This assumes th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in both locations have the sam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can use these options.  First of all,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you will need to select a field, like OFF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REP or REP, that uniquely identifies the ownership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ption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e CENTRAL OFFICE wants updated informatio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 or sales results.  If you are using DOALL remote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a copy of your local file to send or transm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office.    You will be asked for the OFFICE or REP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records with that local code will be copied to 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REP field is selected and the REP code is 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chael Lewis), all records with ML in the REP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 file called ML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Op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f your CENTRAL OFFICE has added some accou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pdated information for you, you can Merge that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ote file.  When they send you a new ML.REP fil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 function to replace all the records having M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field with the new ML.REP file from the CENTRAL OFF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cess will delete all existing records with M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 field, and add the records in ML.REP, s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L.REP file from the office is the "latest" information (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uploaded a file the day before, and they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p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making a copy of the "ML" recor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file.  The CENTRAL office personnel can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or, if the Michael Lewis is allowed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file over phone lines, Michael can produce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t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Option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RAL OFFICE may have a procedure where all Sales R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copies of their files every month.  If you collec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ay ML.REP, SF.REP and RT.REP, have them put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ALL will sense the existence of multiple .RE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merge the data in each of these files by dele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th the ML REP code, then adding the ML.REP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 SF records, etc.  The .REP files are th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sure that there are no duplicate REP VALUES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hael Lewis and Mickey Lisb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, PACKING, and REINDEX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records (usually with CTRL-T in Browse)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ed" as deleted.  They are not physically removed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PACK" option in file maintenance.  Until you P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"undelete" records with another CTRL-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ords that appear in "unsorted" order, it can usually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.CDX index file is bad.  If you er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CDX file, a new .CDX file will be creat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start your system.  On a network,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ALL will not allow access to the file for pac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unless you are the only on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UNDELETE GROUPS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venient method of marking large groups of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ither deleted or undeleted status, instead of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in the browse screen.  Marking records f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ermanently remove them.  They will be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when the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the Flexi-Select screen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you can select field(s) AND enter th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that you are interested in.  Records match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selected (For more information, see Flexi-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these records BEFORE deleting them, select Brow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ecord selection in Flexi-Select.  Browsing them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opportunity to confirm this process of marking/un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DELET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add or subtract fields in File Mainten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, you will be asked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????SORT.MEM &amp; ????????.CDX.  The ???? refers to the 1s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.DBF filename.  A new .CDX file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and you may need to re-define any special sorts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Also, some Flexi-Select options may no longer b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fields that were once used i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CREEN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BROWSE SCREEN TIP: When in a BROWSE screen, you can "spl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nto two sections.  Let's say you want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nufacturer name to appear "fixed" in one browse scre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, so that you can &lt;TAB&gt; through the rest of the fiel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 How? Use your mouse to the little double arr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and move to the right to make you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BROWSE SCREE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ys fixed)        (While you move thru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          &lt;--- LAST NAME  |   PHONE   --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Company         Jim Jones          555-2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Company         John Smith         333-2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Company         Jane Doe           111-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FIELDS BROWSE SCREEN TIP: Also, when in any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can shorten the width of displayed field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field is 30 characters long, and most of the cities ar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0, you can display just 20 so that more fields will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(This will not effect how much data i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nly how much is displayed). HOW? Use your mou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divider line between field names (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) and drag the divid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ELDS BROWSE SCREEN TIP: Also, when in a BROWSE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a field to a different location.  You can move 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left.  HOW? Use your mouse to the field name (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lumn) and drag the field name left or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sending most jobs to the printer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nd control codes which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of 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ES&gt; will send some basic printer codes, like, lines per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er inch, etc.  You will then be able to &lt;PRINT&gt;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, or a different printer if you pick &lt;SELECT&gt;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&lt;SELECT&gt; a different printer, you'll see an option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the list of selected printers.  If you &lt;ENTER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click on this option, you will see a list of prin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"Y" in the field SELECTED to add a printer to the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define which printer is the default printe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"Y" in the DEFA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&gt; will not send control codes and will use the curren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USTOM&gt; will give you more control, or if you need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Script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Printers -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Postscript printer, there are several step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the option to "ADD a printer" to the list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d "POSTSCRIPT" in the list of printers, and put a "Y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SELECTED. You can also include a "Y"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f you desire this printer to be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list of selected printers will be re-displayed. &lt;ENTER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lick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will be presented with a custom "Printer Driver Set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&lt;NEW&gt; and use arrows to find the Postscript pri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printers one more time.  Select it and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nter a setup name like: POSTSCRIPT 10th FL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nfirm that proper font, point size, etc. and choose &lt;OK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row down to the newly added Postscript driver in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nd &lt;ENTER&gt; on &lt;SET 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hoose &lt;SET&gt; to send the control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INTENANCE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DIT option to actually change the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ent to your printer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is not in the list of selected printer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e values in one of the printe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_CODES.DBF), see your printer manual for the control cod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ually shown as decimal codes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used to reset your printer, enter the decimal cod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##) CHR(##) CHR(##).  The system will convert the CHR()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ay notice that some of these codes may have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ound a number symbol:{#}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not quite set up yet.  For example, there is no w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long your page length needs to be defined, so und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you may see these brackets.  To have the 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used successfully, you need to replace the # and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with the number is decimal code.  62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54)CHR(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t the setup codes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force your printer into variou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including setting up your printer for other system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our B&amp;B systems.  Once your printer has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, it remains in effect until the printer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or new Cod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CREEN DISPLAY allows you to put more lines of data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ssuming your monitor and video card will support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an EGA system, and 50 lines on a VGA system.  Han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ore data when i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NITOR DISPLAY/COLOR type allows selection of monochr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r laptop type video displays. 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color combination that makes your screen easies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Standard defaults for B&amp;B Syste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 your own colors, or default to the FoxPro defaul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lor definitions are saved in the file COLORDEF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ELD TO CHECK for DUPLICATES allows you to select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, so that when adding records,  if a rec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last name appears, a list of the similar recor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you.  In addition, you will be asked which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 sort when duplicates are fou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ay wish to check LASTNAME for duplicates, b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uplicate appears, you may want more than just a lastname s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LASTNAME and FIRSTNAME, OR you may want LAST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DD SCREEN.  An add screen is made for you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ecord.  This file name is &lt;dbf file name&gt;.PR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is file with FOXPRO, you can have extens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like automatic popup fields for blank entrie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range of values (1 thru 1,000), allowing on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(PICT '@9'), etc.  If you have foxpro, run foxp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pile under the Program menu selection.  Fo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ersions of B&amp;B Systems, run foxprol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EDIT a .REP DATA FILE USED WHEN ADDING RECORDS.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records, if a .dbf type file, with a .REP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values in this file will copied into field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your add screen.  If you add "IL" (Illinois) to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is .REP file, whenever you add a record,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 the new record will contain "IL"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MO FIELD DISPLAY in BROWSE.  If your data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type field, you can elect to have the contents of this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isplay automatically when you move to differ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Browse mode.  You can also elect to use the las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the screen for the remarks, or the last 10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EMO TYPE FIELDS, you can import files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 without re-typing.  Select the MEMO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enu in the Browse screen and you can import any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letters, any reference material.  Conversely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a memo field, you can export the informa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CREEN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BROWSE SCREEN TIP: When in a BROWSE screen, you can "spl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nto two sections.  Let's say you want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nufacturer name to appear "fixed" in one browse scre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, so that you can &lt;TAB&gt; through the rest of the fiel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 How? Use your mouse to the little double arr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and move to the right to make you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BROWSE SCREE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ys fixed)        (While you move thru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          &lt;--- LAST NAME  |   PHONE   --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Company         Jim Jones          555-2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Company         John Smith         333-2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Company         Jane Doe           111-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FIELDS BROWSE SCREEN TIP: Also, when in any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can shorten the width of displayed field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field is 30 characters long, and most of the cities ar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0, you can display just 20 so that more fields will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(This will not effect how much data i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nly how much is displayed). HOW? Use your mou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divider line between field names (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) and drag the divid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ELDS BROWSE SCREEN TIP: Also, when in a BROWSE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a field to a different location.  You can move 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left.  HOW? Use your mouse to the field name (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lumn) and drag the field nam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RAY CONTROL - If you have a dual tray prin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rinter control codes that will select the top tr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 of letters (letterhead) and select the bottom tr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et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DATE SPAN - If you have a callback 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if you have ANY callback dates pending (in the futu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you would like to review these recor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creen.  If you don't want to see the callbacks six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, and only want to see those within the next two wee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14 day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DOALL WITH SALES L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DOALL can be your Marketing Mailings Manager.  It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all of your customer data now kept in separat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.   Report on Sales Leads cultivated as a result of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ons (use a "Source" code field), or report on Lea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sales potential and likelihood of closing (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lified" code field).   Track time and dollars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tivating sales, etc.  This manual will give you some hi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llect your sales lead information and if you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it in a .dbf type file, how to access that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"import" your separate files into one file we'l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L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PARATE FILES....PICK A FIELD, AN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ays to look ahead on how you expect to use your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master file, you can always 'dissect' (not phys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into sub-files, and thus use one file f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 With DOALL, you can use Flexi-Select to just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ere interest='BC' (your Bridge Club),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e on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need to add a field to handle 'I' Industrial or '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Handling accounts.  For large volume Mailers, an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 can be used to contain the carrier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recommended that you have separate files fo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Use values in fields to distinguish record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recommended for this reason: Having all record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an advantage when it comes to maintenanc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record in one file (address change), a similar rec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will become outdated. Instead, all records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one main file, with codes indicating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d PROCESSING SALES L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example of the Postcard method to develop and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Leads.  This postcard is designed to fit many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, such as handouts at seminars &amp; expositions,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ers, and for recording office or field calls.  When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essing, plan ahead by designing the format to fo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d edit screens (Easier for everyone to input data).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standard 3.5 x 5.5 postcard stock, with your comp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 on the front and it becomes an easy-to-return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a Sales Lead.  Consider having it pr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Reply Mail pre-paid postage,  available from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 Office for an annual fee and a per piece handling f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can still be used as an office form to record lea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incur postage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S LEAD POSTCARD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ABC Company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ame ___________________________  Title 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pany ________________________  Phone 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ddress _____________________ City ________ ST ___ Zip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ntact me regarding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[ ] MODEL#1 Airplanes    [ ] MODEL#2 Plan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[ ] #245 parachutes      [ ] etc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ments: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VERSE SIDE should be self-addressed to ABC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Product Interest check-off boxes to rese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/Services.  Once returned, you can easily enter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REASONS FOR LOST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why you lose sales.  Use a Miscellaneous code to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why a sale was lost (ie. Q=perceived as being low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P=higher in Price, etc.).  Also indicate in a fie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sale size,  Then you can later review the impa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les by using Flexi-Select to select records with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ost sales codes.  Sort by this code, and print this m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plus any potential sales field.  The frequency and impa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de will tell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Measure Marketing Program Effectiv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rce field can be added for tracking the origin of each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.  Indicate the type of media (ie. NE=Newspapers, RA=Radi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d the Lead, or pinpoint Leads developed a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marketing programs.  For example, Promo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#1 can be coded 'P1', Program #2, 'P2', etc., Cold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1', or Direct Mail 'D1'.  The potential combin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.  You can even use codes that indicate the tim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motion, by using month &amp; year in your code.  Your 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pring promotions can then be easily 'picked out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ing sales, expenses and other data could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of where your marketing dollars are being spen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develop the most Leads (and the ones with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) and possibly where your marketing dollar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COMPUTER OPE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eek old,  one a month old, etc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units can be moved around to perform backup o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VS.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, B&amp;B Systems urges you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llows professional customized letters, and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power for mail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different fields on your screen, or would li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ification made to your B&amp;B System, we will be hap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cost of your desired chang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 CONVERSION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m to the B&amp;B format/structure (see Appendix), B&amp;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is file for you at ten cents per name.  Se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ally to B&amp;B's electronic Bulletin Board, P.C.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on an IBM 5 1/4" 360K floppy disk/or 3-1/2" 1.4m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.  The approximate time required is 2 wee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PAGES NAMES/ADDRESSES by ZIP CODE or SIC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provide you with Company Name - Address - Cit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- Zip - SIC Code data from the Yellow Pages for any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STATE or SIC (Standard Industrial Code) that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.  The costs vary, depending on the quantity desired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B&amp;B's Bulletin Board, PC MANAGER, requesting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ired zip codes and types of businesses.  After a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file can then be mailed to you on a floppy, or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 on the Bulletin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ING Mach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are available to affix self adhesive labels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Addresser of Minneapolis, M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ING - CUT &amp;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B&amp;B systems you will be given the opportunity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a report or letter prior to printing. 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mple cut and pasting using FoxPro commands.  To 'block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ext, use SHIFT and the ARROW KEYS. After highligh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t text with Ctrl-X, to copy the text, use Ctrl-C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text you've highlighted, use Ctrl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- moves field by field to the right in Browse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- moves field by fiel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- will save editin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 - will not save editin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Arrow - move one wor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rrow - move one word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for technical support, many proble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: 1. Ensuring that you have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  2. Checking your config.sys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Buffers and Files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Cannot create program file - system does no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:   Check CONFIG.FP file carefully.  It probably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y data appears unordered.  When I select the LASTNAME 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re not sorted by last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sorts are all stored in a multiple index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CDX.  This file is created upon startup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If you accessed your data file without the .CDX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or somehow had corruption on your disk, the .CDX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right records.  Just ERASE the &lt;filename&gt;.CD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new one will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I EDIT MY PRINT CODES FILE, I WANT TO DIRECT M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QUEUE or SERVER NAME, HOW DO I DO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 the field that defines the printer port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=&lt;servername&gt; or \Q=&lt;queue&gt; with no quotation marks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ue or server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PRINTING MY REPORTS, THE DATA APPEARS T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 OF ONE RECO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eck your report file (.FRX) to make sure that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o not contain a file alias for each field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lastname.  Eliminate alias, or file names, from an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  I'M STU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GRAM CAN CORRUPT FILES - HOW TO AVOI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ystem and you get into a situ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exit from, some applications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end.  If your system allows the use of the ES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&amp;B does, use it, the ESC key will not alter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, Be patient.  Depending on what the system was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take 1 second or 1 minute.   BUT PLEASE, IN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AVOID RE-BOOTING (cold or warm boots).  If you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EFORE your system finishes the proces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working on, you could corrupt your file(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y have been READING data, but does not now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RITE it.  THIS IS ONE OF THE MAJOR CAUSES OF CORRUPTED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good reason for frequent back-u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switched, your file is probably corrupted.  If b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ange looking characters appear, your file is corrup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sure, first make a new index file by erasing the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 new .CDX file will be created, with a sort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in the data file).  Re-run your report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fix the 'order' of your data, AND IF YOU ARE NO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run the DOS CHKDSK program with the '/f' (fix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option), C:DOS&gt;CHKDSK C:/f.   If corruption did occ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write the corrupted data in separate fil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0001.CHK, 0002, etc.  Since this data has now been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.dbf or other files, you should copy your .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. If your B&amp;B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to copy your system files from back-up al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CHKDSK is a good command to insert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so that your hard drive is checked every time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.  This takes 10 to 20 seconds longer to b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will avoid the continued corruption of a fragmented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CHKDSK ON A NOVELL NETWARE FORMATTED disk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HKDSK prior to loading LAN software on a peer-to-pe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dri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/CONSUL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B&amp;B Doall allows flexibility in accessing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, developers can customize systems for thei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the custom.prg program and by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This reduces your development time an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faster/economic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.ESL, and FOXR are the FoxPro2 runtim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XPROX.ESL is available for higher performance machines (386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th Expanded Memory, giving greater performance.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xpanded versions of other .FXP files too on B&amp;B's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.FXP or .EXE, P.FXP and PDRIVER.FXP are your B&amp;B DO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CODES.DBF, .CDX are the files containing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BaseName&gt;.CDX is the file containing all of your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nd, starting with version 1.5, if you defin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it will not have to be re-created each time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ll custom sorts added to Flexi-Sort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when you add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is FoxPro's configuration file.  If you have a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refer to it for customiz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- Sample file that is executed whenever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You can use Xbase code to write any star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, then compile it with FoxPro to make an .FX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DBF - Sample data base file that can be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for instant access.  It is call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2&gt; as defined in the coding in custom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.DBF - Sample help file customizable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DX files - Index or Sort file created by DOALL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ndex for each field in the data file. 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sorts are added to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BX/.LBT - sample Label form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RX/.FRT - sample Report form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- sample zip file accessed as a lookup file &lt;F2&gt;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code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DBF - see zip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.DBF - use for a code for Sales Reps or Local Off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.DBF - use for a code f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EDESC=ASCENDING or DESCENDING, Depending on defaul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filenames (for a data file called "SAMP"LE.DBF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ORT.MEM -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ELE.MEM - Flexi-Selec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RPT.MEM - Flexi-Repor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PC.MEM - Field Name/Index used when Adding-Duplicate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QLBL.MEM - Set up values for Quick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EXIM.MEM - Import/Exp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IND.MEM - Default Field used in Find/Replace in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ZRPT.MEM - Print Setup values for zip code group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REP.MEM - Print Setup values for Flexi-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ETP.MEM - Print Setup values when sending setup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REPO.MEM - Print Setup values for FoxPro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LABE.MEM - Print Setup values for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LTRS.MEM - Print Setup values for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REP.MEM - contains Field defined as Rep Code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to central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GREP.MEM - contains Field defined as Rep Code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for getting downloads from centra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BF/.FPT - Name of Sample.dbf and mem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XP - Name of Sample.prg after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BX/.LBT - Label form file and mem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RX/.FRT - Report form file and mem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demo versions of B&amp;B Systems program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(GO IBMAPP), EXECPC, or B&amp;B's own Bulletin Board,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(414) 548-9034.  [Settings:8/N/1, 8 data bits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1 Stop bit].  B&amp;B's Bulletin Board supplie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 with the latest versions of unrestricted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iting for 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new upgraded files like printer codes o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come available.  They normally have "UPGR"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file name, and can be copied onto the regular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ystem is started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his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dering by check, please allow at least 2 week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, B&amp;B Systems can supply your program via modem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egister on our bulletin board.  This has two advantag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pgrades of new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2. If paying by Visa/Master Charge, you can g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faster, as soon as 1/2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r system is licensed on an an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and you wish an upgrade,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ntact B&amp;B systems. Find out if w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grade that interests you (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ubscribers receive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fication automatically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you wish the free upgrade, we will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file on th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download via modem at your lei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monly using your company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).  If you cannot downloa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and require us to send a disk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$25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hat certain features be included in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contact us to see if the enhancement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new versions, or if your special nee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rporated into future version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by calling B&amp;B Systems direct (414-544-5988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ulletin Board, P.C. Manager (414-548-9034) and &lt;A&gt;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ystem from the Main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formation and your credit card data.  After you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ified, you will be authorized to download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usually .zip or .exe files that end in .ziu or .ex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nlimi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by mail, and plan to download electronic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gistered under the first and last name and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n the order form in this file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your password after accessing B&amp;B System'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from a dealer and want to b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sign on to P.C. Manager, and leave a mess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 security level allowing upgrade downloads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you purchased your system from.  Once the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validated, your security level 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try to keep our software costs low.  Our policies are si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ce no software is error-free, we will fix any bugs.  2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improvements requested by users, and do it fr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value to other users.  3. We cannot afford to train user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omputers, use DOS commands, or even how to run thei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unless they register for annual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forgotten to register a DEMO and need to acc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mmediately, we can sometimes supply an emergency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over the phone with a credit card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n on installing B&amp;B systems on MORE than one mach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 SITE LICENSE.  You can move a registered syst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, but making copies is not only illega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unethical.  A SITE LICENSE allows unlimit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or STAND-ALONE versions at one location.  A CORPORA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llows the same unlimited use, but at multiple lo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re not software purchases.  They are licens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 specific period of time, normally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RVICES: (billable by project or by hou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r MODIFY EXISTING B&amp;B SYSTEMS add/edit screens, r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LASER LETTER/REPORT PRINT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WARRANTY/SALES LEAD CARD FULFILLMENT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/CORRUPTION (upload to BBS, download Fix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R D E R   F O R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27 Madison   P.O. Box 17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aukesha, Wisconsin  531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/Technical Support: 414-544-5988   BBS: 414-548-903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               QUANTITY     EACH    TOT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&amp;B DOALL System       License     _____    250.00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TE LIC    _____    500.00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 LIC    _____   120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(50% of price above)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YEAR's UNLIMITED Technical Support Pho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nual $ amount same as software cost above)       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VERSION SERVICE (# records)=_____ x $.10    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ation Service (screens, etc. - call)        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desired 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US Postal Service - $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Express Mail $12                               $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WI 5% Sales Tax   $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:___ 5-1/4"  ___ 3-1/2"             Total: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/MC Card Number:  _____________________ Exp Date: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 Address: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f PO Box, add street addr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  ______________________  State: _____  Zip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. Phone: (      )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ersion # _______________      Date: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 AND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, whichever is lon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consin 53187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RX 17, 18, 44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X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2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DATE1 3, 25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1 3, 25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1-3, 7-11, 13-21, 23-25, 28, 29, 31, 32, 34-36, 38-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46, 49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CREEN 8, 14-16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 19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18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CODES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14, 17, 31-33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5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4, 9, 11, 12, 42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RINGER 3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BACK , 2, , 28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OFFICE 3, 33, 34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G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2, 7, 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DEF.DBF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5-7, 9, 44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6, 8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42, 49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37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12, 16, 17, 46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&amp; PAST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ppears un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6, 9, 13, 14, 27, 29, 31, 36, 37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AL VARIABLE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14, 18, 29, 34, 37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CREEN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4, 5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4, 5, 7, 44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4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LOOKUP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OK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REPORT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10, 11, 16, 25, 26, 28, 29, 31, 35, , 41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9, 11, 31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USER.DB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USER.FP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, 11, 13, 14, 19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2, 4, 9, , 45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13, 14, 31, 33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4, 5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S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2, , 2, 10, 17, 18, 26, 27, 42, 43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2, , 2, 3, 18-27, 32, 38, 39, 42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2, 6, 12-15, 20, 31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15, 23, 34, 35, 37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Minimum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7, 14, 27, 28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4-8, 34, 45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6, 7, 17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2, 20, 27, 28, , 29, 33-35, 38, 40, 49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39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2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Y EXAMPL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15, 18, 20-25, 33, 34, 38, 46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2, 3, 10, 17, 18, 22-25, 27, 44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S 2, 7, 8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S 3, 20-22, 25, 34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9, 16, 17, 19-23, 27, 29, 46, , 46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4, 5, 14, 15, , 18, 23, 28, 36, 37, 45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49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HANDLING 19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IP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2, , 8, 17, 18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15, 31, 35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4, 7, 8, 11, 12, 14, 29, 31, 35, 36, 38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2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FIL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4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I HAVE FOXPRO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4, 7, 8,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