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ro, Inc.          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66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Robins, GA  31095-6663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DESCRIPTION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ReportPro - Lite                $34.95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 use 5 1/4" ________  3 1/2" ___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portPro - Lite computer software has been deli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customer.  Upon receipt of this paid invoice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QueryPro (our relational query by example program), any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ro - Lite, and a copy of the ReportPro manual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