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UN THE S3 REJECT VERSION 1.2 DATA MIGRATION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ATABASES.  IT SHOULD ONLY BE USED TO MIG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1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NOUGH DRIVE SPACE TO SUPPORT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.DBZ DATABASE WHILE THE UPDATE PROGRAM IS RUNNING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