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What Vehicle History?  2.4i  7/24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? (WVH).  Other than a pause at start &amp; exit, i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gistered Edition (i.e., it is not "cripp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provides any easy way to track the service history on many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s, campers, dozers, grading equipment, what-have-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vehicles by VIN or manufacturer's number (for non-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contains six data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chanics, employees, or plac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visions, departments,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rv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pull-down menus, context-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, and many reports.  Documentation on-disk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II and WordPerfe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V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for $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-printed and 3-ring-bound manuals are $12 extra to sav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duce the cost to users who do not nee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VH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Updates on dis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are $7.  Updated manuals ar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update subscription is available for those wish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to Cana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Puerto Rico, or Virgin Islands. International orders add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 or contact me for multiple copies and I wi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 8142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Tue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ndor, you help to distribute my software.  As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providing you with a product.  I feel offended whe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ndue advantage of my work.  If you will respect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I will bend over backwards to keep you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files originally distributed as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is notice)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list of files can be found in the READ.M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packages (e.g., CD-ROM, placing on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etc.).  I often hear from users about CD-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 on it.  I want to hear from the vend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ly the author sells a license to use this software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servic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 software is packaged for retail sale the packag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that the software is Shareware, that the purcha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trial version, and that use beyond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registration with the author.  I would appreci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of any such packaging so I have a chance to g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