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BESTHES.DOC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BESTHES ?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ARCHITECTURE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BESTHES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ESTHES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UP A WORD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-SAFE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S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* - *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BesThes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supplied as is.  The author and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 all warranties, expressed or implied, inclu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limitation, the warranties of merchantability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ny purpose. The author assumes no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direct or consequential, which may result from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esT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icense to use BesThes is granted conditionally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acceptance that any liability on the part of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tributors of Besthes for damage caused either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ly through its use is limited exclusivel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nding of the license fee, and that any lawsuit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secuted in the city of Beersheva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* - *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BESTH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at 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D:\DIR\BESTHES.DOC  PRN/B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 is the drive and DIR the directory where BESTHES.DO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a totally new experience in the field of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auruses. Its current versions, the present V1.02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coming V2.02, respond to 16,520 and 28,635 ent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, giving an average of 185 and 210 related word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 They are, therefore, a 3,056,200- and a 6,013,350-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thesaurus (16,520 x 185 and 28,635 x 210) whi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-form would require either 10/20 heavy volumes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raging system of cross-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makes this possible, using only 300K of your disk and 4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omputer's memory, is that the sets of related word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hysically exist in BesThes. They have been replac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phabetic" list of "crunched" words with a mean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each, and an intricate network of these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- files BESTHES.DIC and BESTHES.CDF, respectively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ly designed ultrafast algorithm builds up, at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t astonishing speed, the sets of related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d from the space limitations that the physical exist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of related words generally imposes on thesauruses,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highly inclusive sets of related words. Sinc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one who knows what you have in mind when tur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for help, we have endeavored to supply you with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words as possible, thus increasing your ch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the exact word you need. Clearly, choosing the 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xclusive responsibility. If you are not totally s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or use of a given word, consult a good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hesaurus is not a substitute for a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cursor at the end of a word related to the idea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n mind and press the HOT KEYS; in just a few second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t your disposal a huge vocabulary arranged in s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zens of closely related words. You can now move quick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, back and forth, among the different sets, search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cise word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lated words are similar to the ones you would fi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y thesaurus in book-form after a long and tedious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repeatedly flipping through pages look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, and then for words related to it, simply touch a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will do the res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re is no rose without a thorn. The meaning code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connect the words in a reciprocal manner, that is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related to a given meaning automatically becomes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meaning. Therefore, there are entries which show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rtion of their meanings, not always including the mai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is shortcoming, which affects less than 10%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in BesThes V1.02, is barely noticeable in V2.02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virtually disappear in future versions due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ing complet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VERY SIMPLE TO USE, AND IS TOTALLY INTER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CREEN INCLUDES A COMPLETE HELP-FRAME WIT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LEVANT INSTRUCTION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placed the cursor at the end of a w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the HOT KEYS, there are no additional instruc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know or remember. Just follow the instruction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 you step-by-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ARCHIT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classifies the most common English w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accord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p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arts of spe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Underlying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ategory groups the various meanings of "orth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," i.e. the denotations expressed by the same letter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y, BesThes is similar to the more modern thesaur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differs from Roget's, in which the different meaning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appear in different places. Enter a word, and BesTh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with a menu of its denotations represented by tria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-- the MEANING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ategory classifies the words according to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ch. For technical reasons, and our belief tha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 you better, the words have been divided into four 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s, nouns, adjectives and others (adverbs, prepos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groups conceptually related words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with a common underlying idea. This is similar to Rog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ification, but carried out with a more modern appro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gmatic concerns for serving you better have displac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academic considerations in assigning the class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related to this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fourth category packs together words of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denotation. BesThes' criterion for the cluste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atively related words is much more comprehensive th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esauruses. Hence, the user may find many w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 out of place. But this comprehensiveness means a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chance of finding the desired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consists of fiv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ESTHES.COM, 2) BESTHES.DIC, 3) BESTHES.CDF, 4) BESTH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5) INSTALL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ree are the operative ones and must be toge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same subdirectory, whose path cannot include extens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names of the subdirectorie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ORDPROC.ENG\THESAURUS\BESTHES -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ORDPROC\THESAURUS\BESTHES -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! Don't change the names of BesThes'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a memory-resident program that must be load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d processor. It will remain stored in your 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completely unnoticed, yet ever-alert to serve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ng as an integral part of your word processor any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its HOT KEYS. Press the first HOT KEY and let go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HOT KEY and let go, or press the first HOT KEY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keeping it down, press the second. Either way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spond to your call. BesThes is user-friendly an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its best to understand the user's in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BesThes as a stand-alone applic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word in the DOS command line and pressing the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UP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sure compatibility with most word processors, BesTh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ped with two "reading modes" -- SCREEN REA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READING. Looking up a word requires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rocedure in each of the two reading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ither within your word processor or in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When in SCREEN-READING MODE (default), position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a word, and press the HOT KEYS. If you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n the middle of a word, BesThes will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word to the letter just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Use this to enter the base-form from an inf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In KEYBOARD-READING MODE, BesThes traces the key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being pressed, storing them in an internal buff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leaves a word, BesThes deletes the buffer,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reading a new one. To enter a word, type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HOT KEYS with the cursor still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you have just typed, before it is dele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a verb BesThes automatically includ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und forms with the prepositions: AT, DOWN, FOR, IN,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OVER, TO and UP. Other prepositional forms must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ompound words. To enter a compound word or expression,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words with underscores, e.g., work_up, get_rid_of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press the HOT KEYS, Besthes will ask you for th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eech you need. Once you answer, BesThes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S menu, showing different meanings represented by tri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rds. These triads stand for sets of words tha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word and are, in turn, associated with oth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ually related to it - the RELATED WORDS sets. Sinc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sets is by itself very comprehensive, the tri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rds that appear in the MEANINGS menu cannot giv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gue idea of the words you will find beh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choose the meaning, the RELATED WORDS menu come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ing you different sets of words conceptual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aning. Make your choice, and a set of dozens of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Bear in mind that the sets of words in BesTh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more comprehensive than in other thesauruses,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NTER&gt; and less than a second are all that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rom the complete set. Go on, therefore,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set of words, even if the triad doesn't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ely characterize the word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move quickly and easily, back and forth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meanings and sets of related words, look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word you need. All your commands are carried 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ions of a second because BesThes is not idle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your choices. It uses your thinking-time to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, by means of an ultra-fast procedure,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t needs to fulfill your upcoming request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ason, you see BesThes often reading from the disk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keeping an eye out for your orders.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BESTHES TO STOP READING FROM THE DISK; G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CONFIDENT THAT BESTHES IS ALWAYS LISTENING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some cases, BesThes needs a second, or les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what it is currently doing before it manages to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your order. When that happens, BesThes acknowledg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apologizes that it is doing its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enables you to adapt the HOT KEYS, the READ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LETTER CASES to suit your needs and personal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HK, press the HOT KEYS, and follow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ppear on the screen, guiding you step-by-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-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irus attached to a program invariably al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's code. BesThes verifies the integrity of it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time it's loaded. The possibility that the chang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virus would pass by BesThes unnoticed is less than 1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0. Moreover, it doesn't matter if it is a known or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. This gives you a very high measure of security.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comforting statement: "CODE'S INTEGRITY VERIFIED -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FOUND" you can copy BesThes onto your hard disk and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t, virtually free of virus-worry. Nevertheless, a virus migh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 itself to the very beginning of BesThes'code and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BesThes manages to detect its presence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that the first time you run a copy of BesTh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bious origin, you take precautions such as checking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ntivirus program. BesThes is virus-protected to encou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trying it out. The more people experience BesT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re will register and get to enjoy the resulting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thical benef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intended to develop in two distinct pat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 addition and program enha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OCABULARY ADDITION. BesThes is now being released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- V1.02 and forthcoming V2.02 - which differ only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t of their respective vocabularies, namely 16,52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,635 entries. Future versions with more entrie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istic enhancements, such as examples of word-usag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prepared. They will be designated V3.xy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ersions with varying numbers of entries will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the shop-counter, enabling the potential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ccording to his/her needs and budget. An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ill be able to upgrade to a vocabulary-expand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significantly reduced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 ENHANCEMENT. The V1.10 and V2.10 version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replacement, are in preparation. Also vers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- Vx.yW - are being planned. Any new version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program is designed to replace the previous o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nt to registered users for slightly more than the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.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SPECIAL PROMOTIONAL OFFER: The present version, V1.02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acquaint the potential users of BesThes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, and is being offered unde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al promotional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gistrant of BesThes V1.02 will receive BesThes V2.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ights of usage, for only the postage and handling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5 if included in the same check with the registration fee; $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 a separate check, to defray cashing costs).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gister before 12.31.1994, you will be consid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UNDER USER," and enjoy preferential condition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to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right to use BesThes V2.02, granted to V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nts as a promotional offer, does not chang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to V2.02 regist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 issues three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GISTRATION/LICENSES for V1.02/V2.02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:  $30 for V1.02; $40 for V2.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(For government offices, public institu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es): $30/$40 for the first user, plus $10/$15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 (For educational institutions): $200/$2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rants the right of usage to staff members and studen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is authorized to collect, either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its bookstore or student union, a fee of up to $8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rom its students and staff members. In addition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 member or student may become a PERSONAL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ly $10/$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ree kinds of REGISTRATION/LICENSES enjoy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XT ISSUE: Add $5 to the V1.02 registration/license fee ($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 a separate check to defray cashing costs) and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02 will be sent to you, along with rights of usage. V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es will be notified of the release of V3.0, and inv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pgrade under very attractive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GRADING: Upgrading to any future vocabulary-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BesThes will be offered at a significantly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, and a program-enhanced version will be available f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ly more than the postage and handl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TIONAL PERSONAL REGISTRATIONS: Give your friends the g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BesThes registration for only $10/$15 each for V1.0/V2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, adding $5 if mailing is required. They will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rights of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CHNICAL ASSISTANCE: We are always at your disposal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you may have regarding the use of BesThes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yet registered or are still trying out the progra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rious bug is reported within six months after regist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fix it and send a corrected copy to the registran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nd the registration fee. Following the initial six-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, feel free to turn to us with any problem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always willing to assist any customer on a 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il: Language Software Co., POB 3080, Beersheva 841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AX: 972 7 433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-mail: 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in U.S. dollars, but we also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amounts in the following currenc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$, $A, S$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, DM, Fmk, F, SwF, BF, SKr, NKr, DKr, R, 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a, Yen, Lit, 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simply send a chec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Moria 52 Apt. 4, P.O. Box 3080 Beersh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84130, Israe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ransfer to our acc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Bank Hapoalim, branch 12-54700,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108 Beersheva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educt $2.50 from the transferred sum, as our sh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ransfer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us, either by regular or electronic mail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address, sum, date, transfer number, bank and branch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se, add $5 for p. &amp; h. if a copy is to be sent by ai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8 if you want the copy to be sent by E-mail. (If in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, send $7 and $10, respectively, to defray cashing cos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E-mail is an experimental service. To use it,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y E-mail before sending any mone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V1.02/V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($30/$40 for V1.02/V2.02, respectively): $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, diskette 5.25"/3.5", $5/$7, resp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$8 (Experimental - Contact us by E-mail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ny money)                        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/Order/Trans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ERSON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REGISTERED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Personal/office/institution/company):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GISTR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$10/$15 for V1.02/V2.02, respectively: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$8 (Experimental - Contact us by E-mail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ny money)                              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/Order/Transfer  number:             Bank: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                    City:             St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GISTRANT'S SIGNATURE: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(If Site or Collective icense):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GISTRANT'S SIGNATURE (OPTIONAL):.............. DATE: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/INSTITUTION/COMPANY NAME: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BRANCH/SECTION: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V1.02/V2.02    NUMBER OF COPIES to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py $30/$40 for V1.02/V2.02, respectively: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pies to be used x $10:             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$8 (Experimental - Contact us by E-mail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ny money)                              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ly 1 copy will be sent)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/Order/Trans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 for an EDUCATIONAL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FACULTY/SCHOOL: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 $200/$250 for V1.02/V2.02, respectively: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$8 (Experimental - Contact us by E-mail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ny money)                        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ly 1 copy will be sent)             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/Order/Trans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:........... Bank:..........  Branch: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for STAFF and STUD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-LICENSED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FACULTY/SCHOOL: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MENT ADDRESS: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NAME: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STUDENT/STAFF MEMBER (Circle appropri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ADDRESS: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 $10/$15 for V1.02/V2.02                        $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$8 (Experimental - Contact us by E-mail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ny money)                        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/Order/Trans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:........... Bank:........... Branch: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