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BBS 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SOFT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SOFT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ita, CA 91908-0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-496-8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College Funding Finder,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CFF43.ZIP (CFFn where n is the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Education, Student Financial Aid, Colleg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 or compatible, DOS V2.0 or later, 256k mem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 kilobytes of hard disk space, any monitor and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$39.95 (Registered users will also receive a FREE Bo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College Financial Aid INFOSOFT Student Money Universit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ing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No, but volume discounts are available for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ish to sell the software at retail establishments and show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 groups who wish to place group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College Funding Finder,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t of college aid money goes untouched simply because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ever find out about it!  COLLEGE FUNDING FIND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ere the money is and how to get it.  This financial 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lists over 350 funding sources offering more than 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 programs, including scholarships, grants, fellowsh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ships - even low-interest and NO-INTEREST loans!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, simply answer some questions about yourself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interests, etc. and the program searches for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.  Students often discover they qualify for aid mere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certain personal characteristics - even left-handed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developed at the University of San Diego and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jor institutions across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 Educational Institution Reviews  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University of San Diego's Copely Library has been using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ing Finder for nearly one year.  It has proven to be useful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ons in identifying sources of financial aid.  The search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and has been continuously improved.  It saves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time spent looking through many printed volumes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information.  The search software allows the user to find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ed to his or her particular characteristics.  It featu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letter-writing function that is also time-saving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value for the pr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ny Harvell, Head of Reference, Copely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ity of San Diego is a major west coast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as recently ranked as one of the nation's top schools by News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presentative institutions include the University of Colorad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ndon Institute, the Interfaith Shelter Newtwork and many mor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 Student Reviews  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think it's great! . . . it makes it very easy to find help with tu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creating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ay Baugh, San Diego, California - 6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product is very good!! It is the best that I've seen . .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rles Schraeder, El Cajon, California - 15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t is so convenient and easy to use, and helpfu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therine Dufort, San Diego, California - 15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t was very clear, quick, and well-organiz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mara Lawson, Oceanside, California - 9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lege Funding Finder gave a lot of info and made it eas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ason Stein, San Diego, California - 14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lege Funding Finder really hel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hele Holness, San Diego, California - 7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 Other Important Reviews  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ge Funding Finder is also endorsed by one of the nation's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ervices companies - John Hancock Financial Services of San Die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. Here's what they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lege Funding Finder is the BEST student financial ai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available.  We at John Hancock Financial Services highly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College Funding Finder if you are at all considering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llege educ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rrance W. Keyes, Associate General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Financial Services, San Diego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Financial Services has over 130 years of experienc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0 million satisfied clients and $64 billion of assets under manag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