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oice and Fax Number (715) 423-818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 DO NOT CUT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ASP-JUN94-GR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wner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