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_______________________  State _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____________________  Telephon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account (optional)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version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 where you found DO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box below which indicates your ord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___ I wish to register DO without the 3-character option ($2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___ I wish to order DO with the price repl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ree characters (all 256 ANSI acceptable): _ _ _ ($2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rders of five or more, include  $20 per copy; for orders of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ore,  include $22 per copy; for orders of 20  or  more,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5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Copies at ___ $29 __ $22  __ $15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$5  to  any amount shown above if the software is being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 the United  States.   I  cannot  accept  checks  from  no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s nor can I accept credit cards (sorry). Please send paym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, money order, or 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turn for registering, you will receive the  registered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 program, a copy of the manual, three months of teleph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support, the programs PSORT.EXE (sorts files too bi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), PEEK.EXE (finds text in binary  files), and  a subdirecto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-explanatory  batch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disk choice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0" HD (1.4 M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5" HD (1.2 M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5" DD (360 K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with the amount indicated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rrie V. Hutton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114 Ban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ltimore, MD 21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10-327-5765 (eve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76066,2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lvh@charm.net, lvh@connect.win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