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Postal Barcodes from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erry L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y Johnso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38 10t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ley, CO 80631-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3) 352-8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BC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BC.TTF - True Type Font File for Printing 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BC.DBF - Sample Data Base File (Dbase / 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BC.MDB - Sample Data Base File (MicroSof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BC.MWM - Macro for Entering Barcode Info in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PSBC.PRG - Sample Bar Code Assign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BASE (Dbase, Foxpro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PSBC is a True Type Font for Windows in a 12 pt Siz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US Postal Barcodes.  It can be used from within Data Bas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read Sheets, and Word Processors.  Enclosed is also a sample x-bas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signing the barcodeprint field with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tandard Windows procedure within the CONTROL PANNEL to install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Dat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= Star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Postal Zip Code 5 Digi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Postal Zip + 4 Cod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Postal Delivery 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base 10 check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= Tra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Bar Code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zzzzz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zzzzzsss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zzzzzssssdd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Digit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 of all the digits in the bar code must always sum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of zero. Give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= 80631    zip+4 = 6914    deliveryPoint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of digits    8               0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optional Bar Codes [806312], [8063169142], [80631691438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very Poin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last two digits of the house number part of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icrosoft Wo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lect Macro from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cord a Macro - give it an appropri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op Recor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dit this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Open the ASCII file (.M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elect the text of the macro &amp; do an edi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elect the Macro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aste the macro in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Delete any supurfulus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Close all open windows answer yes to save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cro is now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cide to use this font please mail $20.00 to the above add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ny questions.  You can call ($2.00 / Minute, Minimun $20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questions or need custom applications develo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