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land Software Productions Mail order form. Fill out and retur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 State/Provinc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____________  Area code ____________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 the registered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Buttons             v3.6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BP70Lib             v1.3      $2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Tank                v2.4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Global War          v3.0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IMSpace            v2.4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iege               v1.2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ordorventure III   v6.0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mbat Zone         v1.0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Armies of Steel     v1.0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istributor Pack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6Shell             v1.0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GAMMA Wing          v1.0     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GAMMA Wing Developer's Kit   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GAMMA Wing Wingman Campaign 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GAMMA Wing Graphics Package   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GAMMA Wing Targets Package    $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residents add 5% sales tax. International orders add $2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ize: 5.25"_____   3.5"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tons, Armies of Steel, Combat Zone, SIMSpace, and the Distributor P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vailable on 1.44M 3.5"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(PC/XT)_____    286(AT)______    386______   486______    586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____ Mhz        Total RAM:______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: E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_____ Card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facturer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RAM  ________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SA compatable? Yes______   No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E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____  Highest 256 color resolution: ________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800x600    ________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Other (specify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_____PC speaker    _____Adlib     _____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Soundblaster Pro    _____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Other (specify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Yes____    No______    If Yes:   Speed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rror correction type ________    Fax typ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D ROM ?   Yes ____     No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us?  _____ America on Line    _____P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Promenade   _____Compuserv    _____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Delphi    _____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Local BBS    (name and location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Shareware disk vendor (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Name __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Other (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in US funds drawn on a US bank. International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s usually offer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Rockland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10 Wood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ton, MD. 20735-2676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shipped the next business day via 1st class mail.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questions: call (301) 868-0372 (voice) or (301) 868-8381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problems, improvements, complaints, etc: (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s us a lot. Please give us your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