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East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KY, TN, MS, and A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E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E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