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AS.BG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by Hans van Wij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 Compiler by Enrico Schir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ce by Hans' 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with the kind permission of the scenery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imulator Version 5.00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S5 runs on your PC, then this will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EXAS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.DOC -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.BGL - FS5 scene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is into your \FS5\SCENERY directory. Start FS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of the airports in your "World"-"Airports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STN files necessary t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ery does not modify anything in your FS5 setup,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dded, altered, removed etc. To uninstall,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v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ir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leton Brazoria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 Robert Mueller Muni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sville South Padre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us Christi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 Inter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 David Wayn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 William P. H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 Andrau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 Sou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 Suga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 El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mont Port Arthur Jefferson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Ft.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Ft. Wor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