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IX-BID SOLO (C) COPYRIGHT 1994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4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-BID SOLO, A.K.A. SLOUGH OR SLUFF, IS A FUN BETTING CARD GAME ONC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ERICAN FRONTIER, BROUGHT OVER BY GERMAN IMMIGRANTS A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OF THE POPULAR-BUT-COMPLEX GERMAN CARD GAME SKAT (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ART"), ITSELF ORIGINALLY DEVELOPED IN THE EARLY 180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HAT THERE ARE 6 DIFFERENT WAYS TO PLAY YOUR HAN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HARDER TO SUCCEED AT, AND THE PLAYER WHO BETS ON HIS H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BIG CHIPS IF HE SUCCEEDS, OR LOSE BIG CHIPS IF HE DOESN'T.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HOWEVER, COMBINE AGAINST HIM IN A TEMPORARY PARTNERSHIP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.  BACK IN OLD DENVER CITY, ON GROUND NOW OCCUPIED BY THE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ES STADIUM, MANY A GAME OF SIX-BID ENDED IN A SHOOTOUT, FISTFIGHT, SUIC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ING &amp; FEATHERING, OR OCCASIONAL TRIP TO A BANK IN A FANCY CARRIAGE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AYERS.  IN TOMMY'S SIX-BID SOLO YOU PLAY NORTH AND THE COMPUTER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52-CARD (FRENCH) DECK IS USED, WITH DEUCES THROUGH FIVE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36 CARDS.  CARDS RANK, FROM HIGH TO LOW, AS A,10,K,Q,J,9,8,7,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BID SOLO IS A BETTING GAME, PLAYED FO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OUT WITH 1000 CHIPS IN HIS POT.  WHEN ANY PLAYER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THE MATCH ENDS.  COMPUTER SAVES THE MATCH SCORES &amp; POTS ON D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 MATCH JUST ERASE THE FILE SIXBID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.  AFTER THAT, DEA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O THE LEFT (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11 CARDS TO EACH PLAYER, IN BATCHES OF 4, 3, 4.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THE BATCH OF 4, DEALER DEALS 3 CARDS FACE DOWN TO THE TABLE IN 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BLIND OR WIDOW.  THIS ACCOUNTS FOR ALL 36 CARDS IN THE DE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IS NOT USED IN PLAY BUT ITS PIP CONTENTS ARE USED TO HELP THE SOL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S BID WHEN THERE IS A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ID TO SEE WHO GETS THE GAME CONTRACT, THEN 11 TRICKS ARE PLAY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BIDDER (SOLOIST) TRIES TO MAKE HIS CONTRACT, WHILE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HIM FROM MAKING IT.  THE SOLOIST USUALLY GETS TO NAME THE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.  IF AFTER THE HAND IS PLAYED, HE WAS SUCCESSFUL IN MAKING HIS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LLECTS CHIPS FROM THE OPPONENTS, ELSE HE MUST PAY THE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ICKS, ACE RANKS HIGH AND SIX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PTURED IN TRICKS, CERTAIN CARDS HAVE PIP VALUES, AS FOLLOWS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 VALUE OF A DEAL IS ALWAYS 120, THAT IS, 30 POINTS PER SU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T    K    Q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10    4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IX-BID SOLO, PIP CARDS (6-9) NEVER HAVE PIP VALUES (HA HA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MOST NEVER, DON'T FORGET THE 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 (FIRST PLAYER TO DEALER'S LEFT) LEADS TO THE FIRST TRICK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MUST FOLLOW SUIT IF ABLE.  EACH TRICK IS WON BY THE HIGHEST TRUM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ELSE BY THE HIGHEST CARD OF THE SUIT LED.  THE WINNER OF EACH TRICK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ENTER YOUR CARD, USE THE ARROW KEYS ON THE NUMERIC KEY PA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THEN HIT THE &lt;ENTER&gt; KEY.  ALTERNATIVELY, JUST HIT THE C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,A,B; OR HIT THE "." KEY TO LET THE COMPUTER PICK A CA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POSSIBLE BIDS THAT CAN BE MADE IN THIS GAME, EACH HARDER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N THE ONE BEFORE.  BIDDING STARTS WITH ELDER VS. NEXT PLAYER TO E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WHOEVER DOESN'T DROP-OUT THEN BIDS AGAINST DEALER UNTIL ONE PREV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6 BIDS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LO.  BIDS TO WIN AT LEAST 60 PIPS.  TRUMP SUIT CANNOT BE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EART.  SAME AS #1, BUT WITH HEARTS AS TR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ISERE.  PLAY AT NO-TRUMP, BUT PLAY TO LOSE EVERY TRICK (WIN 0 P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LOT EASIER IF BIDDER DOESN'T HAVE TO L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UARANTEE.  BIDS TO WIN AT LEAST 74 PIPS IF HEARTS ARE ENTRUMPED, ELSE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PREAD MISERE.  MISERE PLAYED WITH SOLOIST'S HAND EXPOSED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D IS MADE BY PLAYER ON SOLOIST'S LEFT RATHER THAN E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ALL.  BIDS TO WIN ALL 120 P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LAY SOLOIST MAY CALL FOR ANY DESIRED CARD AND ANY PLAYER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TRADE IT FOR ANY CARD THE SOLOIST DOES NOT WANT; IF THE CALLED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IS IN THE WIDOW HE LOSES OUT AND CANNOT MAKE ANOTH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NTER THE DESIRED CARD AS "AD" FOR ACE OF DIAMONDS, "2S" FOR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DES, "TH" FOR TEN OF HEARTS, "KC" FOR KING OF 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THERE IS A TRUMP SUIT, THE WIDOW'S PIPS ARE ADDED TO THE BID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O HELP HIM SUCCEED WITH HIS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LOIST IS SUCCESSFUL HE COLLECTS CHIPS FROM EACH OPPONENT, ELSE HE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HIPS TO EACH OPPONENT, VIA THE FOLLOWING PAYMENT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         2 PER PIP CAPTURED OVER/UNDER 60 (0 IF EXACTLY 60) [0-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T        3 (DITTO ABOVE) [0-1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ERE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  100 FOR NON-HEART TRUMP, 150 FOR HEART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GAME OPTIONS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CAN BE 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, YOU HAVE THE OPTION OF REPLAYING THE LAST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S RESTORED TO WHAT IT WAS AFTER THE SHUFFLE &amp; CU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OF COURSE YOU CAN USE THIS TO GAIN AN UNFAIR ADVANTAGE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 TOY AFTER ALL, AND YOU AR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REPLAY MODE TOGGLE.  IN REPLAY MODE YOU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Y THE LAST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POP-UP A SCORESHE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(COLOR MONITORS ONLY) CHANGE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IXBID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IT: A SUIT IN WHICH ONE HAS N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: A SUIT IN WHICH ONE HAS ONLY 1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ON: A SUIT IN WHICH ONE HAS ONLY 2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NG: PLAYING A TRUMP TO A NON-TRUMP TRICK (PLAYER MUST BE VOID I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UNCING: PLAYING A NON-TRUMP INSTEAD OF RUFFING TO A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SE: WINNING A TRICK WITH A CARD THAT IS NOT HIGHEST IN-H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, SAVING THE HIGHER CARD(S) FOR WINNING YE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IT HAS 9 CARDS, AND 30 PIPS.  IF ONE HAD A,T,K IN THE SAME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D THAT AS TRUMP, THEY WOULD AUTOMATICALLY WIN THE Q AND J, FOR 30 P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GENERAL FOR A TRUMP BID ONE HAS TO HAVE 4 CARDS, WITH 2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UMPS, OR MORE THAN 4 CARDS WITH WEAKER TOP STRENGTH.  I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RULED BY ACES AND TENS, WITH FACE CARDS BEING MORE LIK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ROWN IN FOR SPICE THAN GAME DETERMINERS...ALL THE 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LY ADD UP TO 9, VERSUS 10 FOR THE TEN AND 11 FOR 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T    K    Q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10    4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OW HAS 3 OF 36 OR 1/12 THE TOTAL CARDS, SO ON AVERAGE IT HAS 1/1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IPS, OR 10.  THUS, 50 PIPS IN ACES &amp; TENS IS A PRETTY SU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DDING S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ID HIGHER THAN HEART, ONE'S HAND MUST BE A VIRTUAL SHOE-IN.  74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POINTS, 120 POINTS ARE VERY UNUSUAL WINS, BUT THE FUN IS IN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ARGINAL WHERE THE HOLDER TAKES THE RISK OF BID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HAS A HAND OF 4 ACES, 4 TENS, AND 3 KINGS, ONE HAS 4*11+4*10+3*4=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SURE, BUT HOW DOES ONE KNOW HE CAN CALL?  HE DOESN'T, BUT 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SUCH A HAND HE BETTER TRY!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