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 of To Serve And To Protect is purely a maintine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features have been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