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</w:t>
      </w:r>
      <w:r>
        <w:rPr/>
        <w:t xml:space="preserve">Ultimate Universe {COMMO} Macro's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vers. 1.6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v:     4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</w:t>
      </w:r>
      <w:r>
        <w:rPr/>
        <w:t xml:space="preserve">INTRODUCTION &amp; HISTORY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history on the development of these macros. 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intricate text-based BBS door game.  I'm not going to menti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itself or go very deep into the strategies involved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et's just say these macros arose from a severe need to process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formation made available to a player by various function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able to play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been spoiled by Fred Polli's PowerMacs for TradeWars 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 needed a similar type of tool to effectively play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A TradeWars compadre and sometimes competitor, Mark Cothra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laying Ultimate Universe and had released some of his {Commo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ublic" use.  Knowing the type of competitor he was and is,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cros would have features I would find useful.  I download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useful, bu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days later and now having a macro file nearly 25K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's originals from all the additions I had made, and having mad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dow, enough was enough.  I proudly uploaded a copy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who promptly uploaded his latest version, even bigger than mine.  She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even competitive in writing macros!  As always, we saw strength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"product".  So, a short story, long, we pooled our resources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and collaborated in the creation o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</w:t>
      </w:r>
      <w:r>
        <w:rPr/>
        <w:t xml:space="preserve">ULTIMATE UNIVERSE POWER MACROS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 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THE SELLE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right has been applied for, so all rights will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the nitty gritty, how to use these things.  Throug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, we've arranged the macros into menus and assigned the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hat we feel is in a logical and usefu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advertisement here.  This set of macros represents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game time.  They are not crippled in any way, and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of our playing strategy in our games on various BBS'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not sound like much of a recommendation, we've fou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.  They will not guarantee success, but they WILL aid i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will make many of the routine and not so routine action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ible and understandable.  Now on to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've field tested these macros on 3 separate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have been able to LOC on two of them and am on the way o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keyboard layout for macro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Normal Space Navig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1                  O.R.M. Navig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       Hypercub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Trading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2                  Day 1 Auto-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           UUPort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2                 QEDIT 3.0 Port Data Processing (AWESOM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Cabal Elimin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3                  Reque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 Report Cabal to F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Universe explor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-F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l-F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Sector Scanner a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5                  Local Cab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Planetary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Shipboard Enginee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7                  Auxiliary Enginee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       HyperCub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Game intelligence I files (access to out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8                  Game intelligence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Offensive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9                  External UU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Configuration menu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Alt ke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        single step macro w/auto sector 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       single port trader w/o auto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       warp driv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        Cabal AutoProb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        Explorer Pa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        Individual Sect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</w:t>
      </w:r>
      <w:r>
        <w:rPr/>
        <w:t xml:space="preserve">MACRO USE DETAILS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 macros to function, the pre-requisite devic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ossession.  Example, for the Send out Scout macro in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work, you need to have device #125, the Attack Dr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the macros commence from the main g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 Computer]- Command [? - Help]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stop the macro after you have activated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.  This will terminate the macro very abruptly.  If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rs, report silencers and other types of temporarily activa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they will have to be manually turned back to the defa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sing the trading macro, a port report silencer is turn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terminated prematurely, the port report silencer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ggled back to off,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macros can be aborted cleanly by entering a nu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en prompted for user input.  Example of this is in the trad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ntry in any of the sector port inputs will termina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 we have seen in using these macro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is lost.  Terminating the macro and restarting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 prompt can usually solve the problem.  If macro still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go to the Configure macro menu &lt;F10&gt; and use the re-initializ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menu selection 5), then attempt to use the macro. 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anticipate most of the common problems tha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se macros.  But with nearly 500 devices,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ll possibl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 xml:space="preserve">NORMAL SPACE NAVIGATION MENU MACROS &lt;F1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can sectors            uses S and 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can for Hyper Thief    uses device #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Access Hyper Thief      uses device #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end out Scout          uses device #125 Attack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utoPilot               uses device #169 Autopil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ice #37 AutoPilot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ice #38 AutoPilot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Access O.R.M. pack      go to O.R.M. p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the GoSub               uses device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the GoTo                uses device #275 (bes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for planetary sect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 by depressing the F1 function ke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ssociated with navigating around the univers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uilt-in to most of the scanning routines is a hazard dete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arm or alarm and write to file any significant hazard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.  These hazards and objects of interest are drones of the Ca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f the Cabal, Black Holes, all planets (including Taakian),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tor and drones and mines of other players set to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-Scan Secto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activates scanning the adjacent sectors.  It ha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canning and scanning with a pause.  These modes are se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ode in the macro configuration file during initial set-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in the Configuration menu.  If you choose the pause mode of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advance the scan by pressing any key. 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or alarm and write to file any hazard that can do damage to the play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.  What the macro alarms to will be dependent on what sens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ecialty device bays.  Maximum detection and warning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macro is given when you have the following devices: 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Pack (device #411); Identifier Pack (device #164) or Dang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#165); Space Madness Detector Pack (device #419); Infected Por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#363); and the Starter Pack (device #161).  You could also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tector but this wastes specialty device bays.  Most players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device packs for more efficient use of the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device bays a play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figured and you have the HyperThief Sensor deluxe, device #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auto-scan for HyperThieves in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amp; H     --Scan for HyperThief-- &amp; --Access Hyper Thie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are for dealing with HyperThieves.  A Hyper Thie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steals a random device from a ship's specialty device bay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sector.  At times, this can be quite inconvenie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scan the adjacent sectors for HyperThieves.  Obviously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ice #356 in your possession.  The second macro is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.  Device #467 is needed for this macro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--Send out Scou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one of the more important macros in this menu. 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5, the Attack Drone Coordinator.  Why risk your precious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rone first to see what's in the sector.  The macro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ector you wish to send the scout drone to.  Af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, the macro will send a drone or drones out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rones sent is set by a configuration variable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umber 1-xxxxxx.  If nothing happens, scout will return int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to a hazard, destruction of the drone will result.  If a dr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n the sector where the drone was destroyed in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rom will be written to a file that can be acces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enu.  This file is the scout destroyed data file, &lt;g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gt;.dst.  This macro also primes the next macro, the AutoPi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AutoPilo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ather than flash warping around, a player nee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sectors to get to a destination.  This macro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ir ship through multiple sectors to an end destination saf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quires devices #38, Auto Pilot [20] or #169, Auto Pilot Pa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ive.  If device #38 is chosen over #169, remember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safety stop feature available once the macro is activ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om entering a hazardous sector and being destroyed.  A goo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get when using device #38, is device #70, the Auto Pilot Safet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prevent needless loss of a ship through hasty blund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sectors.  Or you can send a scout drone out first, and ob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it.  The two macros, Send out Scout and AutoPilot are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ndem use in mind.  If you first send a scout drone ou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at sector is kept in memory for use by the AutoPilot macro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enter the destination sector twice if you opt to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macro immediately after scouting.  A built-in safety feature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you from moving to a sector where the scout drone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This feature works ONLY for tandem use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--Access O.R.M. pack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or accessing O.R.M. pack menu and navigating saf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space.  Device #175, O.R.M. pa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--the GoSub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device #276, the GoSub.  Does not initialize a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anually initialize it to the home sector first. 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but right now prefer manual initialization.  Be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GoSub onto as a home sector is sector 1.  This will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sector 1 and it's all important port.  Sol is one of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hip essentials can be purchased.  (The other being the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7, although the items are not reliably stocked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--the GoTo--&lt;Return to Planet 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device #275, the GoTo.  Also does not initializ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use to access your isolated primary planetary secto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.  By locking the GoTo to your planetary sector,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sector from any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GoSub and GoT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 set-up for recognizing only one of each dev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more than one of each, the macros will activ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at particular device in your device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</w:t>
      </w:r>
      <w:r>
        <w:rPr/>
        <w:t xml:space="preserve">O.R.M. NAVIGATION MENU MACROS &lt;SFT-F1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O.R.M.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O.R.M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O.R.M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O.R.M.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Normal Spac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 of macros are for utilizing device #175, the O.R.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various functions.  Most of the macros are self explanatory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ome detail on macro function.  All macros activate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eature of Ultimate Universe Pow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-O.R.M. View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or viewing the next sector linked by the O.R.M. warp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in that sector so you can decide if you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 NO BLIND WARPING, A VERY EASY WAY TO LOS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--O.R.M. Driv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activate the O.R.M. drive to move down the lin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the O.R.M.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--O.R.M. Pro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ctivates basically the equivalent of sending out a scout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will move down the O.R.M. link chain until it reaches a dead end.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each sector and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O.R.M. AutoPilo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 equivalent of the AutoPilot macro in the normal spac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ctivating this macro will propel the ship down the O.R.M. link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n't think there is a safety stop feature built into the O.R.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nd really haven't been tempted to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Normal Space Navig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he Normal Space Navigational macro menu.  Just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useful, saves som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superceded by Mark's alt-F7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</w:t>
      </w:r>
      <w:r>
        <w:rPr/>
        <w:t xml:space="preserve">HYPERCUBE ACCESS MACROS &lt;ALT-F1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ccess Pers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ccess Team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manual hypercube check and macro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cess HyperThief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HyperThief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Cubes are invaluable devices which enable a player to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n there are specialty device bays.  Devices that are use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equently should be carried in Hyper Cubes.  These macros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ventory within the Hyper Cubes.  Currently limited to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nce of a HyperCube in the specialty device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Access Personal Cu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device #475 HyperCube [5], device #476 HyperCube [10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7 HyperCube [20].  Macro will auto-check specialty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personal HyperCube.  Activating the macro, first an au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, followed by activation of the proper HyperCube resulting i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t the hyper cube command line after showing the current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Cube.  After the initial check for a Hyper Cube, mac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eck the specialty device bays again, direct access to the Hyper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ventor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Access Team Cu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device #478 Team Hyper Cube [5], device #479 Team Hype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, or device #480 Team Hyper Cube [20].  Macro functions as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Team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--HyperCube macro Activ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manual way to check the specialty device bays for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Access Hyper Thief control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Navig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Hyper Thief sectors repo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ually edited and entered data file for stor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yper Thieves.  &lt;game prefix variable&gt;.hy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</w:t>
      </w:r>
      <w:r>
        <w:rPr/>
        <w:t xml:space="preserve">TRADING MACRO MENU &lt;F2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djacent Pair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peat Trade S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 Pi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oduct seller--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oduct seller--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ingle port trader (also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toggle 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ccess Auto-bu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cros associated with trading are located here.  Tr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is one of the major objectives in Ultimate Universe.  Credit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ding allows a player to obtain the necessary devices and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game.  These macros function as an auto-trader (device #212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buy one, although the macros will function adequ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purchase one.  (note:  The Trading Pack (device #172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proper macro function, so if you purchase it, thes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reliably.)  By purchasing the Speed Pack (device #177)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in conjunction with it, you'll have the equivalent of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Trading Pack (device #1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have some sort of report silenc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most versatile report silencer to get is the Report Silence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8.  This device pack will silence the reports of port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llowing much faster trading.  If credits are a limiting facto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rt Report Silencer, device #119.  This device will suffic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peed between two ports.  However, if you choose no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ilencers, these macros will st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Adjacent Pair Trad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ill buy and sell products between two adjacent ports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adjacent port sector number first, then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local port sector number.  You must have on-board in you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the adjacent port is buying.  For example, in two port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sector 11 sells water, and port in sector 100 sells power. 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1 having just arrived there and have holds of ore on-boar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, first, single port trade (&lt;alt-P&gt; macro) in sector 11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with water.  Now activate macro by pressing &lt;1&gt;, follow the promp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 of the adjacent port first, 100 in this cas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of the originating sector, 11.  You will then be prompted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wish to trade between the pair.  Enter any number you wish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though.  The macro will then do its thing.  If you have a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r, device #119 or Report Silencer Pack, device #178 it will be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 will be disabled and then trading between the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.  At the end of the trading, the report silencer whichever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off and the color display will be enabled again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ne of the ports to zero before the end to the macro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However, there is a lag time between when the port sends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pped dry of the product and macro receiving it and reacting to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-5 trade cycles will occur before the macro termin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ependent on the speed of the computer of the BB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speed of trading for accurate stopping when port is tapped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make adjustments for this.  We've found tha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it is more important to playing Ultimate Universe tha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and accounting of credits.  The macro will also terminate whe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warning comes on.  As with the normal ending of the macro,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report silencer and display to normal settings, if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wo ways.  The auto-trader (device #212) can be used with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acros are best utilized effectively by NOT having the Auto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rading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ing macros are designed to keep the inputted data, po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ycles, so on, in memory.  If you happen to want to change thi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re-entering into the macro and either enter or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Repeat Trade Slam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ntinue to trade between the pair, use thi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cycle.  Macro will re-intialize macro 1, turning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rs, disabling the color and asking if you wish to continue the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between the two ports that you had initially determined in macro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 You will only have the options to decide if you wish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cycle as originally setup in macro 1 of this menu an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number of trade cycles.  This macro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mmediately after termination of the Adjacent Pair Trader macro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command has been sent to the game, prior to using this mac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re-initialize and continue the trade cycle.  This is no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, just that it might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ILLAG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Taakian planet?  Invaded that Cabal Home World? 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redits?  These two macros are for you.  Same basic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air Trader, except they take the products off the planet and s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rt, either in the same sector or an adjacent sector.  These macr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without the auto trading devices.  These macros also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e access to the planet, that it allows you to land at wi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not yours, remember to toggle off the planetary defens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A&gt; in the planetary menu.  This will allow you complet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Remember to have adequate fuel available, especially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elling.  Macros will stop if either low fuel warning or port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received, however the same lag period as in the adjacent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Product seller:  same sect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says, this macro removes product from the planet and s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n the sector.  To utilize, begin IN the sector, NOT on the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olds.  Press 3, the macro will prompt you for which item to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Answer the prompt with the single digit that signifies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(ore), 2(organics), 3(equipment), 4(power), or 5(water).  Then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wish to do the cycle.  Any number greater than 1 will d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very important, define the port type.  If port buys all,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at this prompt.  If the port sells an item, enter the letter &lt;S&gt;. 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med and will commence to function.  Again as in the Adjacent Pair Tr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 will be disabled and if you have a report silenc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.  At the finish of the macro cycle, the color and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ggled to their respecti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Product Seller:  adjacent sect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Product seller:  same sector except tha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orts in adjacent sectors to sell off planetary product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 3 except you will be asked for the adjacent sector that has a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sector number of the planetary sector.  Remember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ctor with empty holds.  Again can't empathize more, rememb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upply of fuel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peat Trade Slammer macro will also work with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ager macros.  To repeat any of the Planet pillaging routines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eat Trade Slammer macro as explained abov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single port trad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ame implies, docks at a port, sells item that is in the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what the port sells.  Basically the macro equivalent of the Auto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#212). 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--toggle port report silenc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toggle for port report silencers. 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hecked for type of port report silencer.  I.e. assumes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macros and have run into a problem and need to manu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conditions.  Will work on this to make it more robust and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--Access Auto-buyer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ccess point for auto-buyer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</w:t>
      </w:r>
      <w:r>
        <w:rPr/>
        <w:t xml:space="preserve">BEGINNER'S AUTO-BUYER MACRO MENU &lt;SFT-F2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uel and Holds auto-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ort 6 device auto-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nitial day devic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ort 6 and Por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Simple single device bu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ccess Wheeling and Dealing (&lt;F2&gt; Tradin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Fuel and Holds auto-buy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ill purchase holds and fuel at port 1 in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user.  To configure the macro either use op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-buyers, of the Configuration menu &lt;F10&gt; or activ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er's Auto-buyer macro menu.  The macro checks itself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nfigured.  If it hasn't, it will go to the Set-up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yer menu selection of the Macro Configuration menu.  Follow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tio of fuel to holds that you desire, place a limi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urchased at any one porting, and determine what por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vailable that you wish to utilize at each single porting at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game command prompt in sector 1, activa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port the ship and purchase fuel and holds then qui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dea for this macro was to automate Carr's suggestion on how to bu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in the first couple day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's suggestion is to determine a ratio of holds to fuel purch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ximize the ability to accumulate credits and start making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trading in the first couple days.  Sounds easy, it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  A priority should be to purchase as many hold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enish fuel at a minimum level.  The more holds you have, the qui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make a sizeable profit.  So with this in mind, set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vor holds purchases ov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Port 6 device auto-buyer--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ill purchase up to 3 devices at Port 6,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edit balance.  Have limited funds?  This macro will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nd more than you got or more than any portion you design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eeds to configured as to which devices you wish to purchas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the fly, as you use the macro, or prior to use, by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yers option in the Macro Configuration menu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Initial day device buy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in Ultimate Universe help file 1a, there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vices necessary for survival that you need from day 1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urchases those devices from port 6 and port 8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.5 million in credits in order to purchase all the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  If you use this macro the first thing after log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r ship will be minimally equipped to cope with the hostil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game environment.  Doing this will ensure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o purchase the needed devices.  (Usually the game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ew player about 4-6 million in credits the first day of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nto the appropriate sector, sector 6 for port 6 or se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8.  Activate the macro, it will prompt you for which por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k at and make purchases at.  Enter 6 for port 6 and 8 for port 8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entry here will abort the macro.  After selecting, macro will por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urchases, then quit the port, leaving you back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begin serious play.  Remember to initialize the macros t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ys (option 5 in Macro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Simple single device buy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e title implies.  Macro will ask for the number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purchased.  It will then port and purchase the device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returning you to the main game command prompt. 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a device again.  Answer &lt;Y&gt;es, then macro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device you wish to purchase, displaying the last devic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ish to buy multiples of that device.  You can chang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if you wish to purchase a different device.  Answer &lt;N&gt;o o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null entry, then macro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--Access Wheeling and Dealing (&lt;F2&gt; Trading menu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&lt;F2&gt; Tr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</w:t>
      </w:r>
      <w:r>
        <w:rPr/>
        <w:t xml:space="preserve">UUPORT AUTO-UPDATE  &lt;ALT-F2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quires the use of UUPORT, a utility released by 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UUDEVICE &amp; UUTERM) to hi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is designed to be activated from the main gam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Legal Department located in Sect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your ALT-F2 key, the macro will prompt you for a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ding sector, then open a capture file, gather port data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Legal Department, then process the information using UU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vailable from UUPORT includes trading pairs for Water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Ports selling "all" (used to build your planets at) and Ports buying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to sell your planets material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ata processing, it will automatic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/or edit the resulting file generated by UU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view the data again, use the GAME INTELLIGENC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</w:t>
      </w:r>
      <w:r>
        <w:rPr/>
        <w:t xml:space="preserve">QEDIT PORT DATA PROCESSING &lt;CNT-F1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lmost the same as the UUPORT program, but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text editor QEDIT vers. 3.0 on your syste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 can't empathize more, support the 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and the macros written for QEdit are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best water and power ports in the game.  This macro cre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amounts of each product of interest at their respectiv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oose which ports to pair together for the bes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the QEDIT.DOC file supplied with the QEDIT mac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</w:t>
      </w:r>
      <w:r>
        <w:rPr/>
        <w:t xml:space="preserve">CABAL ELIMINATION MACRO MENU &lt;F3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ingle Report/Ready Dro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port Cabal only (single or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Request Co-ordinati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Manually Calculate Drone Attac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View reported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abal baiting w/au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Access Cabal/Fed war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View Attack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consists of macros needed to effectively deal with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.  Cabal hunting can be quite lucrative activity.  It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 in the mid to latter stage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Single Report/Ready Drone Atta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ound a sector occupied by the Cabal and you just g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m.  Here's one way to start eliminating them.  First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Cabal drones, after all you get credits for re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acro from the main game command line.  Macro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C.C. calling device in inventory, opening up a line of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E.C.C.  Macro will prompt you for the sector number where the Cabal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Enter the sector number, macro will send the sector number to the C.E.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have not been already reported, you will be rewarded 10 cred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drone reported.  The number of Cabal drones in the sector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Now this is where this macro differs from macro 2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ing macro will leave you in contact with the C.E.C.C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Cabal drones.  By using option 3 of the menu (Request Co-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) after using this macro you can effectively attack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drones in the sector with a minimum contribution on your pa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 3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just report the Cabal drones and not comm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d drone attack with the Federation, just manually quit C.E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y entering &lt;q&gt; at the C.E.C.C. Headquarters command li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g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terminate out of the macro, a null entry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Occupy prompt will exit the user out of the macro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Report Cabal only (single or multiple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ound all those sectors with Cabal drones, now what?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f course.  You get 10 credits per drone when you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C.C.  A very effective way to accumulate a bank roll to fu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acro from the main game command line, it will activ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C.E.C.C. calling devices, device 171 Cabal Invasion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281 C.E.C.C. Calling, or device 176 Fed Pack.  Which eve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report Cabal function will be activated for use.  Macro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ector that the Cabal occupy.  Enter the sector number,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C.E.C.C. and prompt you if you wish to report any more Ca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y&gt;es if you wish to continue, &lt;n&gt;o if you wish to stop reporting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new sector number if you choose &lt;y&gt;es.  Continu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Cabal occupied sectors to report.  To terminate the macr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n&gt; at the Report More?  Y/n prompt or enter a null entry whe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quested.  Either way will allow you to exit the macro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reates a &lt;game pref&gt;.ocp file (Cabal occupied sector fi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ector number, the number of Cabal drones present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whether or not the entry was entered in multi-report m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ation means is that you have reported a long list of Cabal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using this macro rather than the first macro of this menu.  I fin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o report Cabal whenever I'm not going to launch a co-ordinated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the Federation against the Cabal occupied sector.  The dat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using option 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Request Co-ordination Atta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just your resources to attack the Cabal?  The Feder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aid in your efforts to rid the universe of the Cabal men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t help?  By contributing an equal number of attack dr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gainst a sector occupied by Cabal drones and mines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nable a player to minimize their own resource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illing the maximum number of Ca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1 of this menu is designed to be used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What macro 1 does when used, is stores in memory the sect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 drones and the total number of drones present.  So when thi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-ordination Attack is used immediately after the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and complete a co-ordinated drone attack using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attack force determined by the configuration vari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me pref&gt;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this macro as a stand alone, it will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used macro 1 of this menu.  If not, 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the necessary data for the macro to launch the co-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attack.  Macro will prompt you for the sector number you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.  Then enter the number of Cabal drones present in the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.  If the sector was reported using the multi-repor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2 of this menu) then the number of Cabal drone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ame pref&gt;.ocp, the Cabal occupied sector report file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.  This macro automatically accesses that file so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ne number.  It will then ask for your percent contribution t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ercentage you wish to use.  Using a 50% figure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attack force of drones approximately equal to 50% of the total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present in the sector.  Adjust according to your own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macro will ask you if you have any beam weapons on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your beam weapons to eliminate a portion of the Cabal dro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weapons you have here.  The macro will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killing ability and adjusts the number of drones to sen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 of no return in this macro, once the number of beam weap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macro calculates and auto-attacks the Cabal occupied sector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total number of drones it has calculated to se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aluate the effectiveness of your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--Manually Calculate Drone Attack for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function to aid in deciding how many drones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one attack on a Cabal held sector.  Just answer the prompt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ata, the macro will do the calculations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.  The information the macro will ask you for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bal drones, the % contribution to the attack, and how many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--View reported sector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view the Cabal occupied sector file for information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view the file.  Data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ode // sector number // number of Cabal drones //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Cabal baiting w/auto recor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rue Carr's help file, he mentions a trick to attract Caba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it, Cabal baiting.  In short summary form, a Cabal bait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laid 1 mine and 100 drones set to respond against Cab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Cabal seem to be attracted to these sec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have a ready source of sectors that could be Cabal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be sure is to probe the attacked sector with a scout d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occupied.  Why hunt around for Cabal when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source of sectors that have Cabal drones.  So this mac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 easier to do.  Macro will lay the bait and record the sector the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in.  The data file is &lt;game pref&gt;.cbs and can be view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elligence menu &lt;F8&gt;.  The data file can be used as a list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e each day to see if they have been attacked and occupied Ca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--Access Cabal/Fed warz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create a list of possible Cabal occupied secto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the Cabal/Fed warzine.  This warzine is a compilation done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detailing sectors that have engaged in Cabal/Federation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through play that sectors that have had the mines attacked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obability of being occupied by the Cabal.  This macro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ine for sectors in which the mines have been attacked and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to file.  The file is &lt;game pref&gt;.wzn, and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nd the date scanned.  Again, confirm the presence of Cab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a scout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age of the game, the warzine can be shor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I've seen it last for several minutes at 14.4 kbs in a g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days old, so be very sure you have enough game tim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--View Attacked Secto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created the list, so now let's look at it.  This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warzine scan created by the macr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</w:t>
      </w:r>
      <w:r>
        <w:rPr/>
        <w:t xml:space="preserve">ASK FEDERATION FOR MISSION &lt;SFT-F3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Cabal elimination mission from the Federation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this macro will commence preparation for a jump to the enem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very careful using this tool, there are some implied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et in order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is macro requires that you have the capacity to destroy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through ship-borne weaponry.  You need beam weapon destruct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Cabal drones.  This implies either using banks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r beam weapons in combination with the Multiple Targeting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port in sect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is macro requires that you have the ability and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flash warp.  No special equipment is required to flash war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lash warp device.  However, special equipment is requir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odds of surviving a flash warp.  You can have target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ometimes place you into a sector that has a Black Hol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control where you go if the destination sector ha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.  Warp shielding prevents a ship from using a warp devic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bounces the ship away to a random sector.  This bounce bac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by using the Warp Shield Bounce return, which will b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ack to the originat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</w:t>
      </w:r>
      <w:r>
        <w:rPr/>
        <w:t xml:space="preserve">UNIVERSE EXPLORATION MACRO MENU &lt;F4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otal sensor Univers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Rapid Scan for Taakian Artif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ccess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cess Cab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onfigure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 to locate a unknown planet?  Look for the Cabal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?  Taakian artifacts?  This set of macros is just the ticket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vices are:  device #168 Sector Finder Pack, device #411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etection Pack, device #164 Identifier Pack or device #165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device #161 Starter Pack (has planet identifier). 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tectors devices but save the device bays for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rder to see planets and ships, you need enough anti-cloaking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any cloaking that those objects have in thei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Total sensor Universe Explor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is for total identification and recording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bjects of interest.  Word of caution, device #168 Sector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fuel, one unit of fuel for each path explored. 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dequate supply, at least equal to the number of secto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  Also, the minimum device list above is necessary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ctivating the macro, it will turn off the color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.  This allows for faster scanning of the path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figured the macro for exploration, it will go to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First, it will ask for how you wish to increme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Use an integer between 1-9, 1 being the most thorough and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ess thorough.  2 or 3 seems to work fairly well for m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fficient exploration of the game universe. 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this macro works, read Ultimate Universe help file 3.c.  Nex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how many turns you wish to use.  Remember,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fuel to the number of turns used.  The macro wi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uel supply goes below 30 units and will shut down before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.  However, on some fast BBS systems, especially those Pentium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will be a lag time between when the low fue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the macro is shut down.  Just make sure you have an adequ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Next prompt will be for the maximum size of the game univers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from the Universe parameter screen, option &lt;D&gt; in the compu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macro will stop upon reaching the univer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Lastly, you'll be asked for which sector you wish to begin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sector 12 or 11, you already know what's in sectors 1 through 10 (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, remember?).  After this last prompt, macro will begi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  If anything of interest is found, the sector numb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will be written to a unique data file dedic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ab    Cabal occupied sectors (drone specifi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sector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hl    Blackhol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sector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t    Planetary sectors (all planets including Taak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sector number and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k    Procurat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sector number with Procurato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ata files can be accessed in the Game Intelligence menu &lt;F-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option in that menu.  Ships and min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uditory warnings of their detection.  Go have some coffee or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xploration takes some time.  Usually 200 turns goes for about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BBS comput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ro finishes all its turns, it will sound that i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lor back on and turn off the expert mode, leaving you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rminate the macro early by using the univers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e [Esc] key.  However, you will need to re-set macro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s.  Manually turn the color back on (C;C;Q &lt;enter&gt;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ck on.), turn off the expert mode (C;Y;Q &lt;enter&gt;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off.), and re-initialize the macros (option 5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&lt;F10&gt;.)  After doing all this, re-start macro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keeps all current configuration data in mem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.  So if you choose to use the macro again, it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routine, and at each prompt the old entry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conditions, you can.  The macro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sed in the previous exploration and will start from that poi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.  Obviously, if you re-set the macro to default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lost, and have to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--Rapid Scan for Taakian Artifacts onl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kian artifacts, the 3 Taakian planets and the Procurator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terest.  Each artifact has a purpose, that when realized,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to basically WIN the game.  So with this in mind, finding the Taa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is of major importance.  This modified version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ll only search for the Taakian Empire artifacts, it will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hen it finds the first instance of a Taakian artifact and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ts search.  This macro is built for fast scanning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information to file.  You will have to utilize the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alt-K&gt; to discover the exact sector that the Taakian artifac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Look for the display note " TAAKIAN PLANET!! " when you scan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-back buffer, the macro tags the sector display that has the Taa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 this message.  This is a bit inconvenient but this macr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explor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is configured for use the same way as in the Total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macro above, just follow the prompts and enter desir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devices required for this option to work are device 16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 and any of the planet identifiers, by themselves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Access Navigation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ccess to the Navigation menu &lt;F-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Access Cabal report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Single Report/Ready Drone Attack macro of Cabal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llows you to report a single sector of Cabal drones that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to the Universe Explorer menu aft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Configure Explor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nfigure the universe explorer before activ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from this menu selection.  Just follow the promp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</w:t>
      </w:r>
      <w:r>
        <w:rPr/>
        <w:t xml:space="preserve">Sector Scanner and Recorder &lt;F5&gt;  </w:t>
      </w:r>
      <w:r>
        <w:rPr/>
        <w:t xml:space="preserve">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nto the unknown can potentially be one of the most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happen to a player in this game. The Universe is full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cally designed to destroy your ship in as efficient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that combined with your rivals use of those devices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 very hostile place for even the most seasoned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technology currently available ranges from passive devic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"signatures" of specific devices all the way up to acti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player to remember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nd activating all the various scanning devices can tak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mount of fore-thought on your part, especially if you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vice you should have (Hind sight is often 20-2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will "automate" the sequence for you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s" within and will stop/rescan/call another routine so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to your game note files (accessible via &lt;F8&gt; - Game Intellig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tshell, the scanners are your "eyes" into the univers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ning devices you have, the more you'll see things as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ew basic scanners, you won't be able to identify any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fighters and mines you'll encounter, and withou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won't help you at all. I suggest a 176 or a 281 just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ner Compen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vices that are looked for and the macro's will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Warp Viewer/Scanner (device 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Warp Scanner        (device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R.M. Pack                 (device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R.M. Probe                (device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R.M. Viewer               (device 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Thief Detectors       (device(s) 355/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Swap Triggers         (device 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s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you're loaded to the gills with scanners, hit your &lt;F5&gt;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is a "C;Y;Q" is sent to the game.  This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ert" mode which essentially disables the display for the sec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 I assume you already know what's there so you don't ne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"SC" is sent to the game. Why? That's the scann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 cabal"..if any Cabal are in any of the immediate sectors arou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ep and a warning on the screen of "Cabal Occupied Sector"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's looking for at this point. If any Cabal are located, t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" is sent, but this time it will grab the sector number from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to your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are located then depending on your configuration, either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"SP" is sent to the game. (I suggest using the SP option)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then you will have to manually enter the keys at the &lt;press any key&gt;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point onward until the end, we're looking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game. These are in two sections. The firs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(and use of additional fuel) but this time it will grab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was located i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ith "of Cabal" in it - Mines OF CABAL, Fighters OF CAB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set to "Protect For"  - rivals defences set to PROTECT FOR team/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ith "Planet:" in it  - such as a real or holographic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ing with "Taakian Empire"  - Destroyer, Meanderer,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"Procurator"- alway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ord "Warning"         - given if your running low on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just the "warning" and will NOT keep track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located in, you will have to deal with them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be detected" you must have the proper sensors on line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oth audible and visual warning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�" Symbol - Space Madness infected ports/ships/planets/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p:"        - either real or holographic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shwire"    - must have proper det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apult"     -  "     "    "   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ack Hole"   -  "     "    "   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mper"       -  "     "    "   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eport"     -  "     "    "   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, 13 possible responses from the game will caus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be displayed. In addition, there are 3 other scann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have them on your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Swap Trigge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Thie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Thief Deluxe S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tracking" of the responses from these devices, ther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 and it's up to you to deal with them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other "C;Y;Q" is sent and the macro ends with the message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". If an entire scan is too large to be seen on screen at onc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), I suggest using Commo's scrollback buffer to review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(usually ALT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m: Mark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ng what "is hostile" and "aggravating" was/is/will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00 devices, and rival skills always evolving, it is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hat you will run into out there.  I've taken what I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st" hostile and separated them from the general warning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bability that I wasn't able to predict for all possibl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uggest that you use the "Scan - Pause" option for scanning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s when determining what's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</w:t>
      </w:r>
      <w:r>
        <w:rPr/>
        <w:t xml:space="preserve">Local Cabal Scanner &lt;SFT-F5&gt;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adjacent sectors for Cabal only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 xml:space="preserve">PLANETARY MAINTENANCE MACRO MENU &lt;F6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Land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rone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Mine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lanet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Leav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require a certain amount of maintenance in order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r effort to conquer the universe.  These macros will mak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ndane duties of planet maintenance more palateable an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Land on Plan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imple planet landing macro.  Lands the ship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current inventory of the planet. 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hosti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Drone pick-u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pick up drones off a planet.  Will ask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you wish to pickup off the planet.  Either enter a numb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&lt;a&gt; to pickup &lt;a&gt;ll the drones currently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Mine pick-u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Drone pick-up macro except picks up the m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Same options as in the Drone pick-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Planet Stock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got around to founding that planetary base? 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tock the planet with product so it will commence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planetary assets, dro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quirk of this macro, is that if you wish to completel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bove the planet, you must begin draining the port from the wa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list and work your way up the list.  This is kind of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was the most expedient way to create a useabl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 the sector with holds empty.  Macro will turn of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any report silencer device you have.  It will ask you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ing cycles you wish to utilize. (Remember, you have to have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otal number of purchases.)  It will then ask for the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ck the planet with.  Select the appropriate item number (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) and macro will commence stocking the planet.  At the end, i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color and turn off the report silencer, leaving you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Leave Plan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acro to ex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</w:t>
      </w:r>
      <w:r>
        <w:rPr/>
        <w:t xml:space="preserve">PRIMARY ENGINEERING MACRO MENU &lt;F7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Very Funny Scotty!  Now beam me down my pant'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'ya gotta love 'em...without a doubt, you're going to b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ip and changing it into all sorts of configura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cout to a loaded-for-bear dreadnought.  These macro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managing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uel Ce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heck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HyperSwap Weapon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Weapo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heck essenti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Track Daily Drone and Mine pa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ccess Auxiliary Engineer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eneral macros that we've come to relate to ship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grouping of them under the category of Engineering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elp with some of the necessary but arduous tasks of shi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Fuel Cell stor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ys to NEVER run out of fuel, and with the two availabl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61 Starter Pack and device 220 Fusion Cell, there is N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.  This macro will detect the two devices and will activate th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eferably over the Starter Pack if both are present.  Remov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from the Fusion cell/Starter Pa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Check device ba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for checking what you have in the specialty device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-initialize option in the Configuration Macro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ero out all the internal variables, then send two U#'s to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will correctly work with any of the configuration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this section.  Just a quick way to update what's in th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s when you'r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--HyperSwap (Weapons) Ban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onder how to have more devices than bays?  HyperSwap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do it.  This macro allows you to quickly change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 activating any HyperSwap device you hav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use for this is if you explore the universe with device bay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ners, then swap out a full 15 devices with your weaponry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y threat you encounter and deem necessary to elimin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are using a HyperSwap, not the mini HyperSwap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, then only 5 devices will be swapp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Weapons che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can be easy to forget just how much beam weapon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 board.  Here's a macro that will do a weapons check o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and tell you what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Check essential suppli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would be nice to be able to refer off-line,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is macro will interrogate the game and create a file tha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forward bay status, and it's specialty device b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be viewed by using the &lt;D&gt; option in the Secondar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Track Daily Drone and Mine Payche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ing Cabal drones and mines is the way to generat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 from the Federation.  This macro, every time it is used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track the number of Cabal drones and mines destroyed by 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macro records the number of drones and mines destro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e stamp of when the macro was last run.  The data file &lt;game pref&gt;.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n be viewed from the Game Intellig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--Access Auxiliary Engineering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ary Engineering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 xml:space="preserve">SECONDARY ENGINEERING MACRO MENU &lt;SFT-F7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or later, it's gonna happen:  you will encou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damage your ship, either it's computer, bays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will make life a bit easier getting back into the 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ort 6 Computer auto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orts, buys and re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ort 9 Device bay auto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orts,requests and re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evice ba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repair functions that we have found to be useful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epair.  Need to be at the respective ports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Port 6 Computer auto-repai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mething silly, and now have a damaged computer?  Got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to continue to play effectively.  Get to port 6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command line, activate the macro.  Macro will port the ship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76 (Computer Repair drone), quit the port and then use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Port 9 Device bay auto-repai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major damage and didn't have the specialty device bays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ys are very important and what bays remain must be repair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Port 9 has a specialty device bay repair option, it cos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r damaged bay but is well worth it.  Get to port 9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 line, activate this macro.  Macro will port the ship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amaged bay be repaired by the C.E.C.C., and exits the por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prompt the player if you have any more damaged bay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y&gt;es if you do, and macro will re-port and get the bay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cycle until all damaged bays are repaired.  Answer &lt;n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ys ar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've got to have the funds in order to use thi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ll the bays.  The macro will work until you either run out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to repair or run out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--Device bay list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viewing the ship inventory.  Allows accessing a ship'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ing at times when you can't access it through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only current up to the last time you checked it using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Engineer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 xml:space="preserve">HYPERCUBE ACCESS MACROS &lt;ALT-F7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Access Pers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Access Team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 Remove/Use/Replace Items from a Cube (Pers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Remove/Use/Replace Items from a Cube (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Access HyperThief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HyperThief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Re-Initialize Hyper-Cub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Cubes are invaluable devices which enable a player to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n there are specialty device bays.  Devices that are use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equently should be carried in Hyper Cubes.  In addition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d used with Hyper Swaps, you can rapid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hip.  These macros allow access and control of the inven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Cubes and of your Device Bays.  Currently limited to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nce of a HyperCube in the specialty device bays,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both Personal and for Team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ccasions where the macro's will be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ay Configurations, and we apologize if this is a nuisance to you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dically change your ships configuration in this section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you are doing to your ship so the macro's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Access Personal Cu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's device #475 HyperCube [5], device #476 HyperCube [10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7 HyperCube [20].  The Macro will auto-check specialty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ype of personal HyperCube, followed by activation of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ccess, an on-screen menu will appear of the comman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it the "?" mark inside the Cube. This menu may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viewing the particular items your interested in, but using the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emporarily remove it from the screen, and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.  Across the Menu header will also be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what type of Cube your working with:  P10 is a Personal 10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20 means a Team 20 Cube.  One note - we're not keeping track of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ube, so if you store them that way and your Cod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type you've accessed, that's wh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Access Team Cu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device #478 Team Hyper Cube [5], device #479 Team Hype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, or device #480 Team Hyper Cube [20].  Macro functions as abov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the Team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Remove/Use/Replace Cube Items PERSON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acro concept for this was from Mark Creaghe.  At fir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a use for this, but after looking closer, it turned ou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will access any Personal Cube you have, list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put whatever's in Device Bay 1 into the cube, then stop at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O" prompt (remove device) and wait for you to tell it wha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removed, it will quit, use the item and place it back into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???  Your maybe running short of device bays and there's extr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ften, but don't need them online all the time, as you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  Ideal devices for this, that can now be kept in a cub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6 Gosub                  418 Deluxe Di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Gate Warp Detector     211 Perm. Pr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Pan Dim. Drive         85  Ship to Ship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use is not just limited to that!  If you keep your Cu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s 17 and above, and just happen to have a couple of HyperSwa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that you may have configured for special purposes, such as Planet Inv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 Defenses, Maximum Mine destruction, etc, then by accessing the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Cube, and using them, you can rapidlly change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an instant, then place the Swap back into the Cub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 can't throw a Swap Signal at you and cause your defences to sudden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 situation was encountered early in the Proto Type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f you had an un-initialized Cube in Device Bay 1 and used thi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be would reach into itself and pull itself apart.  Huh?? 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ll itself out of the cube then use itself...in a nutshell,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appear.  To combat this, there is a "safety stop" built i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ype of cube in Bay 1.  It is STRONGLY recommende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LY on pre-Initialized Cubes and Swaps!  Extensive testing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effect with un-initialized Cubes/Swaps, but due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s of your particular Bay Configuration, it is impossible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 combinations. In over 30 hours of testing, with the Safety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never happened again, but fore-warned is fore-a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Remove/Use/Replace Cube Items TE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performs the exact same function as the PERSONAL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am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Access Hyper Thief control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e Navig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--Hyper Thief sectors repo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ually edited and entered data file for stor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yper Thieves.  &lt;game prefix variable&gt;.hyp data fil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it by a Hyper Thief that someone else has laid out, stor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file access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-- Re-Initialize the Hyper Cube Contro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nually update the Hyper Cube detection phase and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Hyper Cube menu prompt in case anything unusual happen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 xml:space="preserve">GAME INTELLIGENCE DATA FILE ACCESS &lt;F8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the routines we've developed will generate a repor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ither on-line or at your leisure off-line.  This is th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view their contents.  The files default to the n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%pref% variable, along with the following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U PowerMac game notes          (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UUSca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abal Bait sectors              (.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Bait Sectors attacked           (.a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fected Port report            (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abal Occupied sectors         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Scout destroyed report          (.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Review QEdit Port Data          (.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Access Additional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these data files is automatic when they are cre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ually changed here to suit the play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UU PowerMac game not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scribble anything you want about the game.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ronic equivalent to a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UUScan output fil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review the output files generated by Marv Conn's UU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Cabal Bait secto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lay all those Cabal baits?  When you use the Cabal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Cabal Elimination menu it records the sector it lays the ba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where you can track the current days bait lay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Bait Sectors attack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into the game and the macros are initializ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if any of the bait sectors have been attacked.  Thi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initialization macro in a data file accessed here. 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 of sectors to probe for Cabal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Infected Port repo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re all those infected ports?  Definitely a good thing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is.  Keeps you from wasting time or let's you know where to t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o.  Data is automatically logged here if using the Navig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&lt;F1&gt;;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--Cabal Occupied secto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oo weak to eliminate the Cabal threat?  Keep track of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n the Navigation menu will auto-write the sector location of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--Scout destroyed repo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a scout and it didn't come back.  Review and track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this?  Well, think about it.  HINT -- We've developed a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that can increase your Cabal "kill" numbers by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at utilizes t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--Review QEdit Port dat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the data generated either from either Will Boyett's U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from the QEdit macros from Mark Creaghe.  Whicheve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, will have their data displayed here.  The ol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se programs each time they'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--Access Additional files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self explanatory.  Access to the additional intelli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lt;SFT-F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Game Intelligence ][ Files &lt;SFT-F8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ed running out of room, so these are the "expansion"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ack Ho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Planet Lo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Location of Taakian Plan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ailey Pa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Look at Yesterdays arch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Return to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roken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ack Ho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canning and see one of these?  Review where.  NOTE: a "beac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the same as the real McCoy, so careful how you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Planet Lo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a planet that is NOT Taakian, but Cabal or a compeititor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at info here.  Note:  If you have used the Universe explor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even Taakian are recorded in this data file by the macr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ocation of Taaki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strong enough to start tackling the Taakian's?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kian hunting with the scanner, you can review their lo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aily Pay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 keep track of how much money your making each day?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number of drones and mines destroyed by the player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ook at Yesterday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revisions in this area, but currently we maintain 2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intelligence files, these were "yesterdays"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data files.  Upon entering into a game, the initialization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ertain "old" data files to an archive directory.  Archiv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or only 2 days, then overwritten on the 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Return to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to the &lt;F8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</w:t>
      </w:r>
      <w:r>
        <w:rPr/>
        <w:t xml:space="preserve">WEAPONRY MACRO MENU &lt;F9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 just a conglomeration of macros we've fou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under development and as our play advances, this are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s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eploy/Picku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ploy/Pickup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onic Thumper de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lanetary Device Missile de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Access other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Deploy/Pickup Min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de macro to deploy or pickup your mines.  Requires that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he mine programm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Deploy/Pickup Dron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de macro to deploy or pickup your drones.  Requires that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he fighter programm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Sonic Thumper deploy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says.  Will deploy a single sonic thumper (device 124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 your device ba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Planetary Device Missile deploy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s a single Planetary device missile (device 377).  Necessa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etary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Access other weapon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supplemental macro menu dedicated to offensive ty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ry them out and give us some feed back on what you think abou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t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ector Mine Launcher (S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mote I.D.D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ensor Damper Disp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end out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Configure SML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Sector Mine Launcher (SML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s a sector mine launcher (device 410) into the sector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use on the fly, or prior to device deployment.  Macro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uncher setting and the destination sector.  This is a cheap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or eliminate enemy mines in a remote sector.  (Note:  I'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destroy other players ships.  Think about it.   ....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Remote I.D.D. prob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body's ship?  Want to just make their life miserable?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ertial Damper on their ship.  This increases their fuel useage,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Sensor Damper Dispers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dampened sector?  Usually means that someone's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Disperse it with device 135 and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Send out Attack Dron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need to send out a massive drone attack force.  This macr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asily do this task.  Set the destination sector and the number of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Macro will launch out the attack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--Configure SML for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for people who prefer to pre-set the first macro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</w:t>
      </w:r>
      <w:r>
        <w:rPr/>
        <w:t xml:space="preserve">EXTERNAL ULTIMATE UNIVERSE PROGRAMS &lt;SFT-F9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U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UUTERM v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UUDevice v.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ve the need to use some of the avail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ltimate Universe, this menu allows for ready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UUScan from Marv Conn and UUTerm and UUDevice from 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of the utility programs we've used.  Obviously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s in the proper directories for the macros of this menu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-up documentation for how the programs and directories ar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UUScan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Gam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ort 10:  Por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UUSc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ook at UUSca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Scan program scans a capture file for information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very useful in game play.  Depending on the type of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, the output files will contain differing types of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read the UUSc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**Game capture fi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total game capture file.  File will contain ever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n in game play.  If you choose to use this option keep in mi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&lt;4&gt; Check essential supplies of the Primary Engineering menu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 utilizes the capture file function and will close the G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ctivated.  Also be aware that the macro below will als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**Port 10:  Port listing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specific capture file that when analyzed by UUScan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 set of port data files that can be used to find port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rading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**UUScan analysi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UUScan executeable to analyze whichever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you have deci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**Look at UUScan output fil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Scan creates several output files that contain valuabl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 in helping the player achieve effective play in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utilizes a shareware program, List by V. Buerg.  I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browsing utility and is quite good. 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ppropriate data files to view, the data files must b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List executeable must be in the home {Commo}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documentation for details on the required directory structur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iew multiple files at one time but has the cap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d.  See it's documentation on how to do this.  Rememb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ware, please register any shareware programs you are using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UUTerm v. 2.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yett has written a terminal shell program call UUTe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some of it's features and don't want to give them up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UUTerm.  Macro shells out of {Commo} and starts up U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UTerm's documentation to work it's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UUDevice v. 1.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devices and descriptions, how do you keep track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ference them in a timely manner?  Will Boyett's UUDevice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This program will allow a player to search and find de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th a minimal of pain.  This macro functions on- and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t any time to the UUDev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</w:t>
      </w:r>
      <w:r>
        <w:rPr/>
        <w:t xml:space="preserve">MACRO CONFIGURATION MENU &lt;F10&gt;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macros need to be configured to properly func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nfigured when used, due to changing condit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valuated.  Other macros, need only occasio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this menu supplie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elect &lt;pref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onfigure macros t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ns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oggl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onfigure Auto-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Re-initializ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urface, some of the options appear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Manual Configur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variables that control how Ultimate Univer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itializes and responses to the Ultimate Universe game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configuration file specific for each different BB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game you choose to compete in.  These variables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spond to the initial series of events that occur when ente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some of the macros function within a game.  This i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ose variables.  Just follow the promp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'll be asked if you wish to play the lottery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  Answer &lt;y&gt;es or &lt;n&gt;o depending on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ice is to play the lottery, it's cheap and sometimes you can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  Second, you get to choose your 7 digit number for lottery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more than 7 digits here, however the game only recogn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'll be asked if you wish to read your radio messag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es or &lt;n&gt;o.  We usually don't bother reading the messages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nobody's ever left anything of any real importance.  Yes,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enough to scan the message base, then it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main game command line.  No, will bypass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s selecting whether or not you want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y&gt;es or &lt;n&gt;o here.  Best to just answer no here.  Spen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aying not reading the instructions.  Download a copy of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instructions off-line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options for the initial game entry sequen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lect some of the game macros options.  First, you'll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sh the &lt;F-1&gt; option 1, Scan sectors macro to be in.  Answer &lt;y&gt;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the scanner to pause at each sector scanned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remember that the scanner will then pause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scan by you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select the number of scout drones used in the &lt;F-1&gt; op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Scout macro.  Good number to use is 1.  Don't waste more dro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Also the whole point of sending out a scout is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then to decide if you wish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oose the percentage that you wish to contribu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d drone attack that you engage in.  The prompt sugges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ange 40-60%.  This contribution is base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bal drones occupying any given sector.  A 50% contribu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means that you will send out an attack force that numbers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bal drones in the occup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figuration option is whether or not you wish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ieves when you scan adjacent sectors.  If you wish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yperThief Detector deluxe, device 356, then answer &lt;y&gt;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is device in order for this option to work.  Answer &lt;n&gt;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do not wish to auto-scan for HyperThieves or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can set the Universe explorer sector increme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or convenience than anything else.  You will have the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hen you use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Select &lt;pref&gt; variab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choose or change the &lt;game pref&gt; vari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unique game data files that Ultimate Universe 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Configure macros to devices in invento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election will identify and activ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based on what devices it finds in the specialty device bay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cquire or lose a device from the specialty device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--Sensor configur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bove macro except that it specifically checks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vices and activates those macros dependent on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--Toggle configuration settin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nfiguration selections can be changed within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The changes entered here are temporary, only held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current game and not written to the configuration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urrently the only options that can be toggled are the Sect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r continuous, the percentage of the Attack Force and the auto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Configure Auto-buy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opens the auto-buyer configuration menu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o configure the auto-buyers.  Both the 3 device auto-bu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/fuel auto-buyer are configur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 in the menu is the configure Port 1 auto-buy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/holds auto-buyer.  It will ask you for the ratio of fuel t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tilize.  The higher the ratio, the more fuel you will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ratio, the more holds you will purchase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upper limit on the amount of fuel you wish to purchas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at port 1.  This value will override any amount the macro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ttings you have used.  Lastly, you will set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vailable funds you will utilize to make the purchases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nd more tha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in this menu, is configuring the device auto-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ree devices you wish to purchase and a spending percen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(Same as the above's last configuration item.)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6 and activate the auto-buyer macro.  It will commen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urchases that you have config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Re-initialize macro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-initializes all the macros.  Differs from the thi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in that this macro also re-initializes macros 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ange that you have done.  This macro is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all the macros to their respective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Alt ke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are alt-keyed for rapid access.  You'll fin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absolutely essential for successfu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  single step macro w/auto sector 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        Cabal AutoProb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         Explorer pa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        Individual sect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      single port trader w/o auto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        warp driv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--Single step macro w/auto sector id fun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acro to move from sector to sector will allow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pability of our scanning macro to auto identify any sector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fected by Space Madness and record i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    --Cabal Autoprober macr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enerate capital quickly?  If the game is right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ax your ship on the very first day.  To activ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alt&gt;-&lt;o&gt; key combination.  Macro will prompt you for the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This is just the maximum total number of sectors you wish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drone presence.  Enter &lt;a&gt;ll here if you wish to probe the enti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at the macro does is reads the Cabal/Fed warzine and compil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that have possible Cabal drones located in them.  The macro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ut drone to each sector on the list.  If the scout drone is destro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 is recorded to file and at the end of the macro fun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 of sectors (the scout destroyed data file, &lt;pref&gt;.dst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abal drone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quires that your ship be configured with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the day one help text file, minimally a C.E.C.C. call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ort, and the Attack Drone coordinator.  If the game is righ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bal drones exist and have not yet been reported, you'll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redits to outfit your ship to the hilt on the very first da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game is relatively new or has been re-roll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 the Cabal are not real active, it will take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are enough Cabal drones to make seriou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   --Explorer path delux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way to explore the universe.  Slower than the &lt;F-4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xplorers, but quite a bit more thorough in explorat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sector displayed in the path, every sector in the pat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  Be very sure you have the time and the patience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utilizes the Explorer Path Deluxe, device 92.  Just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, the macro configures just as the explorer macros of &lt;F-4&gt; men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on as device 168, Sector Find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 --Individual sector scann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explore the universe.  Utilizes the scan remo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on-board computer to explore the universe.  This mac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interpret the data much more extensively tha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xplorers.  Any sector that is occupied by any (Fed or enemy)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"no info" message.  These sectors are written to a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probed with a scout drone as in the Cabal AutoProber macr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here the scout drone is destroyed will be written to the scou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&lt;pref&gt;.dst, where it can be accessed for furth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track where the Cabal and Federation planets 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ually compile a list of sectors that have the planet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firm planetary presence by moving to the adjacen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If the game is old, most sectors will return a no inf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 sector will likely be probed with a scout drone. 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will ask for two items, the Limit of Search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Set these wisely, if you intend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required for macro functionality are the Attack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, device 125 and a working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--Single port trader w/o auto trad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imple macro that functions like device 212, the Auto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e ship and sells and buys whatever commodity the port dea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   --Warp drive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warp drive menu.  Pretty much self-explanator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of the macro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ccess Warp Dr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lasma Warp (2-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Gate Warp (1-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Flas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Normal Spac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--Access Warp Drive Men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Warp drive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--Plasma Warp (2-way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wo sectors you wish to join together?  This macro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prompt for the sector you wish to link to, then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you wish to edit.  Macro will do it's magic and 95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ctors should be linked together.  If they don't link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; 1)  one or both of the sectors has warp shielding; 2)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the link you choose to edit won't allow the linkag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ut use a differ warp link; or 3)  the remote sector has the fu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--Gate Warp (1-way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reate a one-way link out of a sector?  Use a Gate warp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--Flash War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et to a remote sector in a hurry?  Use a flash warp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get there.  Macro will prompt for the destination secto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, and away you go.  Caveat:  Very easy way to lose a sh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have the necessary devices on board for safe flash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--Normal Space Navig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Normal Space Navigation macro menu &lt;F-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</w:t>
      </w:r>
      <w:r>
        <w:rPr/>
        <w:t xml:space="preserve">NOTES, HINTS AND SUCH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noticed in using these macros, some of them are qui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ly well developed.  Others are pretty crude.  This set of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, ever developing Ultimate Universe playing tool.  I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" to describe these macros because that is exactly what they are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ifferent macros are used in conjunction with each oth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.  An example of this would be using the Cabal AutoProber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ectors that are Cabal drone occupied then using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macro selection of the Warp drive menu to flash warp to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any suggestion to improve or add new functiona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so don't be afraid to drop us a line or two.  We can be contac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 one is through the RIME net conference for TradeWars or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the moderator for the TradeWars conference, and allows discus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type games, of which Ultimate Universe is a type.  We both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conference, so if a message is posted there for us,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nail mail us at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nneth 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12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dlands, CA 92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