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iant Spiders fight best in a p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up units quickly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verage aggression in a cave and wi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ive up if you can't enter certain terrai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ires &amp; Lichs can take your lifeforce permena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tinus Cubes recruit Black Pudding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ors breed Sorcero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n Ochre Jelly riding a Purple Wor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Hampsters recruit Warbea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st Giants often have pet Pengui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pies sometimes nest with Great Eag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et Dancers can often be seen chasing Unicor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erhulks come from the elemental plane of Eart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ks do well in a lak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bears often go drinking with Ogr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a Witch summon Air Elemental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king can befriend a Hill Gian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Giants have Chickens that lay golden eggs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usa's and Basilisk's have things in comm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Halfling riding a Giant Eag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so special about 9 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docs would reveal some secre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 like Devil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ppers are an Air Jellyfish.  Sorta like a Pu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shermen are so weak, why do Cloud Giants like 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Naga's come from the elemental plane of fi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Naga's come from the elemental plane of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s sometimes use Kobolds as slav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Frogs love eating earthworm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atrice's can recruit Basilisk'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Giant's often have Pet Hell Hound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row, Great Eagle.  Two birds of a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Familiar summon a Sorcero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stop a Tank?  Got a Death-Bot handy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 Nazgul can summon riding beas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lin's N Orcs.  Whats the Dif?  One taste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Crimson Knight riding a Griff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s keep Great Wolves as pe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bling Mounds attract Black Pudding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Elves sometimes ride Giant Spid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Giants are rare. One for every 10 Hill Gi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kid playing with a Frog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n come from the elemental plane of Earth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thyanki are loners, but don't mind Frost Dem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mders love lava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Pegasus flying with Griff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see sparrows in the Hill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pal bunnies do it in the wood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Yeti really a Giant Ape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would you get from a Giant Tadpol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al's recruit in Cav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in's keep Wild Pigs as pe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r Beast's recruit in the Jung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 a powerful Mage lost his han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s often breed explosivly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ard Men keep Crocodiles as pet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Munchkin riding a Unicor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Berserker fight a Warbear to a dra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John can summon Warbea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 a Bard can sometimes summon a Unicor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ice is a Dem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aman has a way with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adaghast loves all animals.  Especially ca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tongue has dealings with Orc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ji comes from the jungles of Indi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Machine has alot in common with Ogr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sure looks alot like an Earth Element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they call Peter Chris The Cat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s dig virgin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re's can easily be swayed by a Woma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d King Arthur has a pet Griff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rf recruits while the others figh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Santa's sleigh being pulled by Pit Fiend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kle is a Red Dragon made of cla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t Red Ants...  Hot Hot Ho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ger recruits in the Jung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 &amp; Thor hold great power over the gian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Copper Dragons and Black Dragons talk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ffon is a symbol of the Royal Fami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veric knows many in the order of the bea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re Groupies from Hell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fun of the Retarded Trol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 can summon Battlecat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es George of the JUNGLE recruit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lls will hire Orc Bodygaurd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a Gorgon I saw with Paul Bunyon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Nymph's often ride Unicor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saw a Grey Harpy flying with a Sphin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underestimate a berserk Moos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a Pegasus and Unicorn Mat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would Kermit Recruit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would Fozzy recruit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the Rot Grub population get out of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would be wise to make a Map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unt the Yando Rivermen out of i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tronger?  Arioch or an M1 Battletank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ght your own ghost it is unluck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range scan helps players on offe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hate it when your 3 parrots sho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 Yark is goblin for `We Surrender'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