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rry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eam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ea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dy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Y.T.H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do Rive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of Ro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Gu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zg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Ju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el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nkmar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B.C. Warr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ic F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y Vill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culo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m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ms Fam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k H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en Sc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 F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Ca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y Ven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Fi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mp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key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ney T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rm, Ant G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ien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ylvan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