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ard van der Grinten, PA0G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reflects version 911229 of NOS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released to the public by PA0G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NO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file NOS.EXE (Further  called  Nos)  provide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/IP),  NET/ROM  and  AX.25 facilities.  Because it has an interna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operating system, Nos can act simultaneously as a  client,  a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packet switch for all three sets of protocols. That is, whil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es remote services, the system can also provide  those  same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  to remote users while also switching IP, NET/ROM and AX.25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between other client and serv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display is used by the local operator to control  bot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 level functions, for which a number of command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[-b] [-s &lt;#sockets&gt;] [-d &lt;/directory&gt;] [-v] [&lt;startup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s is  executed  without  arguments,  it  attempts  to  op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os in the root directory of the current drive.  If i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d as though its contents were typed on the  console 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feature is useful for attaching communication interfaces,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ing network addresses, and starting the variou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-line option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the use of BIOS for console output;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directly  to the video display buffer. Use this option if you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under a  windowing  package  and  have  trouble  with  output  "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" on top of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 -s &lt;no_of_so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specifies the size of the socket array to be  alloca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  This limits the number of network connections that may exist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; the default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.  -d 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allows the user to specify a "root" directory  for  th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and spool files; it defaults to the root director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allows the user to view command execution during the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  It  lets  the commands read from autoexec.nos echo before they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. This is a nice help if Nos stops (hangs)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mand line options, the name of a alternate startup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is file is then opened and read instead of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DOS environe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environement variables can be used  to  specify 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variable should be set to the local timezone. Default is U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timestamp in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specifies what program should be started when the mail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Default is B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specifies what command shell will be used to shell  out  of 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rmaly  set  by  MS-DOS  startup  to COMMAND.COM.  Defa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variable is used to create a spot where temporary files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MP  being  set the temp files are created in the roo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"set TMP=C:\tmp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.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ariable is used by ftp and Rlogin to set the username for the  r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 daemon on the remote system. The default when not setting USER is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don't like it, but that's life.  With ftp the user is sugg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name prompt. If a cr only is given the suggested name is used,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may be in one of two modes: command mode and converse  mod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ode, the prompt net&gt; is displayed and any of the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chapter may be entered.  In converse mode, keyboard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ccording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come in many types: Telnet, Ttylink, Rlogin, FTP, AX25, Finger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NETROM, Ping, More, Dial, Dir, PPP PAP, Hopcheck and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lnet, Ttylink, AX25, NETROM, Rlogin, or Tip session,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remote system and any output from the remote syst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n an FTP session, keyboard input is first examined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a known local command; if so it is executed locally.  If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ed through"  to  the  remote  FTP  server.   (See  the  FTP 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.   In a Ping session the user may test the path to a remote si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ession, the user may examine a local file. A Hopcheck ses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path taken by packets to reach a specified destination.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used to peek at a remote system for its users (and w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on  some  extended  responses from UNIX systems). PPP PAP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tup like slip between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has cooked and raw  states.   In  cooked  state,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at-a-time;  the  user may use the line editing characters ^U, ^R, ^B,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to erase the line, redisplay the line, redisplay the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vious  line,  erase  last  word  and  erase  the  la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tting either return or line feed passes the complet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.  In raw mode, each character is immediate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it is typed.  The keyboard is always in cooked state 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mode.   It  is  also cooked in converse mode on an AX25, FTP or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n a Telnet or Ttylink session it depends on whethe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issued  (and  the  local  end has accepted) the Telnet WILL ECH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cho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-PC, the user may escape back to command mode by  hitting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or  the  escape  key.   On other systems, the user must ente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ch is by default control-] (hex 1d, ASCII GS). (No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tinct from the ASCII character of the same name).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(see the escape command). The F10 key can  be  redef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key  command  so the user is now warned to leave one escap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himself.  Setting both F10 and escape to unreachable codes ren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escapable and the user hung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 version, each session (including the command "session"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screen.   When a new session is created, the command display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creen is cleared.  When the command escape key  (usually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^]) is hit, the current session screen is saved and the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 When a session is resumed, its screen is restored  exactly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 when  it was last current.  NosFp expects that the driver NANS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to support the screen and terminal emulation routines. ANSY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and should NOT been used. Version 24 of nansy.sys (nan24hy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wnload systems) should be used  for  best  results.  Users  of  De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ok  with dvansy.sys as it has been reported that tab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recognized in command mode, o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file  such  as autoexec.nos.  These are given in the following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ter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bcommand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[&lt;optional_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 |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take subcommands  or  parameters,  which  may  be  opt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 general,  if a required subcommand or parameter is omit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summarize the available subcommands  or  required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 (Giving  a '?' in place of the subcommand will also generate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 This is useful when the command word alone is a valid command.)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akes  an  optional value parameter, issuing the comm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enerally displays the current value of the  variable.  (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ule are noted in the individual command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arameters separated by vertical bar(s) denote a  choi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values.  Optional parameters are shown enclosed in [bracke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meter enclosed in &lt;angle  brackets&gt;  should  be  replac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or string.  For example, the notation &lt;hostid&gt; denote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r gateway, which may be specified in one of two ways:  as a numeric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 dotted  decimal  notation (eg. 44.0.0.1.), or as a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domain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many subcommands may be  abbreviated.  You  only  ne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of a command's name to distinguish it from other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ries of letters. Parameters, however, must be typ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TP subcommands (eg. put, get, dir, etc) are recognized only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mode with the appropriate FTP session; they are not recognized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ode.  (See the FTP Subcommand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arriage return (empty line) while in command  mode  puts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 mode  with the current session. If there is no current session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command mode and reissues the ne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the hash mark (#) are ignored. This is  mai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in the autoexec.n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bort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FTP get, put or dir operation in progress. If issued without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  current  session is aborted. (This command works only on FTP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) When receiving a file, abort simply resets the data  connec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coming  data packet will generate a TCP RST (reset) respon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erver.  When sending a file, abort sends a prematur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n  both cases abort will leave a partial copy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chine, which must be removed manually if it i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ddress Resolution Protocol table that maps IP address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(link) addresses on subnetworks capable of broadcasting.  For each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try the subnet type (eg. Ethernet, AX.25), subnet address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piration is shown. If the link address is currently unknow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P datagrams awaiting resolutio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 arp add &lt;hostid&gt; ether |  ax25  |  netrom  |  arcnet  &lt;ether_addr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x25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ermanent entry to  the  table.  It  will  not  time  out  as  wi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-created entry, but must be removed with the arp dr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 arp drop &lt;hostid&gt; ether | ax25 | netrom |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ermanent entry from the ar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  arp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automatically-created entries in the ARP  table;  permanent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.  arp publish &lt;hostid&gt; ether | ax25 | netrom |  arcnet  &lt;ether_addr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x25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arp add command,  but  the  system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to  any  ARP request it sees on the network that seek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(Use this feature with great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autoroute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P autorouting option. When set all AX25 IP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and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as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istics on attached asynchronous communications  interfaces  (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6550A),  if  any. The display for each port consists of thre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gives the port label and the configuration flags;  these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 port is a 16550A chip, the trigger character if any, whether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enabled,  whether  RLSD  (carrier  detect)  line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and the speed in bits per second.  (Receiving the trigg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river to signal upper layer software that data is  ready;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t  to  the appropriate frame end character for SLIP, P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tatus display shows receiver (RX) event  cou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number  of  receive interrupts, received characters, receiv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st characters) and the receiver high water mark.  The high water  ma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number  of characters ever read from the device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This is useful for monitoring system interrupt latency marg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ws how close the port hardware has come to overflowing due to the 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the CPU to respond to a receiver interrupt in time. 8250 c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FIFO,  so  the  high  water  mark cannot go higher than 2 before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The 16550A chip,  however,  has  a  16-byte  receive  FIF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programs  to  interrupt  the CPU when the FIFO is one-quarter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water mark should typically be 4 or 5 when a 16550A is used;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indicate  that  the  CPU  has at least once been slow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16550A is used, a count of FIFO timeouts is also displayed on th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se are generated automatically by the 16550A when thre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intervals go by with more than 0 but less  than  4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. Since the characters that make up a SLIP or NRS frame are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line speed, this count will usually be a lower boun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received  on the port, as only the last fragment of a fra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timeout (and then only when the frame is not  a  multiple  of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oftware fifo overruns and high water mark ar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whether  the  &lt;bufsize&gt; parameter on the attach comm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(see the Attach Command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ransmit (TX) statistics, including  a  total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terrupts, transmitted characters, the length of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the number of status interrupts, and the number of  THRE 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interrupt count will be zero unless CTS flow control or RLS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been enabled.  The THRE timeout is a  stopgap  measure 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transmit  interrupts,  which  seem  to  happen  when 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ideally, this will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attach &lt;hw typ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ttach a hardware interface to  the  system.  The  det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interface  dependent and dependent on configuration flag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when the software is build. It can be that not  all  drive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will  be included in your copy of Nos.  Detailed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re in the Attach Commands chapter.  Drivers  are  avail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rdwar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.  attach 3c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ne anymore. Use the packet driver  instead.  This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not suppor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.  attach 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asynchronous interface (com port)  using  the  National  825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 or 16550A chip or compatibl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3.  attach ax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wormhole" ax25 digipea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4.  attach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RCnet driver via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5.  attach d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TTO driver for the DRSI PCPA 853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6.  attach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3CVG/NG6Q driver for the Eagle Computer card (Zilog 8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7.  attach ha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3Z driver for the Hamilton Amateur  Packet  Network  adapter  board  (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8.  attach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high speed" 8530 driver for the WA4DSY 56kb/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9.  attach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a multiplexed tnc type to be used for second channel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  a second port to an already attached asy interface.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ams of it's pa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0.  attach ne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uedo interface to enable NET/R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1.  att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use with  separate  software  "packet  drivers"  meeting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, Software Packet Driv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2.  attach p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ACCOMM PC-100 (Zilog 8530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3.  attach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driven 8530 scc board from VE3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4.  attach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1CHL driver for generic 853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5.  attach sl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Faming Protocol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obtain a summary of the parameters required for a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issue  a partial attach command (eg. attach packet.)  Thi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essage giving the complete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attended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global "I am present" flag in Nos. This flag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header by incoming ttylin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 ax25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for Ax2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 ax25 bc &lt;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 command enables broadcasts via interfa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 ax25 bcinterval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interval displays or sets the time in seconds  between  bc 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 both the interval and the countdown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 ax25 blimit [&lt;limi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X25 retransmission backoff limit. Normally  each 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AX25 retransmission is delayed by twice the value of the previo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; this is called binary exponential backoff.  When the backoff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it  setting  it  is held at that value, which defaults to 30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"congestive collapse" on a loaded channel,  blim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at least as high as the number of stations sharing the chann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pplicable only on actual AX25 connections; UI fr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ansmitted by the AX25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 ax25 bctext ["broadcast tex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text command displays or sets the text to be send  for  broadcast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send out every bcinterv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5.  ax25 digipeat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igipeater enable flag. If the axip interface i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UST be on , otherwise the digipeat function will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6.  ax25 filter &lt;0 | 1 | 2 |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mmands enables or disables the logging in  the  heard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and  destination  ax25_addresses. This is a bitwise or fun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1 value is for source stations and the 02  value  for  destination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When the bit is off , logging is enabled, when on dis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7.  ax25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AX.25 "heard" list (see ax25 he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8.  ax25 heard [&lt;interfa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X.25 "heard" list. For each interface that is configur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,  a  list  of all ax25_addresses heard through that interfac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unt of the number of packets heard from each st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in hr:min:sec format, since each station was last heard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lways appears first  in  the  listing;  the  packet  coun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number of packets transmitted. This entry is alway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have been sent. If interface is given, only the heard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face  is  displayed.   Note that logging of heard station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the ax25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9.  ax25 hearddest [&lt;interfa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estination list, i.e. the addressed to stations.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e last transmission to that station the time that station repli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) is displayed. This gives a good reference  to  see  if  a  s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nd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0.  ax25 irtt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value of smoothed round trip time to be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AX25 connection is created. The value is in millisecond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 will be learned by measurement once the connec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1.  ax25 kick &lt;ax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retransmission on the specified AX.25  control  block. 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 can be found with the ax25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2.  ax25 maxfram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maximum number of frames that will be allowed to remain  un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ed at one time on new AX.25 connections. This number can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.  Without count it will display the current  setting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staning frame count only works with virtual connections.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3.  ax25 mycall [&lt;ax25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efault local AX.25 address.  The standard form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 KA9Q-0 or WB6RQN-5).  This command must be given before any att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using AX.25 mod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4.  ax25 paclen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I-fields on new AX.25  connections.   If  IP  data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larger than this are transmitted, they will be transparently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at the AX.25 level, sent as a series of I frames, and reassemb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P datagram or fragment at the other end of the link.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 on IP datagrams, this parameter should be less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of the associa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5.  ax25 pthresh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poll threshold to be used for new AX.25 Version 2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 The  poll  threshold controls retransmission behavior as foll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unacknowledged I-frame size is less than the  poll  threshol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nt  with the poll (P) bit set if a timeout occurs.  I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ed I-frame size is equal to or greater than the threshold, then a R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 frame,  as  appropriate, with the poll bit set will be sent if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e poll threshold is that the extra time needed  to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 I-frame  instead of a supervisory frame when polling after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, and since there's a good chance the I-frame will have  to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 (i.e.,  if it were lost previously) then you might as well se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. But if the I-frame is  large,  send  a  supervisory  (RR/RNR) 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to  determine  first  if retransmitting the oldest unacknowledged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necessary; the timeout might have been caused by a lost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 This  is  obviously a tradeoff, so experiment with the pol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The default is 128 bytes, one half the default value of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6.  ax25 reset &lt;ax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X.25 connection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7.  ax25 retry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successive unsuccessful retransmission  attempts  o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connections.  If  this  limit  is  exceeded,  link re-establish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If this fails retry times, then the connection  is  abando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ued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8.  ax25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X.25 routing table that specifies the digipeaters to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a give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8.1.  ax25 route add &lt;target&gt; [digi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AX.25 routing table.  An automatic ax25 route add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 if  digipeaters are specified in an AX25 connect command, or i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is received from a remote station  via  digipeaters.  Such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entries won't override locally created entri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8.2.  ax25 route drop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entry for target from the AX.25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8.3.  ax25 route mode &lt;target&gt; [vc | datagram |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de to vc | datagram |  interface  for  target.  Interfa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at interface. Vc is a virtual circuit (ax25 connected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is unconnected mode, (AX25 UI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9.  ax25 status [&lt;axc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, display a one-line summary of each AX.25 control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ddress  of a particular control block is specifi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block are dumped in more detail. Note that the send queu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ames, while the receive queue unit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20.  ax25 t3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X.25 idle "keep alive" timer. Value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1.  ax25 t4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X.25 Link "redundancy" timer. Value is in second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hange has been had during this time the link is reset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2.  ax25 timertype [l | e | 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displays the type of timer  used  for  retransmission  and 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exponential o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3.  ax25 version [1 |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version of the AX.25 protocol to attempt  to  use  o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The  default is 1 (the version that does not use the poll/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4.  ax25 window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bytes that can be pending on an AX.25 receive queu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  frames  will  be  answered with RNR (Receiver Not Ready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ly applies only to suspended interactive  AX.25  session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I-frames  containing  network (IP, NET/ROM) packets are alwa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immediately and are not placed on the receive queue.  However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connection carries both interactive and network packet traffic, a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ecause of backlogged interactive traffic will  also  sto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ffic from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cal bbs port (same as a telnet session to your own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?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a [&lt;are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c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&lt;interface&gt; &lt;ax25_addr&gt; [[&lt;ax25_addr&gt;]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 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&lt;filename&gt;         (for uuencode b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e [&lt;escape cha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   f [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heard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k &lt;msg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l [&lt;msg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users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    n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r [&lt;msg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s[f] &lt;usename[@hostid] [&lt;from_addr&gt;] [$bul_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pl sr [&lt;mgs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   t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   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  v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    w [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       z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 boot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ootp server / client, included into Nos. It is picked up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Michigan in Ann Arbor. It is included into the sources of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used nor tested by me. (PA0GRI) Its usability  is  fague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 on  tcp-group drove me to include this for possible use of re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  bootp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2.  boot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3.  bootp dns [&lt;ip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list of domain name servers for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4.  bootp dyip [&lt;iface&gt; | &lt;iface&gt; &lt;ipaddr1&gt; &lt;ipaddr2&gt; | &lt;iface&gt;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face address range. The range is between ipaddr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2, both in do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5.  bootp host [&lt;hostaddr&gt; &lt;hardware type&gt;  &lt;hardware  addr&gt;  &lt;ip 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t 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activate a bootp process. Hardware type is netrom,  ether,  ma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alk  or ax25. Hardware addr is the interface name. Ip addr must be 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6.  bootp rmhost &lt;ip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paddr from the h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7.  bootp homedir [&lt;directory&gt; | 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irectory where the bootp files reside.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s b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8.  bootp defaultfile [&lt;bootfile&gt; | 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ile name of the bootp file. The default is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9.  bootp logfile [&lt;filename&gt; | default]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stops the logging of bootp requests to filename or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oot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0.  bootp logscreen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logging of bootp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 boot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server daemon for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  cd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, and display the new  setting.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,  cd  simply displays the current directory without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command is an alia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  close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ession; without an argument, close the curren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X.25 session, this command initiates a disconnect.  On a FTP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is command sends a FIN (i.e., initiates a close) on the  s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connection.   This is an alternative to asking the remote server to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 a close (QUIT to FTP, or the logout command appropriate fo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  the case of Telnet).  When either FTP or Telnet se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a TCP connection close, it automatically responds by closing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half of the connection.  Close is more graceful than the re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is less likely to leave the remote TCP in a "half-open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ession screen (command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  comm &lt;interface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command sends text-string via interface.  This can be used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 text  to an tnc still in TAPR command mode during Nos star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preserve spaces tabs etc. to include the string between dou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ka: comm ax1 "start ki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.  connect &lt;iface&gt; &lt;ax25_addr&gt; [&lt;digipeater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"vanilla" AX.25 session  to  the  specified  ax25_add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face. Data sent on this session goes out in conventiona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no upper layer protocol.   The  de-facto  presentati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used, in that each packet holds one line of text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A single AX.25 connection  may  be  used  for  termin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 IP  and  NET/ROM traffic.  The three types of data being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eparated by their AX.25 Level 3 Protoc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7 optional digipeaters may be given; note that  the  word  via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f  digipeaters  are  specified, they ar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routing table as though the ax25 route add command had been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 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remov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  detach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a previously attached interface from the system. All IP rout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ferring to this interface are deleted, and forwarding 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terface to this interfac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  dialer &lt;iface&gt; [&lt;file&gt; [&lt;seconds&gt; [&lt;pings&gt; [&lt;hostid&gt;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utodialer session for the interface.   Whenever  the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for  the  interval in &lt;seconds&gt;, the autodialer will ping the &lt;host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nswer after &lt;pings&gt; attempts, the autodialer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ontained in the &lt;dialer-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val in &lt;seconds&gt; is zero, a previous dialer command proc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If the number of &lt;pings&gt; is zero, the &lt;dialer-file&gt; will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without pinging the &lt;host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have any valid name, and must be located  in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directory  (see  the Installion section).  The commands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ialer Subcommand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1.  control &lt;up | 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2.  send &lt;string&gt;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string to the interface. If milliseconds is given, inter character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milliseconds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3.  spe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current interface speed to bps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4.  status &lt;up | 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5.  wait &lt;milliseconds&gt; [&lt;string&gt; [spe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amount of milliseconds. If string is given,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 are compared with string. If an compare is found and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peed, the next numbers read from the interface is  the  new 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te  used.  This  works  like HAYES response CONNECT 9600. 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be been "wait 10000 CONNECT speed".  This waits 10  seco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spons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  dir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specified directory on the console. If  no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,  the  current directory is listed. Note that this command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ing the directory into a temporary file, and then creating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display it. After this completes, the temporary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.  disconnect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lose command (for the benefit of AX.25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  domain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commands control and show the working  of  the  name  to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apping software. NOS currently only has a client with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ocal server. A real server is needed to service  the  commun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w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1.  domain addserver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domain name server to the list of name servers.  Note that,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 in the autoexec.nos file the ip address command shoul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this command is used.  (If not, Nos will not kow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and  an answer will never be recognized, or worse: just plai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.2.  domain cache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work on the domain cache. These are resource recor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033/1034) hel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1.  domain cache clean [&lt;yes | 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iscard of expired  resource  records.  Expired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ir timeout value decremented to zero. Normaly resource record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out value of 1800 seconds. After this time  they 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 and  if  referenced  again the domain name resolver should be e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hen clean is off (the default), expired records will be retain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lacement can be obtained from another domain name server,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n is on, expired records will be removed from the file whene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is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2.  domain cac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current content of the in memory  cache  for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3.  domain cache size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ominal maximum size  of  the  local  memory  cach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ache may be temporarily larger when waiting for new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omain.t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4.  domain cache wait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val in seconds to wait for additional 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omain.txt file.  The 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3.  domain dropserver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omain name server from the list of name servers.   You  are 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the las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4.  domain list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ly configured domain name servers, along with  statist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any  queries  and  replies  have been exchanged with each one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5.  domain maxwait [&lt;timeo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timeout value (1 to 255  seconds)  to  a  query  or  doma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This is not set for a already defined server but will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defined name server. Also the value is used for domain nslookup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ame  servers  can  have (PC based) trouble finding records in a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default is set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6.  domain retry [&lt;re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value (number) limits the number of  queries  send  out  to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name   resolvers   before  giving  up  and  telling  you  tha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zy.ampr.org does not exist. The total time lost with a query is retri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* number of domain serv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.7.  domain suffix [&lt;domain suffix&gt; |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pecify the default domain name suffix to be appended  to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when  it  contains  no  periods.  For  example, if the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.org. and the user enters telnet ka9q, the domain resolver  will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 ka9q.ampr.org..  If the host name being sough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however, the default suffix is NOT applied if the last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ess than 5 characters and contains only letter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foo.bar would NOT be turned into foo.bar.ampr.or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foo.ka9q will be turned into foo.ka9q.ampr.org..  Note that a 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dot  (.)  is  required for the suffix.  If the suffix is the str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railing period) the current suffix is cleared and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8.  domain trac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tracing of domain server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Trace messages will be seen only if a domain name being sou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local cache file, dom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9.  domain translate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that controls the translation of  ip  adress  in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into  symbolic  names. The translation process makes heavel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omain name lookups. Do not set this flag unless you have a g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nnection to a domain name server or have a fast domain.tx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txt contains all IN-ADDR.ARPA. records you ev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10.  domain verbose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return of a full name (true) 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(dot delimiter) (false). This is for IP address to nam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.  drs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tatistics for all configured drs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.  dump &lt;hex-address | .&gt; [decimal-r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command shows memory in hex and ascii. Hex-address is a 32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C  split into page address and page offset. A splitting col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r accepted. If decimal-range is not given , 128 bytes  ar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. displayes memory starting at the end of a previous 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.  echo [accept | ref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client Telnet's response to a rem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esentation protocol specifies that in the  absence  of  a  n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d  agreement  to the contrary, neither end echoes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n this mode, a Telnet client session echoes keyboard  input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hing  is  actually  sent until a carriage return is typed. Lo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also performed: backspace deletes the last character typ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ng from keyboard to keyboard the standard local echo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the setting of this parameter has no effect. However, many times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 (eg. UNIX) prefer to do their own echoing of typed input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creen  editors  work  right, among other things). Such systems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WILL  ECHO  offer  immediately  upon  receiving  an  incoming 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. If echo accept is in effect, a client Telne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 a DO ECHO response. In  this  mode,  local  echo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turned off and each key stroke is sent immediately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le tinygram algorithm in TCP).  While this mode is  just  fine  acro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it is clearly inefficient and painful across slow paths lik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hannels. Specifying echo refuse causes an incoming WILL ECHO o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nswered with a DONT ECHO; the client Telnet session remain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.  Sessions already in the remote echo mode are  unaffect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 Unix  has  a  bug  in  that it will still echo input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s refused the WILL ECHO offer. To get around this proble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 -echo command to the shell once you have logg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.  eol [unix |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elnet's end-of-line behavior when in remote  echo  mod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mode,  each  key  is sent as-is. In unix mode,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line feeds.  This command is not necessary with all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;  use  it  only  when you find that a particular system respond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but not carriage returns.  Only SunOS release 3.2 seems to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; later releas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.  escape [&lt;cha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current command-mode escape character in hex.  On the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character  is default ^]. The alternate escape key is F1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s redefined with 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.  eth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-Com Ethernet controller statistics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nos program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.  finger &lt;user@hostid&gt; | &lt;@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network finger request for user user at host hostid. This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session  which  may  be interrupted, resumed, reset, etc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lient session. If only @hostid is given, all users on that  h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.  fkey [&lt;number&gt; [&lt;string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displays or sets values for the programmable keys on  the  PC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 alone  gives  a  display  of all remapable keys and their number. 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plays the current value for that key.  fkey number  string 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o that key. Control characters can be created by prefixing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^ character. A cr is ^M.  To insert an ^ in the string 2 ^'s next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 needed.  Following is the map of keys and their number. F1 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y 1.  Sf1 is Shift function key 1. Cf1 is Control function key 1.  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 function key 1. Etc. The right most row i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   key  number   key  number   key  number  key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59      sf1   84      cf1   94      af1  104     pgup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60      sf2   85      cf2   95      af2  105     pgdn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61      sf3   86      cf3   96      af3  106     home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62      sf4   87      cf4   97      af4  107     end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63      sf5   88      cf5   98      af5  108     arup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64      sf6   89      cf6   99      af6  109     ardn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65      sf7   90      cf7  100      af7  110     ar l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66      sf8   91      cf8  101      af8  111     ar r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67      sf9   92      cf9  102      af9  112     ins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68      sf10  93      cf10 103      af10 113     del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taken to  look  like  a  vt100  /  ansi  keyboard.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 strings for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tring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  " 33OP"   /* F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" 33OQ"   /* F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" 33OR"   /* F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" 33OS"   /* F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 " 10"     /* ho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" 33[A"   /* up arr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" 25"     /* pg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" 33[D"   /* lef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  " 33[C"   /* righ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" 05"     /*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" 33[B"   /* down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 " 12"     /* pgd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   " 01"     /* 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   " 177"    /* d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.  ftp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control channel to the specified remote host and  enter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n  the  new  session.   Responses from the remote serv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screen. See theFTP Subcommands chapter  for 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in a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.  ftype [ascii | binary | image | logical 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or sets the default start file mode (ascii  or 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tp  transfers.  If  ftype binary or image is given the next ft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ll be in binary type. No binary command is needed once 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In case of logical, the "word" size is set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rief summary of top-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  hop &lt;sub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est the connectiv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1.  hop check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hopcheck session to the specified host. This uses a series of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e"  packets  with  increasing IP TTL fields to determin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in the path to the specified destination. This function is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NIX tracerout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message tracing should be turned off before  this  command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cmp trac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2.  hop maxttl [&lt;ho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TTL value to be used in hop check sess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ounds the radiu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3.  hop maxwait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interval, in seconds, that a hopcheck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responses at each stage of the trace.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4.  hop queries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UDP probes that will be sent at  each  s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.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5.  hop trac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that controls the display of  addition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hop che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.  hostnam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local host's name. By convention this should b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host's primary domain name. This string is used only in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he various network servers;  note  that  it  does  NOT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name&gt; is the same as an &lt;iface&gt; (see the Attach commands  chapter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 search for a CNAME domain resource record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&lt;if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 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istics about the HS high speed HDLC  driver  (if  configu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  icm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Internet Control Message Protoco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1.  icmp echo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asynchronous  display  of  ICMP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s.  This flag must be on for one-shot pings to work (see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2.  icm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istics  about  the  Internet  Control  Message  Protocol  (IC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ICMP messages of each typ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3.  icmp trac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display of ICMP error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s are generated by Internet routers in response to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protocol or congestion problems. This option should be turn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hop  check  facility because it relies on ICMP Time Exceede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, and the asynchronous display of these messages will  be  ming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check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  if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interfaces, with a short statu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1.  ifconfig [&lt;iface&gt; [[[ &lt;subcommand&gt;  &lt;param&gt;]  &lt;subcommand&gt;  &lt;para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iface is given, a extended interface status is display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/ parameter can be pu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2.  ifconfig &lt;iface&gt; broadcast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roadcast address of interface iface to addr.  Addr can eighter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_addr  or an ether_addr, depending on the interface type, with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art of the address.  This is related to the netmask  sub-comman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r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3.  ifconfig &lt;iface&gt; description ["descri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interface description to the string  specified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supplied,  the current description is cleared. Th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ifconfig iface command (no parameters) and with t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4.  ifconfig &lt;iface&gt; encapsulation &lt;slip | ax25 | ether | encap | p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ncapsulation for interface iface to slip / ax25 / ether /  enca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.5.  ifconfig &lt;iface&gt; forward &lt;iface-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ward is defined, all output for interface iface  is  re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 directed by iface-2.  To remove the forward, set &lt;iface-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6.  ifconfig &lt;iface&gt; ipaddres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P address to addr for this interface. This might be nessesar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cts  as  a gateway. Like an system with IP address 44.137.1.8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ccess  via  its  ethernet.  The  Internet  IP  address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79.122.10.  An  ifconfig  ec0  ipaddress 129.179.122.10 se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interface. Now routing to that system will work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44.x.x.x  address is NOT connected to the Internet.)  See also the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p add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7.  ifconfig &lt;iface&gt; linkaddress &lt;hardware-depend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ardware dependant address for this interface.  For AX.25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, for ethernet a new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8.  ifconfig &lt;iface&gt; mtu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transfer unit to param octeds (bytes).  See the  Setting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, MSS and Window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9.  ifconfig &lt;iface&gt; netmask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ub-net mask for this interface.  The &lt;address&gt; takes the form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address  with 1's in the network and subnet parts of the address,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part of the address.  Sample:  ifconfig  ec0  netmask  0x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lass  C  network  (24  bits).  This is related to the broadcas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also the ro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10.  ifconfig &lt;iface&gt; rxbuf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ceiv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.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information about the version of Nos  currently  running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  configuration.  The  configuration  info  is  build  with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in the source distribution. That way it gives automatical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  i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Internet Protoco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1.   ip  access  &lt;permit|deny|delete&gt;  &lt;dest   addr&gt;[/&lt;bits&gt;]   &lt;i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wport [hig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access control for IP routing functions. This  command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router  access functions to NosFp. Permit enables dest-add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ted via ifname. Deny disables those. If lowport is not given,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umed. If only lowport is given, that port is only checked for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f  lowport  and  highport  are  given,  that  is  the  range  of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/denied.   Dest-addr can be the word all for all address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ort can be the word none for all ports.  The ip access delete mu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defined permit or deny to be able to delete that defini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ccess permit 44/8 a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ccess deny all ax0 1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ccess permit all ax0 If no access list is created, all interface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all types. If an access control is defined for an interface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permit defined for that interface to  allow  trafic.  Thus  an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al without an permit is an complete den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2.  ip address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efault local IP  address.  This  command 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  attach  command if it is to be used as the default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3.  ip r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P reassembly timeout. The default is 30  seconds.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4.  i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net Protocol (IP) statistics, such as total  packet  cou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s of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5.  ip ttl [&lt;ho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efault time-to-live value  placed  in  each  outgo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This limits the number of switch hops the datagram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. The idea is to bound the lifetime of the  packet  should  i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 in  a routing loop, so make the value slightly larg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ps across the network you expect to transit packets.  The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 time to the official recommended value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.  isat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T flag.  Normaly this flag is set when  an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with an interrupt of 8 or higher. This is to signal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c in a AT also needs an return of interrupt  sign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  type  clock is in use, this command will allow measureme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rather than clock ticks (55 milliseconds per clock tick).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/O initialisation this flag is set if the monitor prom h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fc at address f000: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.  kick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all sockets associated with a session; if no argument is given,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ssion.   Performs  the same function as the ax25 kick and tcp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is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6.  lock [password &lt;"password string"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the keyboard or defines a password string.  If password is  gi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is saved as the unlock string.  If no parameters are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ecomes locked when a password was specified earlier.  If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 locked,  the password is requested.  If a correct password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, the keyboard becomes unlocked.  The setting of the password and 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the  keyboard  can  only been done by the system consol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os startup file.  The password can not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7.  log [stop |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log filename or set the filename for logging server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If  stop is given as the argument, logging is terminated (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unaffected).  If a file name is given as an  argument,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entr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  lzw [&lt;sub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is the data compression capability on  some  sockets.  This 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r changes their definition. Normaly leave this se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1.  lzw mode &lt;fast|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 the  compression  methode  used  on  data  compres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ockets. Currently SMTP can us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2.  lzw bit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number of bits used for the compression size.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ed the larger the table space needed. Range is 9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.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tart a shell escape command. The mailer  used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environment variable MAILER, wich defaults to B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  mbox [&lt;sub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the mailbox server system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.  mbox attend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attended flag on. This is used to announce in t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f the station mannager is willing to attend his station (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2.  mbox expert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 the level expected of a mailbox user. When set (s)he  g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( &gt; ) prompt. When not set a long prompt is send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ailbox command as prompt. The user can then set Xpert  mod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3.  mbox fwdinfo ["forward inf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ilbox forward info to be included in the R: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BS bulletins.  An empty string ("") as info clears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fwdinfo "HNLNE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'[HNLNET BBS]' in the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4.  mbox haddress ["home-addres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home address field to be included in  the  R: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BS bulletins.  An empty string ("") clear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haddress "#CRV.OR.U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'@WG7J#CRV.OR.USA' in the R: line. (when ax mycall is WG7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.5.  mbox jumpstart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ilbox jumpstart code. When set  and  an  "known"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mailbox, no extra line needs to be send to activate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ut the prompt is send directly. Warning: When set, it takes a  wh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 all  nodes and an AX25 connect could have an wrong start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level 3 protocol check.  Especialy  RSPF  in  virtual  mod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6.  mbox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the mailbox back in activity after retry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7.  mbox max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set the maximum number of messages per area when  an  no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to a user. This reserves lots of memory for every mailbo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8.  mbox motd ["message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t set the mailbox welcoming Messag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9.  mbox nrid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Netrom id flag. When set the node i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0.  mbox password &lt;"password 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assword string to be presented to Sysops entering that  m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(using  the  @ command and having that priviledge set to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password in f/ftpusers). When a password is defined (max 30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(s)he  is  prompted with 5 numbers before letting her/him in.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 the 5 character locations in the  string  defined, 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character is number 0.  Multiple lines of 5 characters can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"snoopers".  The end of password sending is signaled  with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 there  was a good response, sysop mode is entered. 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only been done by the system console or autoexec.no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assword can not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1.  mbox qth ["qth inf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qth "Driebruggen, N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fo for qth in the R: line for forwarded 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2.  mbox secure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security option for mailbox gateway users. If se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 in via telnet to the bbs are not allowed to use the gatewa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body can use the gateway. (Note: No check for Bozo's).  Also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end command is disabled except for ax25 and netrom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3.  mbox smtptoo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flag to include SMTP headers in BBS messages.  Wh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headers are included in messages. When not set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.14.  mbo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just entering mbox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5.  mbox 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interval and time remainig or set the mailbox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6.  mbox tip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imeout value for tip connection timeout. After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no activity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7.  mbox trace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mailbox forward trace code flag. The trace is  very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one working on mailbox/forward code now has a common flag M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8.  mbox utc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offset you are according  to  ZULU  time.  Pos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umbers  are supported and full leap year and month calc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is is used by the mailbox forwarding to give a standard ti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9.  mbox zipcod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fo for the zip field for R:  line  BBS  header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 is  max 7 characters long as released. For USA the zip is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ong. Netherlands has 4 figures a space and 2  letters.  Gues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wants something they "invented"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zip "3465 TJ"    or:  netrom zip 5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  memory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1.  memory debug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emory allocator debug flag. If set debu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o the log file containing most flags and parameters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2.  memory efficient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search algorithm for buffer memory. When set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ways  started  from  the beginning of the free list. This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mory fragmentation to a minimum. When clear search is star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 accounting  for  more  memory  fragmentation but keeping speed. Ro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you should include this command as the first line in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s default sets efficien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3.  memory fre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orage allocator free list. Each entry consists  of  a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hex, and a size, in decim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.4.  memory ibufsize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size of the buffers in the  interrupt  buffer  po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should  be  set to the largest type of buffer plus a header size of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r ax25 is the omly interface and a packet length of 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 ibufsize  should  be 256 + 10 * 6 + 22. The 10 * 6 is the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source , destination and 8 digipea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5.  memory minheap [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inimum heap size to be allocated before shell 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.  This  assures a free heap so that Nos can run trough without ge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memor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6.  memory nibufs [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interrupt buffer pool buffer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s  set,  the  statistics in the memory status display are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rupt buffer fails. The minimum available value is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 number  of buffers.  A roule of thumb for the number of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statistics and keep a minimum of 2  free  buffers.  Increa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7.  memor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histogram of storage allocator request sizes. Each histogram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order of magnitude (i.e., a factor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8.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ummary of storage allocator statistics. The first line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of the heap, its total size, the amount of heap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and as a percentage of the total heap size, and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ver  (i.e., not placed on the heap at startup) and theref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ell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hows the total number of calls to allocate and  fre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, the difference of these two values (i.e., the number o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utstanding), the number of allocation requests that were  denied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ack  of memory, and the number of calls to free() that attempt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(eg. by freeing the same block twice or freeing a garbled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garbage collection status.  Garbage collection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rocess running every second. If memory is "low"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alled in "Red alert" mode, else in "Yellow al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ws the number of calls to malloc and  free  that 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terrupts  off. In normal situations these values should be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shows statistics for the special pool of fixed-size buff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requests for memory at interrupt time. The variables show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currently in the  pool,  their  size,  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failed due to exhaustion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shows the current setting of the interrupt  buffer  pool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 value  and the number of no buffers available.  Thes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 a memory nibufs &lt;number&gt;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9.  memory thresh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emory threshold size in bytes.  If  memory  get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, no more new sessions are star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.  mk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.  mode &lt;iface&gt; [vc | data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efault transmission mode on the specified AX.25  interfa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mode, IP packets are encapsulated in AX.25 UI frames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link level mechanisms, such as connections or 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c (virtual circuit) mode, IP packets are encapsulated in AX.25  I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knowledged at the link level according to the AX.25 protocol.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nections are open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ARP is used to map IP to AX.25 addresses.  The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with the type-of-service (TOS) bits in the IP header. 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liability" bit causes I frames to be used, while turning on  the 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 bit uses UI frames.  (The effect of turning on both bit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IP-level fragmentation is done if the datagram i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MTU.  In virtual circuit mode, however, the resulting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agments) is further fragmented at the AX.25 layer if it (or  they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arger  than  the  AX.25  paclen  parameter.  In  AX.25 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are broken into several I frames and reassembled at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before  being passed to IP. This is preferable to IP fragmentation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ssible because of decreased overhead (the IP header isn't rep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ragment)  and  increased  robustness  (a  lost fragmen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by the link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.  more &lt;file&gt; [&lt;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pecified file(s) a screen at a time.  To  proceed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press  the  space bar; to cancel the display, hit the 'q' key. 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 line.  The more command creates a session that you can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just like any 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.  motd [&lt;"message of the day"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message or  sets  the  welcome  message  to  th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.  multitask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ulti task flag. If set Nos  continues  to  servi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and  handling  of  normal operation when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hell escape. Some programs do not like  to  miss  valuabl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 this way and weard results can happen. Clearing the flag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ity fron Nos when pu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  netrom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.  netrom acktime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ack delay timer, similary to ax25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.2.  netrom alias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etrom alias for this station. Other stations  can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x25  callsign  and  to the Netrom alias (when set). The alias is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d with a Netrom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3.  netrom bcnodes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n immediate broadcast of nodelist on i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4.  netrom call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call to be used by the netrom interface. Note: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e "ifconfig netrom linkaddress c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5.  netrom connect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onnectio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6.  netrom choketime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ime breaking a send choke. Choke is the term netro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7.  netrom derat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automatic derating of netrom routes on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8.  netrom interface &lt;iface&gt; &lt;q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trom interface iface.  The quality can be between 1 and  255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with other implementations set this to 192 normaly.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 interface is of type CL_AX25,  meaning  NETROM  capable 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lias is not specified on this line anymore. Use netrom ali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9.  netrom irtt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0.  netrom kick &lt;&amp;nr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ntrol block a kick to get activity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1.  netrom load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y implemented reloads a saved netrom  node  list  to  contin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when you saved the list. All entry's read are tim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normal time just went on. If it took some time  (obsotimer  *  x)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uld be empty as they all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2.  netrom minquality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inimum quality for recognizing  a  node  entry.  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value are not considered valuable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  netrom nodefilter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1.  netrom nodefilter add &lt;neighbor&gt;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ighbor to give us nod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2.  netrom nodefilter drop &lt;neighbor&gt;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neighbor to give us nod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3.  netrom nodefilter mode [none | accept | re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filter schema. None accepts  all.   Accept,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rom  nodes  defined in netrom nodefilter add lists.  Reject,n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des defined in netrom nodefilter ad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4.  netrom node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val our node list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5.  netrom obso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ime a node quality get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6.  netrom promiscious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nodes with a higher quality than defined with minquality.  If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received, independent od node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7.  netrom qlimit [&lt;by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queue limit for chat. Similar to ax25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8.  netrom reset &lt;&amp;nr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trol block. You can find the control block with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9.  netrom retries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number of retries on connect, disconnect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  netrom route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1.  netrom route add &lt;alias&gt; &lt;destination&gt; &lt;iface&gt; &lt;quality&gt;  &lt;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trom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2.  netrom route drop &lt;destination&gt; &lt;neighbor&gt;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etrom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3.  netrom route info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oute it would take to get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1.  netro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netro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.22.  netrom save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y implemented, saves the current  netrom  node  list  in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rom.sav or filename,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3.  netrom timertype [exponential | lin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ype of ba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4.  netrom ttl [&lt;ho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number of hops a frame might hop befor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not reach its destina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5.  netrom user [&lt;us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our netrom user name. This is used on outgoing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6.  netrom verbose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verbose flag. If set all nodes known to u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nodetimer  expires. If off, only your stations node 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7.  netrom window [&lt;fram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size of the sliding window. This is the largest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ndow we might 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  nnt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 transfer protocol has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1.  nntp addserver &lt;nntpserver&gt; &lt;seconds&gt; [&lt;range&gt;] [&lt;grou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ntp news server to quiry  every  seconds  interval  for  new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the nntp groups command. Range can be a limit in time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ntp addserver someserver 600 22:00-23:00,  to  only  query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and 11pm.  Multiple nntp add can be used co concatenate group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12 bytes) The interval seconds can be set to 0, so that normaly the 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does not query the server regulary but an nntp kick nntp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2.  nntp directory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or set default directory for spooling news.  This  is  not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the (alternate) place to spool artic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3.  nntp dropserver &lt;nntp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4.  nntp groups &lt;group&gt; [&lt;group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currently s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5.  nntp  kick &lt;nntp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client to get in touch with the nam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.6.  nntp list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ently defin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9.  nntp quiet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r sets the flag controlling the display of newly  received  nntp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 smpt  quiet  fag controls the beep following th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off, nothing is shown, keeping the  display  from  getting  hu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- when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.  nntp trace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shows the current trace level for the nntp client.  0  No  traci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displays serious errors.  2  displays as 1 and transient errors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2 and session progress.  4  displays as  3  and  actua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5  display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.  n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trom interfa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2.  param &lt;iface&gt; [&lt;param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device-specific control routine.  On  a  KISS  TNC  interfa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control  packets  to the TNC.  Data bytes are treated as decim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ram ax0 1 255  will set the keyup timer (type field =  1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TNC configured as ax0 to 2.55 seconds (255 x .01 sec).  On a SLI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he param command allows the baud rate to be read  (without 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.  On  asy  lines DTR and RTS can be (and possibly should be)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iface dtr 1 and param iface rts 1.  The implementation of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interface drivers is incomplete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s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Data       - Normal KI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xDelay    - set TX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Persist    - set persistence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Slottime   - set slottime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TxTail     - set TX tail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Fulldup    - set Full duplex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Hardware   - Hardw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TxMut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TR        - 0 = down, 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TS        - 0 = down, 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Speed    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Enddela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Group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Idle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Mi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Maxkey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Wait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Parity     - 0 = none, 1 = even, 2 =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Down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Up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Return2    - Some tnc's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Return     - Reset a tnc from KISS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3.  ping &lt;hostid&gt; [&lt;length&gt; [&lt;milliseconds&gt; [&lt;incflag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(send ICMP Echo Request packets to) the specified host. By 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eld  contains only a small timestamp to aid in determining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if the optional length argument is given,  the  appropriat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(consisting of hex 55) are added to the p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lliseconds is specified, pings will  be  repeated  indefinite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number  of  milliseconds;  otherwise  a single, "one shot" 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Responses to one-shot  pings  appear  asynchronously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while  repeated  pings  create  a  session that may be sus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Pinging continues until the session is manua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flag option causes a repeated ping to increment the target IP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ping;  it  is  an  experimental feature for searching blocks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ctiv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  po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client provides an automatic interface to  the  pop  serv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 transparen to the user; all that the user needs to do is to se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rameters and the client will take it from there, appart from reg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erver station manager for setting up the user data. (see pop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.  To read more about pop, read rfc937.  The following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pop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1.  pop mailbox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efined name or sets the name to name for POP mail  quer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ost.  The  server  keeps  the  mail  in  the  mailbox  name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mail/name.txt. This is a manda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2.  pop mailhost [&lt;ip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ly defined host address for a  pop  server  or  sets  th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to the system named ipaddr for POP connections.  This i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3.  pop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OP connection now. (one shot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4.  pop 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setting and time remaining untill  next  server  enqui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conds is given, defines the interval that a pop connec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&lt;seconds&gt; to retrieve mail from the server system.  When the  tim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e client is only started with a pop ki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5.  pop userdata &lt;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userdata used for validation on the POP server system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and  &lt;password&gt; are case sensitive. When only pop user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values only the &lt;name&gt; is shown. (ultimate in  security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  want to see the password look in the "ether").  Remember: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also be defined at the server site in the pop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  popmail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mail is a newer implementation of the pop  client/server.  It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p2 and pop3 type pop client/servers. For functionality see pop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5.1.  popmail addserver &lt;host&gt; [&lt;seconds&gt;] [hh:mm-hh:mm] &lt;protocol&gt; &lt;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&gt; 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ostP as a pop server. When seconds is given, a timer is start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with that interval for mail. If not specified no quering to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will be started. You have to do that manualy with a kick.  When  hh: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 is given then only in that exact timeframe are queries to the ho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ed).  Protocol is eighter POP2 or POP3, depending on the  mai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providing. Note: pop2 is superceded by pop3. Mailbox is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ame on the host where fore mail has to be picked up. Username an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re  this  systems  validation  parameters  for the host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command the host name is looked up. If non exsistan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2.  popmail dropserver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host from the list of pop servers to be queried.   All 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re deleted from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3.  popmail kick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op session with host to retrieve mail. This command is need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al is specified with the popmail add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4.  popmai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rent popmail serv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5.  popmail quiet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notification of new mail ariving via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6.  popmail trace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race level of pop sessions. Current trace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No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rious error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ransient error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ssion progress reported Note that tracing only goe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  ppp &lt;sub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Point to Point Protoco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PPP  is  designed  to  be  as  complete 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is,  the number of options can be rather daunting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PP configuration might includ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3f8 4 ppp pp0 4096 15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pp0 30 &lt;hostid&gt; 3 dialer.p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acc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compress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compress protoc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mag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op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ipcp local compress tcp 1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ipcp op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default p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.1.  ppp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the PP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  ppp &lt;iface&gt; l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LCP [Link Control Protocol]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1.  ppp &lt;iface&gt; lcp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the PP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  ppp &lt;iface&gt; lcp loc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local side of the  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tion is specified, the parameters will be used as the initi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ests.  If not specified, that option will no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at option in its response, even when the op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1.  ppp &lt;iface&gt; lcp local accm [ &lt;bitmap&gt; | 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sync Control Character Map.  The default is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2.  ppp &lt;iface&gt; lcp local authenticate [ pap | none |  allow  [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uthentication protocol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3.  ppp &lt;iface&gt; lcp local compress address/control  [  on  |  o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option to compress the address and control fiel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HLDC-like  header.   This  is  generally desirable for slow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and undesirable for fast or synchronous link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4.  ppp &lt;iface&gt; lcp local compress protocol [ on | off | allow [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option to compress the protocol field of the PPP HLD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 This  is  generally  desirable  for  slow  asynchronous 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for fast or synchronous link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5.  ppp &lt;iface&gt; lcp local magic [ on | off | &lt;value&gt; | allow  [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Magic Number.  The default is off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6.  ppp &lt;iface&gt; lcp local mru [ &lt;size&gt; | 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Receive Unit.  The default is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7.  ppp &lt;iface&gt; lcp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.2.3.  ppp &lt;iface&gt; lcp open active | 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hysical layer to come up.  If  active,  initiat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If passive, wait for configuration negotia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4.  ppp &lt;iface&gt; lcp rem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remote side of the 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dentical to those of the local side.  If an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be  used  in  responses  to  the  remote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f not specified, that option will be accepted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option in its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5.  ppp &lt;iface&gt; lcp timeout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val to  wait  between  configuration  or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  The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  ppp &lt;iface&gt; lcp t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variou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1.  ppp &lt;iface&gt; lcp try configur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configuration requests sent. 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2.  ppp &lt;iface&gt; lcp try failur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bad  configuration  requests  allow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3.  ppp &lt;iface&gt; lcp try terminat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termination requests sent before shutdow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  ppp &lt;iface&gt; ip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IPCP  [Internet  Protocol  Control 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, open, timeout and  try  sub-commands  are  identical  to  the 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1.  ppp &lt;iface&gt; ipcp loc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local side of the  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tion is specified, the parameters will be used as the initi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ests.  If not specified, that option will no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at option in its response, even when the op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1.1.  ppp &lt;iface&gt; ipcp local address [ &lt;hostid&gt; | 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local address for negotiation purposes.  If an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s  specified,  the  other  side  of the link will supply the addre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o addresses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.3.1.2.  ppp &lt;iface&gt; ipcp local compress [ tcp &lt;slots&gt; [&lt;flag&gt;] | n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compression protocol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&lt;slots&gt; specifies the number of "conversation" slots, which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.   (This  may be limited at compilation time to a smaller number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is in the range 4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&lt;flag&gt; is 0 (don't compress the slot number) or 1 (OK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number).  KA9Q can handle compressed slot numbers, so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2.  ppp &lt;iface&gt; ipcp rem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remote side of the 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dentical to those of the local side.  If an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be  used  in  responses  to  the  remote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f not specified, that option will be accepted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option in its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4.  ppp &lt;iface&gt; pa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PAP [Password Authentication Protocol]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and try sub-commands are identical to the LCP (described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erminate counter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4.1.  ppp &lt;iface&gt; pap user [ &lt;username&gt; [&lt;password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username (the password may be  set,  but  not 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sername  is  specified, but no password is supplied, the 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arched for the password.  When a username/password  is  unknow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,  a  session  will  appear  at  the  console  to  prompt  fo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5.  ppp &lt;iface&gt; trace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s that control the logging of information  during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0 for none, 1 for basic, and 2 for general. 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2 are usually not compiled, and are described in the appropri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.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current processes in the system.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- Process ID (the address of the process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The current value of the process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size - The size of the stack allocat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k - The apparent peak stack utilization of this process.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omewhat  heuristic  fashion, so the numbers should be treated as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. If this number reaches or exceeds the stksize  figure,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 to crash; the nos.exe program should be recompil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r allocatio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- The event this task is waiting for, if it is not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- Process status flags. There are three: I (Interrupts enabled), W  (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or event) and S (suspended). The I flag is set whenever a task ha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a pwait() call (wait for event) without first disabling hardw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.  Only tasks that wait for hardware interrupt events will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; this is done to avoid critical sections and missed  interrupts.  Th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ndicates  that  the  process is waiting for an event; the ev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n-blank. Note that although there may be several runnab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ny  time  (shown  in the ps listing as those without the W flag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vent fields) only one process is actually running at any  one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frigerator  Light  Effect  says that the ps command is alway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this display is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8.  pwd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  rar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reverse address resolu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1.  rarp query &lt;iface&gt;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reverse resolution request via iface to find the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.  It  counts  down  for 10 seconds before giving up listen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.  record [off |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filename all data received on the current session.   Data  s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ssion is also written into the file except for Telne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echo mode.  The command record off stops recording and  clo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.  remote [-p &lt;port&gt;] [-k &lt;key&gt;] [-a &lt;kickaddr&gt;] &lt;hostid&gt; exit | re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packet to the specified host commanding it to exit  the  No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reset the processor, or force a retransmission on TCP conne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be accepted, the remote system must  be  running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nd  the  port  number specified in the remote command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given when the server was started on the remote syste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s do not match, or if the remote server is not running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the command packet is ignored.  Even if the command  is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command forces a retransmission timeout on all TCP conne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node may have with the local node.  If the -a option is use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s to the specified host are kicked instead. No ke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reset subcommands are mainly useful for restarting the no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on  a  remote  unattended  system after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remote system should invoke the Nos program automatical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 preferably in an infinite loop.  For example, under MS-DO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contain the following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.1.  remote -s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reset subcommands of remote require a password. 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 given system with the -s option, and it is specified in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tem with the -k option. If no password is set with the -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it and reset sub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mote is an experimental feature in NOS; it is not  yet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TCP/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2.  rename &lt;oldfilename&gt; &lt;new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ldfilename 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.  reset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pecified session; if no argument is given, reset the current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 This  command  should be used with caution since it does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remote end that the connection no longer exists.  (In TCP a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T) message will be automatically generated should the remote TCP sen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fter a local reset has been done.  In AX.25 the DM message per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role.   Both are used to get rid of a lingering half-op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mote system has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  ri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R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1.  rip accept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fied gateway from  the  RIP  filter  table,  allowing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from that gateway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2.  rip add &lt;hostid&gt; &lt;seconds&gt;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RIP broadcast table. The IP routing tabl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d  every  interval  of  seconds. If flags is specified as 1, then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" processing will be performed for this destination. That is,  any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  entries  pointing  to the interface that will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be removed from the update.  If split horizon proces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pecified,  then all routing table entries except those marked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in each update.  (Private entries are never sent  in  RIP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updates are always done. That is, any change in the  rout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uses  a  previously  reachable destination to become unreach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 update that advertises the destination with metric 15, de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infin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IP packets to be sent properly to a broadcast  addres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correct IP routing and ARP table entries that will first st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o the correct interface and  then  place  the  correct  link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address  in  the  link-level  destination  field. If a standar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ddress convention is used (eg. 128.96.0.0 or 128.96.255.255)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 are  you  already  have  the  necessary  IP routing table e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ubnet or cluster-addressed networks may require  special 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p add command will be required to translate this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 level broadcast addres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add 128.96.0.0 ethernet ff:ff:ff:ff:ff: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hernet network (ip address is a sample only!!!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add 44.255.255.255 ax25 qs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X25 packet radio channel. (If multiple AX25 interfaces, mak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each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3.  rip drop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try from the RIP broadca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4.  rip merg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 controls  an  experimental  feature  for  consolidating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the  IP routing table. When rip merging is enabled,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fter processing each RIP update. An entry is considered redund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(s)  it  covers  would  be routed identically by a less "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lready in the table. That is, the target address(es)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in  question must also match the target addresses of the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he two entries must have the same interface  and  gateway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uting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         Len Interface    Gateway          Metric  P Tim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4         32  ethernet0    128.96.1.2       1       0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          24  ethernet0    128.96.1.2       1       0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entry would be deleted as  redundant  since  packet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4  will  still  be  routed correctly by the second ent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etrics of the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5.  rip refuse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ccept RIP updates from the specified gateway by add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P filter table. It may be later removed with the rip acce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6.  rip request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IP Request packet to the specified gateway, causing it to rep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 Response packet containing its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7.  ri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IP status, including a count of  the  number  of  packets  s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the  number  of  requests and responses, the number of unknow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, and the number of refused RIP updates from hosts in the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A  list  of the addresses and intervals to which periodic RIP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ent is also shown, along with the contents of the fil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4.8.  rip trace [0 | 1 |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rols the tracing of  incoming  and  outgoing  RIP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it to 0 disables all RIP tracing. A value of 1 causes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to be displayed, while packets that cause no changes  cau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Setting the variable to 2 produces maximum output, including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 packets that cause no change in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9.  rip ttl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ime to live timer to seconds. Normal timeou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seconds.  This  is  not the ttl in a rip broadcast (16 = infinite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before starting rip. Change this timer only  in  cooper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rrounding nodes. Default is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5.  rlogin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n rlogin session via port 511 to an *NIX compatible station.  De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n ansi (as defined with the fkeys) compatible terminal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s guest. (Redefine with set USER= environe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6.  rm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ub-directory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 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route displays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1.  route add &lt;dest_hostid&gt;[/bits] | default &lt;iface&gt; [&lt;gateway_hosti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[&lt;metric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an entry to the routing table. It  requires  at  le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arguments,  the  hostid  of  the target destina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which its packets should be sent.  If  the  destin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 the gateway's hostid should also be specified. (If the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link, then gateway_hostid may be omitted even if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 because  this  field  is only used to determine the gateway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address,  if  any.   If  the  destination   is   directly   rea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_hostid  is  also unnecessary since the destination addre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rface link address).  If rspf is used and the syste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/  router  to  multiple routes the keyword direct can be used i.s.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_hostid to set the metric higher as the default  1.  This  way 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ed by other rspf stations can be cheaper and get selected.  I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ut metric not, an new algoritm is used to set the metric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subnet mas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bits suffix to the destination host id specifies how many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bits in the host id are to be considered significant in the rou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s.  If not specified, 32 bits (i.e., full  significance)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option,  a single routing table entry may refer to many ho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bit string prefix in their IP addresses.  For example,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, B and C networks would use suffixes of /8, /16 and /24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/8 sl0 44.64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IP addresses beginning with "44" in the first 8 bits to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.64.0.2; the remaining 24 bits are "don't-ca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P address to be routed matches more than one entry  in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the  entry  with  largest  bits parameter (i.e., the "best" mat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allows individual hosts or blocks of hosts to be exception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rule for a larger block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stination default is used to route datagrams to  address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any other entries in the routing table; it is equivalent to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a /bits suffix of /0 to any destination hostid.   Care  must 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efault  entries  since two nodes with default entries point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route packets to unknown addresses back and forth in a loop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 time-to-live  (TTL)  fields  expire.   (Routing  loops 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n also be created, but this is  less  likely  to  occur 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uild in interfaces:  loopback  and  encap.   Loopback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purposes  only.  The encap is an IP encapsulator interf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apsulate a complete IP datagram into a IP datagram so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ggy-backed". It is often used to carry ampr.org datagrams (net44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Note that the Internet is fully connected and that ampr.org is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 very  loose.   This  way two sites can interchange net44 data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Some extra notes: A Internet gateway has 2 IP addresses: 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.org  and  one  on  the Internet. You should make sure th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ternet has the ifconfig ipaddr set correctly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worked as gateway for other stations. There was some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picking an IP address when encap is used localy.  The guessing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st  guess.  (always wrong with a 2.7 Murphy factor) The code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IP address as source when the route starts at the local s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you want, you can overrule this by sett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uedo encap interface to w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notes on encap: I have 3  systems  on  an  ethernet  with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79.122.128/25.  In the office I have another net link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ere are in the 129.179.122.0/25 range. Now  i  have  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with  44.137.0.2  and 44.137.1.2 on respective sites. On the 44.13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 have route add 44.0.0.0/8 encap 44.137.1.1 99. On a next  sys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cal ethernet i have 44.137.0.1 / 129.179.122.129.  To get from tha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to say 44.62.0.1 i have to add an encap to my local  gateway  with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44.0.0.0/8   encap   129.179.122.130.    A   route   add   default  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79.122.130 gives me access to the Internet.  Otherwise  it  will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for  the interface to be used to reach 129.179.122.13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29.179.122.129. Now 44.62.0.1 will NEVER know where  it  came  fro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encap on the second system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rou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ute datagrams to IP address 44.0.0.3 to SLIP lin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gateway is needed because SLIP is point-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.0.0.3 s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ute all default traffic to the gateway on the loc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IP address 44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default ec0 44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ocal Ethernet has an ARPA Class-C address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ute all IP addresses beginning with 192.4.8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192.4.8/24 e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ation with IP address 44.0.0.10 is on the local AX.25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.0.0.10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 encapsulation link to 192.4.8.12 where the subnet 44.64.0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The internet does not know where we are but we jus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they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.64.0.0/16 encap 192.4.8.1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2.  route addprivate &lt;dest hostid&gt;[/bits] |  default  &lt;iface&gt;  [&lt;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d&gt; [&lt;metric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route add except that  it  also  mark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s private; it will never be included in outgoing RI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3.  route drop &lt;dest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drop deletes an entry from the table.  If  a  packet  arriv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ddress and a default route is in effect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  rspf &lt;sub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is the Radio Shortest Path First protocol. Each station listens for  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er  to  Router Hello) messages. When such a RRH message is received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out if the link is bi-directional by pinging the  other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described in the RSPF 2.1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1.  rspf interface &lt;interface&gt; &lt;quality&gt; &lt;horiz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face&gt; is the required interface rspf should use.  quality is from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horizon  is between 1 to 255 End nodes should have the qualit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nodes normaly set the quality to 8. The normaly used value for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2.  rspf mode [vc | datagram |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preferred mode for RSPF.  Modes are VC  (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Cirquit) and Datagram. none resets the prefer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3.  rspf rrhtimer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rrh ti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4.  rspf suspecttimer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suspect ti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8.5.  rspf timer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update ti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RSPF, do the following.  Set the broadcast address for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interface, example a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onfig ax0 broadcast 44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creates a routing entry for 44.255.255.255 in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f  intend  to  use RSPF on more than one interface, tho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ach have different broadcast adresses. Else the routin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n by the nex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x0 as an RSPF interface with horizon 32 and a quality of 1 (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 for an end node. replace the 1 with an 8 for immediat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interface ax0 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interval between RR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rrhtimer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how long it takes until an idle link is suspected to b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suspecttim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interval between rout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timer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9.  scc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fined PE1CHL scc driv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.  session [[&lt;session&gt;] [flowmode [on | off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list of current sessions,  includin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remote TCP or AX.25 address and the address of the TCP or AX.25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block.  An asterisk (*) is shown  next  to  the  current  tha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 session number as an argument to the session command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se mode with that session.  If the Telnet session; entering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is point puts you in converse mode with server is enabl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ified of an incoming request and  a  session  number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The user may then select the session normally to conve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as though the session had been  locally  initiated. 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ode  displays  or enables / disables setting of *more* handl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is handy for example by long directory listings comm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session.  Escaping  to  command  mode before issuing the di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ession # flowmode on" gives a page at a time to look  at.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can escape out again and switch flowmode off. Note that a ftp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has it's own flow command now buildin.  See FTP commands late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.  shell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Nos and executes a sub-shell  ("command  processor"  under 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-shell exits, Nos resumes (under MS-DOS, enter the ex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COMSPEC environement variable.  When Background  activity  (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 etc)  is also suspended while the subshell execut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unless there is sufficient unused  memory  for  the  sub-she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command  the user tries to run.  When shelled out, Mailbo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nd ttylink incomming connections are refuced. A  System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d to the "connector" of that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2.  skick #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hand for the various kick subcommands. This one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for correct type and kicks the trans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3.  smt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Simple  Message  Transport  Protoco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.  smtp batch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smtp will batch the commands into one frame. When off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nd and a response is waited for. Some old and flaky smtp serv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re than one command at a time. Nos can handle multiple.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ndered by an old smpt server, setting batch reduces band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2.  smtp gateway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host to be used as a "smart" mail relay. Any  mail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host not in the host table will instead be sent to the gateway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3.  smtp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outgoing mail queue and attempt to deliver any pend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the user to "kick" the mail system manually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periodically invoked by a timer whenever No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4.  smtp kill [&lt;job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job and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5.  smt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jobs. A "L" means locked and in progress.  It is wis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a "del /spool/mqueue/*.lc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6.  smtp maxclients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ximum number of simultaneous  outgoing  SMTP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llowed. The default is 10; reduce it if network cong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7.  smtp mode [queue | ro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mtp delivery mode. If queue, all messages are left in /spool/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rnal forwarding and handling. If route, messages are handle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appended to a mailbox or if remote, they a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8.  smtp mxlookup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a flag enabling or disabling MX record lookups.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f a domain server is available in the near distance (reachab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abled (default) if no domain server is in reach to  satis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query.  Note that MX record handling is very limited in NOS. If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main name server comes in it is taken to be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9.  smtp quiet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message that new mail arrived at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0.  smtp 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terval, between scans of the outbound mail que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smtp  timer  600  will  cause the system to check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and attempt to deliver anything it finds, subject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tp maxclients limit. Setting a value of zero disables queu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note that this is the default!  This  value  is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alone IP gateways that never handle mail, since it saves wear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1.  smtp trac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race flag in the SMTP client,  allowing  you  to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's  conversations as it delivers mail.  Zero (the default) disables 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.  socket [[&lt;socket #&gt;] [flowmode [yes | no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, displays all active  sockets,  giving  their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address of the associated protocol control block and the an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and name. If the index to an active socket is supplied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for  the appropriate protocol is called.  For example, if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TCP connection, the display will be that given by the tcp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th  the  protocol  control block address.  Flow mode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n a session if so wanted. This comes in handy when a l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played  by ftp. Escaping from the session just before entering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lowmode and returning to that session, gives a screen ful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more-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5.  sourc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bsequent commands from filename until EOF. Then  resume  read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from  the previous stream. This can be used to keep rou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file, wich can be read at some point in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6.  start ax25 | convers | discard | echo | finger | ftp | lpd | net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| pop | pop2 | pop3 | remote | rip | smtp | telnet | tip | tt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pecified Internet server, allowing remote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7.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oad information on Nos. When started, how long running, op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8.  stop ax25 | convers | discard | echo | finger | ftp | lpd |  net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| pop | pop2 | pop3 | remote | rip | smtp | telnet | tip | tt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ecified Internet server,  rejecting  any  further  remot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Existing connections are allowed to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9.  tai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 more on the last couple of lines of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  tc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Transmission Control Protoco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1.  tcp irtt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round trip time estimate, in milliseconds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new TCP connections until they can measure and adap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default is 5000 milliseconds (5 seconds).  Increasing  th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ver  slow  channels will avoid the flurry of retrans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occur as the smoothed estimate settles down  at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ote  that this command should be given before servers ar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it to have effect on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also keeps a cache of measured  round  trip  times  and  mean 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EV)  for current and recent destinations. Whenever a new TCP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 system first looks in this cache. If the  destination  i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d IRTT and MDEV values are used. If not, the default IRTT valu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above is used, along  with  a  MDEV  of  0.   This  feature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 and  it  can improve performance greatly when a series of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opened and closed to a given destination (eg. a series of FT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r directory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2.  tcp kick &lt;tcb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unacknowledged data on the send queue of the specified TCB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ces an immediate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3.  tcp mss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Maximum Segment Size in bytes that will be se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 TCP  connect request (SYN segments).  This tells the remote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segment (packet) it may send. Changing MSS 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nections;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4.  tcp reset &lt;tcb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CP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5.  tcp rtt &lt;tcb_addr&gt;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utomatically computed round trip time in the specified TC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t in milliseconds.  This command is useful to speed up recove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ost packets since it provides a manual bypass  around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ff retransmission tim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6.  tcp status [&lt;tcb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several TCP-level statistics, plus a 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xisting  TCP connections, including TCB address, send and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local and remote sockets, and connection state. If tcb_add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 a more detailed dump of the specified TCB is generated, includ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sequence numbers and ti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7.  tcp syndata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syn + data pigybacking flag. Some tcp  system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yn + data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8.  tcp timertype [linear | exponenti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etting or sets the timer type backoff algori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9.  tcp trace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trace fla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10.  tcp window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receive window size in bytes to be used  by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new connections.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1.  telnet &lt;hostid&gt; [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lnet session to the specified host and enters converse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is given that number is used. Default port is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2.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nal test for an overflow problem that might appear i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ome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3.  thirh-party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ion setter  for  some  countries  where  sta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andle thirth party mai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4.  ttylink &lt;hostid&gt; [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lnet session to the specified host and enters converse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 is  given that number is used. Default port is 87.  This uses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erface for easy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5.  tip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ip session that connects to the specified interface in "dumb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"  mode.   The interface must have already been attached with th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y packet traffic (IP datagrams,  etc)  routed  to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ession exists will be discarded.  To close a tip sess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. It will then revert to normal slip, nrs or  kiss  mod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imarily useful for manually establishing SLIP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only the built-in "com" ports can be u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6.  trace [&lt;iface&gt; [off | &lt;btio&gt; [&lt;tracefil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packet tracing by the interface drivers. Specific bits enable  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the various interfaces and the amount of information produced.  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controlled on a per-interface basis; without arguments, trace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all defined interfaces and their tracing status.  Output can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to a single interface by specifying it, and the  control  flag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by  specifying  them  as  well.  The flags are given a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Enable tracing of out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Enable tracing of in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Controls type of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Protocol headers are decoded, but data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rotocol headers are decoded, and data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themselves) are displayed as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characters/line. Unprintable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otocol headers are decoded, and the enti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eaders AND data) is also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CII, 1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roadcast filter flag. If set, only packets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node will be traced; broadcast packet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cefile is not specified, tracing will b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7.  ud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8.  verbose [0 | 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level of message output  in  file  transfers.   Verbo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east output, and verbose 3 the mo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error messages plus a one-line summary after ea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name of the file, its size, and the transfer time a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play error and summary messages plus the progress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mote FTP server. (This setting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play all messages. In addition, a "hash mark" (#)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,000 byte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is sent to the  remote  server  because  it  is  not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 the response is always displayed, regardless of the setting o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e.  This is necessary for commands like pwd (display  working 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uld  otherwise produce no message at all if verbose were set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all UDP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9.  upload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filename and sends it on the current session as though it wer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0. 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oftware stopwatch values, with min and max r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is  facility  allows  a  programmer to measure the execu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of code with microsecond resolution.  This command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only on the IBM PC, and the meaning of each stopwatch valu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lls have been inserted for test purposes; the  distributio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s usually has no stopwatc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1.  watchdog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watchdog timer. If internal operations cease for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 watchdog is enabled, a system reset is performed. Se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setting up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2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tta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tails the attach commands for the various  hardwa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Not all of these drivers may be configured into every Nos bina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available types may be obtained by entering the command attach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are accepted by several driv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1.  &lt;buf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ynchronous devices (eg. COM ports operating in SLIP or NRS  mod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es  the  size  of the receiver's ring buffer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incoming data at full line speed for  the  longe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ystem may be busy in MS-DOS or the BIOS doing a slow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to a floppy disk). A kilobyte is usually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ous devices (eg. the scc, hs, pc100,  hapn  and  drsi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in  HDLC mode), the bufsize parameter specifies the lar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ceived on the interface.  This should be set by  mutual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mong  stations  sharing the channel. For standard AX.25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rame data size of 256 bytes, a value of 325  should  provide  an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 margin.  On  higher speed channels (eg. 56kb/s) larger values (eg.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will provide much better performance  and  allow  full-sized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be carried without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2.  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interface's control registers.This migh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x as 0xnnn or decimal. (nnn is the hexa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. 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's hardware interrupt (IRQ) vector, in decimal. When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the character 'c' then the vector is added in a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ultiple devices can  share  the  same  interrupt  vector 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be nessesary). A sample is the use of a 4 port comm board s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vector. The first attach command has a plain vector an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have  the  c  appended.  Note  that  the highest speed po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ast (as it is served first by the chaining).  Do NOT specify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rst attach statement in that group as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asy 0x3f8 4 ax25 ax25 2048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asy 0x3f0 4c ax25 ax25 2048 25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4. 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an arbitrary character string) to be assigned to this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fer to the interface in ifconfig and route commands and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5.  &lt;mt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ransmission Unit size, in bytes.   Datagrams  larger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will  be  fragmented at the IP layer into smaller pieces. For AX.25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this limits the size of the information field.  For AX.25  I 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ax25  paclen  parameter  is also relevant.  If the data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 still larger than paclen, it is  also  fragmented  at  th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s opposed to the IP level) before transmission.  (See the ax25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6. 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n bits per second (eg.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attach 3c500 &lt;ioaddr&gt; &lt;vector&gt; arpa &lt;iface&gt; &lt;qlen&gt; &lt;mtu&gt; [&lt;ip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3Com 3C501  Ethernet  interface.   qlen  is  the  maximum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queue  length.   If  the  ip_addr parameter is not given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ior ip address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driver is not recommended; use the  packet  driv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able 3C501 packet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attach asy &lt;ioaddr&gt; &lt;vector&gt; ax25 | nrs | ppp  |  slip  |  raw 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fsize&gt; &lt;mtu&gt; &lt;speed&gt; [&lt;vf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ndard  PC  "com  port"  (asynchronous  serial  port)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8250  or 16550A chip.  Standard values on the IBM PC and cl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 and vector are 0x3f8 and 4 for COM1, and 0x2f8 and 3 for COM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uses  a  16550A  chip,  it will be detected automatically and the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 a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lip, except that an AX.25 header and a KISS  TNC  control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front of the datagram before SLIP encoding.  Either UI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less) or I (connection-oriented) AX.25 frames can  be  use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 n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/ROM asynchronous framing technique for communication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-Protocol.  Encapsulates datagrams in an HDLC-like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new Internet standard for point-to-point communication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Internet Protocol.  Encapsulates IP datagrams  directly  in 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without  a link header. This is for operation on point-to-po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atible with 4.2BSD UNIX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serial line without protocol , special for lp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 &lt;v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e a string of the characters "vf":  v enables Van Jac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TCP/IP Header Compression, and is valid only for SLIP.  f forces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16550AFN compatible chips not hindered by the  original  "design  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needing the work-around. Unfortunate these good chips don't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enabled. Specifying f on the attach line forces the  fifo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redictable results occure when specified on a non 16550 type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attach axip &lt;iface&gt; &lt;mtu&gt; &lt;ip_addr&gt;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RFC1226 compatible AX.25 frame encapsulator  for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X.25  frames over the Internet. Iface will be the name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addr the address of the remote system and callsign the AX.25 call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listening on for frames to digipeat.  Note that each attached a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have a different callsign to listen to and this sh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other callsign's used on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attach drsi &lt;ioaddr&gt; &lt;vector&gt; ax25 &lt;iface&gt; &lt;bufsize&gt; &lt;mtu&gt; &lt;ch_a_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_b_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TTO driver for the Digital Radio Systems PCPA 8530 card.  Sinc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hannels  on the board, two interfaces are attached.  They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e with 'a' and 'b' appended.  bufsize is  the  receiver  buffer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;  it  must be larger than the largest frame to be received.  ch_a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_b_speed are the speeds, in bits/sec, for the A and B channel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attach eagle &lt;ioaddr&gt; &lt;vector&gt; ax25 &lt;iface&gt; &lt;bufsize&gt; &lt;mtu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3CVG/NG6Q driver for the Eagle Computer card (Zilog 8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attach hapn &lt;ioaddr&gt; &lt;vector&gt; ax25 &lt;iface&gt; &lt;bufsize&gt; &lt;mtu&gt; csma |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3Z driver for the Hamilton Amateur Packet  Network  adapter  (Intel  8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ma  | full parameter specifies whether the port should operate i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 sense multiple access (CSMA) mode or in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 attach hs &lt;ioaddr&gt; &lt;vector&gt; ax25 &lt;iface&gt; &lt;bufsize&gt; &lt;mtu&gt;  &lt;keyup_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DRSI PCPA or Eagle Computer interface card  using  a  special 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 8530  driver.   This  driver uses busy-wait loops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nstead of interrupts, making it  usable  with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 the WA4DSY 56kb/s modem) on slow systems.  This does hav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freezing" the system whenever the modem transmitter or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 This  driver  can  operate only in CSMA mode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interfaces requiring small interrupt latencies be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up_delay parameter specifies the transmitter keyup delay in by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 p  value  specifies the transmitter persistenc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-255; the corresponding slot time is fixed at one hardware clock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5 m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8530 drivers, this driver actually attaches two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8530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 attach packet &lt;intvec&gt; &lt;iface&gt; &lt;txqlen&gt; &lt;mt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use with  separate  software  "packet  drivers"  meeting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Inc,  Software  Packet Driver specification.  The driv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stalled before the attach command is given. Packet driv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, ARCNET, SLIP, SLFP, and KISS/AX25 class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vec is the software interrupt vector used for communication to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and  txqlen is the maximum number of packets that will b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 attach pc100 &lt;ioaddr&gt; &lt;vector&gt; ax25 &lt;iface&gt; &lt;bufsize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ACCOMM PC-100 (Zilog 8530) card.   Only  AX.25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  attach scc &lt;devices&gt; init &lt;addr&gt;  &lt;spacing&gt;  &lt;Aoff&gt;  &lt;Boff&gt;  &lt;Data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ack&gt; &lt;vec&gt; [p | r]&lt;clock&gt; [&lt;hdwe&gt;] [&lt;para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1CHL driver to initialize a generic SCC (8530)  interface  boar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ttaching it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.  &lt;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C chip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2. 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first SCC chip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  &lt;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between the SCC chip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.  &lt;A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a chip's base address to its channel A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5.  &lt;B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a chip's base address to its channel B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6.  &lt;Data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each channel's control register to its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7.  &lt;int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INTACK/Read Vector port. If none, specify 0 to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A/RR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8.  &lt;v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nterrupt vector for all connected S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9.  &lt;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frequency (PCLK/RTxC) of all SCCs in hertz.  Prefix  with  'p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K, 'r' for RTxC clock (for baudrate 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0.  &lt;hdw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ardware type. The following values are currently  supported: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card,  2  -  PACCOMM PC-100, 4 - PRIMUS-PC card (DG9BL), 8 - DRSI P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1. 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 parameter. At present, this is used only with the  PC-1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US-PC cards to set the modem mode. The value 0x22 is used with the PC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2 is used with the PRIMUS-P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scc ... init command must be given before the interfaces ar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ttac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  attach scc &lt;chan&gt; slip | kiss | nrs | ax25 &lt;iface&gt; &lt;mtu&gt; &lt;speed&gt; &lt;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 [&lt;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n initialized SCC port to the syste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1. 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channel number to attach, 0 or 1 for the first chip's A or B port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for the second chip's A or B 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2.  slip | kiss | nrs | a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mode of the interface. slip, kiss and nrs all operate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 asynchronous mode; slip is Internet-standard serial line I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generates SLIP frames containing KISS TNC commands and AX.25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 uses NET/ROM local serial link framing conventions to carry NET/ROM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. Selecting ax25 mode puts the interface into synchronous HDLC  m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direct connection to a half duplex radi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3. 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peed in bits per second (eg. 1200).  Prefix with 'd'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vider is available to generate the TX clock. When the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CLK, this can be a /32 divider between TRxC and RTxC. When the  c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RTxC,  the TX rate must be supplied at TRxC. This is needed only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synchronous operation. When this arg is given as 'ext',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ceive  clocks are external, and the internal baud rate generator (B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phase locked loop (DPLL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  Attac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att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a 3Com Ethernet controller using the standard 3Com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ctor (i.e., as it comes out of the box) to use ARPA-standard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eive queue is limited to 5 packets, and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1500 bytes will be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3c500 0x300 3 arpa ec0 5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PC asynch card normally known as "com1" (the firs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operate in point-to-point slip mode at 9600 baud, calling it "sl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1024 byte receiver ring buffer is allocated.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256 bytes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3f8 4 slip sl0 1024 25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secondary PC asynch card ("com2") to operate in AX.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an MTU of 576 bytes at 9600 baud with a KISS TNC, calling it "ax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IP datagrams are sent in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2f8 3 ax25 ax0 1024 57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a axip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xip ai0 256 129.179.122.10 pa0gri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other side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xip ai0 256 129.179.122.130 pa0gri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assume 129.179.122.10 has a AX.25 interface with callsign pa0gri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129.179.122.130 a interface with callsign pa0gri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a AX.25 fram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1chl-&gt;pa0gri-11-&gt;pa0gri-8-&gt;pe1dna [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eived by pa0gri-11, set the has-been-digipeated chang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ign with the one it realy came in from and ecapsul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IP frame type 93 and ships it to 129.179.122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1chl-&gt;pa0gri-10*-&gt;pa0gri-8-&gt;pe1dna [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ved at 129.179.122.130 the next digi is searched for an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ame is chang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1chl-&gt;pa0gri-10*-&gt;pa0gri-12*-&gt;pe1dna [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that on the way back the frame will find the "right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packet driver loaded at interrupt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cket driver is for an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7e ethernet 8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TP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e mode with an FTP server, everything typed on the  cons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amined  to see if it is a locally-known command. If not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act to the remote server on the control channel. If it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however, it is executed locally. (Note that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involves other commands being sent to the remote server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dir [&lt;file&gt; | &lt;directory&gt; [&lt;local 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r requests that a full directory listing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 current  directory  be  sent  to  the terminal.  If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is is passed along in the LIST command; this can be a specif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bdirectory  that  is meaningful to the remote file system. If tw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given, the second is taken as the local file into which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listing should be put (instead of being sent to the console)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before the LIST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flow [off|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-more- processing on the current ftp session.  Wh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,  a -more- prompt is displayed after each screen full of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a session # flow command.  Note that this is a local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o the standard ft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get &lt;remote file&gt; [&lt;local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send the file specified in the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if given, will be the name of the file on the local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have the same name as on the remote machine.  The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the verbose 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ls [&lt;file&gt; | &lt;directory&gt; [&lt;local 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is identical to the dir command except that the "NLST" command is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instead  of  the  "LIST" command. This results in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, i.e., one showing only the file names  themsel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mget &lt;file&gt; [&lt;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collection of files from the server. File names may includ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they will be interpreted and expanded into a list o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NLST command. The files will have the  same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that they h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 mkdir &lt;remot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 mput &lt;file&gt; [&lt;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llection of files to the server. File names may  include  wild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 they  will  be expanded locally into a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have the same name on the server as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 put &lt;local file&gt; [&lt;remot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accept data, creating the file named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second argument, if given, will be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; otherwise it will have the same name as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STO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 rmdir &lt;remot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 type [a | i | l &lt;byte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both the local client and remote server the type of file tha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 The  default,  (wich can be changed with the ftype comma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which means ASCII (i.e., a text file).   Type  'i'  means  image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 In  ASCII  mode,  files are sent as varying length lines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parated by cr/lf sequences; in IMAGE mode, files are sent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file system.  ASCII mode should be used wheneve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ext between dissimilar systems (e.g., UNIX and MS-DOS)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nd-of-line  and/or end-of-file conventions.  When ex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machines of the same type, either mode will work but 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aster.  Naturally, when exchanging raw binary files (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s, etc) IMAGE mode must be used.  Type  'l'  (logical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is used when exchanging binary files with remote servers having od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s (e.g., DECSYSTEM-10s and  20s).  Locally  it  work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 except that it notifies the remote system how large the byte siz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is typically 8.  The type command sets the local transfer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TYPE command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 verbose [0 | 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level of message output  in  file  transfers.   Verbo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east output, and verbose 3 the mo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error messages plus a one-line summary after ea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name of the file, its size, and the transfer time a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play error and summary messages plus the progress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mote FTP server. (This setting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play all messages. In addition, a "hash mark" (#)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,000 byte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is sent to the  remote  server  because  it  is  not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 the response is always displayed, regardless of the setting o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e.  This is necessary for commands like pwd (display  working 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uld  otherwise produce no message at all if verbose were set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ialer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ler command may (should) have a  different  dialer  file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configuration directory, as specified in the Installatio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see chapter 1).  A typical dialer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speed, and toggle DTR to ensure modem 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al, and wait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dt555-1212#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45000 "CONNECT "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D specifi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#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5000 "Terminal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ppp#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0000 "#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1.  control down |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y interface.  The down option drops DTR and  RTS.   The  up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DTR a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2.  send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r command will write the specified string to  the  interf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e marks are required, and the string may not contain embedd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haracters.  However, the standard C string escape sequences are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(\0 should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3.  speed [ 9600 | 4800 | 2400 | 1200 | 3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r command will set the speed of the interface to one of th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speeds.   If  the  speed is missing, the spee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4.  wait &lt;milliseconds&gt; [ "test string" ] [ sp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time is specified, the dialer pauses for the  desir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ialer reads until the test string is detected on 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 If the string is not detected within the desired time, th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.  The string quote marks are required, and the string may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embedded  control  characters.   However,  the standard C str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recognized (\0 should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speed parameter is specified, the  dialer 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characters until a non-digit is detected.  The string read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, and used to set the interface speed.   If  the  trailing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is not detected within the desired time, or the integer valu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peed, the autodialer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uses the following file an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dom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net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netro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p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fin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etc/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etc/lpdp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etc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forw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mque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rque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signatu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lp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 in front of all files is a  directory  offset  definable  with  the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n the Nos command line. Any name may be chosen and is defaul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just /) If for example  -d  /net  is  given,  the  structure  shif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/...   The  alias,  autoexec.nos, dialer, domain.txt net.rc, pop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users configuration files are located here.  The netrom.sav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spool" directory and its sub-directories are used by the bbs, SMT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 services.  The areas, forward.bbs, history, mail.log and rewrit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iles are located here.  The /spool/news  directory  can  hav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 and each subdirectory can have subdirectories. News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heirarchical directory structures. A  news  article  in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mateur.radio.packet           will           end          up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news/rec/amateur/radio/pack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The /ftp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is a single-user operating system (some might say it is a gl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ootstrap loader), it provides no access control; all files can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deleted by the local user.  It is usually undesirable to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ccess to a system to remote network users.  Net therefor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cess contro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tpusers controls remote FTP and mailbox access.  The FTP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ccess;  if this file does not exist, the FTP server will be unus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must first "log in" to the system with the  USER  and  PAS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 giving a valid name and password listed in ftpusers, befo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ftpusers consists of a single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password /path permissions 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four fields, and  there  must  be  exactly  on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each  field.   Comments  may be added after the last field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 with '#'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the required password.  Note that this is in plain  text;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it is not a good idea to give general read permission to the roo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A password of '*' (a single  asterisk)  means  that  any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 is the allowable prefix on accessible files.  Before any fil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operation,  the current directory and the user- specifie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form an absolute path name in "canonical" form (i.e., a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tarting at the root, with "./" and "../" references, as well as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 /'s, recognized and removed).  The result MUST begin with the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prefix;  if not, the operation is denied.  This field must alway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/", i.e., at the root directory.  Multiple directories can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separating them with a ";" caracter and no whitespac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is a decimal number granting  permission  for  read,  cre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operations.  If the low order bit (0x1) is set,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subject to the path name prefix restriction.   If  the  nex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2)  is  set,  the  user  is  allowed  to  create a new fil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.  If the third bit  (0x4)  is  set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write a file even if it overwrites an existing file, and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 may delete files.  Again, all operations are allowed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name  prefix restrictions.  Permissions may be combined by adding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0x3 (= 0x2 + 0x1) means that the user is given read  and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but not overwrite/dele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ermission bits used by the mailbox and PP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Overwrite and dele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AX.25 gateway oper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Telnet gateway oper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NET/ROM gateway oper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Remote sysop access allowed (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This user is banned from BBS access (illeg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Priv bit for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Priv bit for peerID/pas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disallow send commands (except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 disallow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disallow 3rd par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2 This station is a kn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address is used for PPP only and is the remote IP address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name of univperm has special meaning in the  validation  meganis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perm  is  included as a valid user in ftpusers then any unknown us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users) will be mapped into univperm and get  its  permission  b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. If univperm is not included in ftpusers unknown users are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 no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ftpusers on machine pc.ka9q.ampr.org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est /testdi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using this accou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&gt; ftp pc.ka9q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c.ka9q.ampr.org... Trying 128.96.160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ssion 1 connected to pc.ka9q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c.ka9q.ampr.org FTP version 900418 ready at Mon May 7 16:27:1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 name: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Enter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est [not echo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w has read, write, overwrite and delete privileges  for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testdir; he may not access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ample entries in ftp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n foobar / 7         # User "karn" with password "foobar" ma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write, overwrite and delete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bletch /g/bogus;/pub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 "guest" with password "bletch"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ny file under /g/bogus and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nd /public and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nd may create a new file as lo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not overwrite an existing file.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* /public 1   # User "anonymous" (any password) may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nder /public and its subdirectories;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not create, overwrite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ntry is the standard convention for keeping a repository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in particular, the username "anonymous" is an established ARPA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The /pop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sername / password combinations defined for the POP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OP user such a line has to be added. The user and password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d  match  the  pop  userdata statement of the remote user.  Both us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ve to be delimited with a col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The /net.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rc file is a fast login file for known ftp stations. Each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ftp station. Following are a user and password state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d to the server for validation.  The name,  user  and  pass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ace. Not a tab or more than 1 space character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net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d.edu anonymous gvdg@gvdgpc.cdh.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.ampr.org guest pa0g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The /dom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translates domain names (eg. "pc.ka9q.ampr.org")  to  IP  addresses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96.160.3) through the use of an Internet Domain Name resolver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" file, domain.txt.  Whenever the user specifies  a  domain 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che is searched for the desired entry.  If it is present, it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if domain name server(s) have been configured, a  query 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network to the current server.  If the server responds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omain.txt file for future  use.   If  the  serv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 any  additional  servers  on  the  list  are tried in a round-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until one responds, or the retry limit is  reached  (see  th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command).   If domain.txt does not contain the desired entr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nfigured domain name servers, then the request immediatel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main name server is available, and if all references  to  host-i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/autoexec.nos  file  are  in  IP address format, then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ompletely empty domain.txt file and have Nos build it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 may wish to add your own entries to domain.txt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use symbolic domain names in your  /autoexec.nos  file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 access to a domain server and you need to create ent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s you may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akes one line, and the fields are separated by tabs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ka9q.ampr.org.       IN      A       128.96.16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class of the record.  It means Internet, and it will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ntries.   A  is  the  type  of the record, and it means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.  Domain name pc.ka9q.ampr.org therefore has Int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96.16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entry is the CNAME (Canonical Name) rec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9q.ampr.org.          IN      CNAME   pc.ka9q.ampr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domain name "ka9q.ampr.org" is actually an alias for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with  (primary,  or  canonical)  domain name "pc.ka9q.ampr.org."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having a CNAME record is given to Nos, the  system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reference to the canonical name and returns the IP addres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with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dded automatically by Nos will have an additional field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and the class (IN)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ka9q.ampr.org.       3600    IN      A       128.96.16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-to-live  value,  in  seconds,  associated  with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rom  the  server.  Clients (such as Nos) caching the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elete them after the time-to-live interval has expir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possibility  that  the  information in the record may be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Nos will decrement the  TTL  to  zero,  bu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 record unless the "clean" flag is on (see the domain cac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When a remote server is not available, the old ent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TL value is missing (as in the examples  above),  the  reco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expire, and must be managed by hand.  Since domain.txt i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may be easily edited by the user to add, change or 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s of records, include NS  (name  server)  and  SOA  (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)  may  appear in domain.txt from remote server respons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used by Nos but are retained for future  development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a domain name server into No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The /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 ALIAS file. This is for resolving a given target addres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entry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list_name call_1@host_1 [call_2@host_2]......#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0gri gvdg@fridley.cdh.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lvin g1emm@g1emm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   gb3xp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   g3rra@g3r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   g1wkk@g1wkk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  g5ds%gb3kp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   gb3kp%gb3kp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   g6vug@g6vug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   g4uqe@g4uqe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eth g6kvk%gb7spv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on gb7tcp%gb7crg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 g7efe%gb7cfb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g3rra@g3rra.ampr.org gb3xp@gb3xp.ampr.org g1plt@g1plt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wkk@g1wkk.ampr.org g8kwi@g8kwi.ampr.org g6kvk%gb7spv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ttg@g1ttg.ampr.org g6vug@g6vug.ampr.org g6kqz@g6kqz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4uqe@g4uqe.ampr.org g8ogr@g8ogr.ampr.org g4xwv@g4xwv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 g3rra@g3rra.ampr.org g1wkk@g1wkk.ampr.org g8kwi@g8kwi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4bio@g4bio.ampr.org g1plt@g1plt.ampr.org g4uqe@g4uqe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kqz@g6kqz.ampr.org g4tnu@g4tnu.ampr.org g6xqb@g6xqb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reaonable, and sometimes desiable, to have alias 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area dest1 d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/alias file is scanned only once, this does not result in an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The /spool/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header file shown to a mailbox user when  he  requests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t should show all public mailboxes to read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Public  --  Mail  --  Areas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  --    Any old chit-chat that is clea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Ip      --    General Tcp/Ip messages. NOS etc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      --    Where to report bugs in Ka9q-N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   --    Info - NOS version UPDATES by G1EMM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The /spool/forwar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reads a forwarding file,  spool/forward.bbs.  Here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0ttw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 ax0 wb0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0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0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0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om #msp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 msp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The first word on the first line in a  forwarding  recor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BBS to forward to. This should be the same type of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the mbox status command. The second word is optional.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hours  when  forwarding may take place. 0006 means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rwarding to this station between midnight and 6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how to establish the connection.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protocol (ax25, connect, tcp, telnet or netrom) an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which are nessesary when Nos has to  establish  a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second line, there may be lines that  start  with  a 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fter the dot will be send to the remote BBS as soon a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names of a number  of  message  areas,  publib  or 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re  should  be a couple of '-' signs to separate one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another. Also terminate the file with a last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The /spool/re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write file for lines where the first word is a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word are rewriting rules.  An optional third field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tter "r", when present, instructs Nos to restart the rewri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new destination address.  The special character '$'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enotes the string that matched a '*' character. The '*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9.  Example: the line "*@*.* $2@$1.ampr.org" woul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"foo@bar.xxx" to "bar@foo.ampr.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@g1emm.ampr.org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@g1emm.ampr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@g1emm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!*!*!* $7%$6@$5@$4@$3@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!*!* $6%$5@$4@$3@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!* $5%$4@$3@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 $4%$3@$2@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 $3%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 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* $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tting Bufsize, Paclen, Maxframe, MTU, MSS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os users are confused by these parameters and do not know  how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properly. This chapter will first review these parameters and th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how to choose values for them. Special emphasis  is  given  to 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 problems  that  may  appear when communicating with non-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required by most of Nos's built-in HDLC drivers (e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RSI  PCPA  and  the  Paccomm PC-100). It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be allocated for each receiver port. HDLC frames larger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bufsize; it must be specified in the attach  com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AX2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limits the size of the data field in an AX.25 I-frame. This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clude  the  AX.25  protocol header (source, destination and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connected-mode (datagram) AX.25 uses UI frames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un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paclen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ntrols the number of I-frames that Nos may send on an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before  it  must stop and wait for an acknowledgemen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/LAPB sequence number field is 3 bits wide, this number canno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connected-mode (datagram) AX.25 uses  UI  frames  that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, this parameter does not apply to un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maxframe in Nos is 1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IP and TC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  M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(Maximum Transmission Unit) is an interface parameter that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the largest IP datagram that it may handle.  IP datagrams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hat are larger than its MTU are each split  into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Each fragment has its own IP header and is handled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distinct IP datagram, but when it arrives at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eld by the IP layer until all of the other fragment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gram have arrived. Then they are reassembled back into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,  original  IP  datagram.  The  minimum  acceptable interface MTU i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20 bytes for the IP (fragment) header, plus 8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MTU in Nos; it must  be  explicitly  specifi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part of the at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.  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 (Maximum Segment Size) is a TCP-level parameter that limi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hat  the  remote  TCP will send in a single TCP packet. MS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SYN (connection request) packets that open a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os  implementation  of TCP, the MSS actually used by TCP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order to avoid fragmentation at the local IP interface.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CP asks IP for the MTU of the interface that will be us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. It then subtracts 40 from the MTU value  to  allow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of  the  TCP  and  IP  headers.  If the result is less than the 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remote TCP, i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MSS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CP-level parameter that controls how much data the local TC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mote TCP to send before it must stop and wait for an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The actual window value used by TCP when deciding how much m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s  referred  to  as  the effective window.  This is the small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the window advertised by the remote TCP minus the unacknowled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light, and the congestion window, an automatically computed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how much data the network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Window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  IP Fragmentation vs AX.25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-level fragmentation often makes it possible to interconnect two dis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 but it is best avoided whenever possible.  One reason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P fragment is lost, all  other  fragments  belonging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 are  effectively  also  lost  and  the  entire  data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by the source.  Even without loss, fragments require the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temporary buffer memory at the destination, and it is neve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how long to wait for missing fragments before giving up and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hat  have already arrived.  A reassembly timer control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s it is  (re)initialized  with  the  ip  rtimer  parameter  (defaul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 whenever  progress  is made in reassembling a datagram (i.e.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 received).  It is not necessary that all of the fragments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 a  datagram  arrive  within a single timeout interval, on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fragments be less than th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ubnetworks that carry IP have MTUs of 576 bytes or more,  so  inter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ng  them  with subnetworks having smaller values can result in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ragmentation. For this reason, IP implementors working  with  lin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having unusually small packet size limits are encouraged to us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t fragmentation, that is, to  devise  schemes  to  break  up  larg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into  a  sequence  of  link  or subnet frames that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on the other end of the link or subnet into the  original,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datagram without the use of IP-level fragmentation. Such a schem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AX.25 Version 2.1.  It can break a large IP or NET/ROM data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 of  paclen-sized  AX.25 segments (not to be confused with TCP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, one per AX.25 I-frame, for transmission and reassemble  them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atagram  at the other end of the link before handing it up to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/ROM module.   Unfortunately,  the  segmentation  procedure  i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n  AX.25  and is not yet widely implemented; in fact, Nos i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implementation. This creates  some  interopera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Nos  and  non-Nos nodes, in particular, standard NET/ROM nod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rry IP datagrams. This problem is discussed further in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ting the M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  Setting paclen and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ata you put into an AX.25 I frame, the smaller  the  AX.25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relation  to  the  total  frame  size. In other words,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, you lower the AX.25  protocol  overhead.  Also,  large  data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overhead of keying up a transmitter, and this can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th higher speed modems. On the other hand, large frames make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for noise and interference. Each link has an optimum value of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st discovered by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remember when setting paclen is that the AX.25 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limits  it  to  256 bytes. Although Nos can handl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ome other AX.25 implementations (including digipeaters)  cann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interoperability problems. Even Nos may have trouble with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KISS TNCs because of fixed-size buffers. The original KISS TNC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NC-2  by  K3MC can handle frames limited in size only by the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but some other KISS TNC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's built-in HDLC drivers (SCC, PC-100, DRSI, etc) allocate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maximum expected frame size, so it is importa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e configured with the correct bufsize. To do this,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possible frame that can be received. The pac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ly the size of the data field in an I-frame and not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rame  as it appears on the air. The AX.25 spec allows up to 8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ers, so the largest possible frame is (paclen + 72) bytes. So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ufsize at least th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nsideration is that  the  more  recent  versions  of 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interrupt  response by maintaining a special pool of buff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e routines.  These buffers are currently fixed in size  to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 this can be changed only by editing config.h and recompiling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bufsize; in fact, attempting to set a larger value may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not  to  work  at  all. This situation can be detect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command and looking for a non-zero count  of  Ibuffail 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vents can also occur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awbacks of AX.25 that there is no way for one  station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ow  large a packet it is willing to accept.  This requires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aring a channel to agree beforehand on a maximum packet size.  T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  Setting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on a half-duplex radio channel, maxframe  should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 to  1.  The  reasons are explained in the paper Link Leve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ed by Brian Lloyd and Phil Karn, which appeared in the procee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L 5th Computer Networking Conference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  Setting M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header overhead considerations similar to those  of  the  AX.25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tting paclen apply when choosing an MTU.  However, certain sub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pported by Nos have well-established MTUs, and thes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unless  you  know  what  you're doing: 1500 bytes for Ethernet, and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RCNET.  The MTU for PPP is automatically negotiated,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500.   Other  subnet  types,  including  SLIP and AX.25, are no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has no official MTU, but the most common implementation (for  BSD 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n MTU of 1006 bytes.  Although Nos has no hard wired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eived SLIP frame, this is not true for other systems.  Interoper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problems may therefore result if larger MTUs are used in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MTU for an AX.25 interface is more complex.  When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 datagram  (UI-frame) mode, the paclen parameter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effectively becomes the paclen of the link.   However,  a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 large packets sent on AX.25 connections are automatically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-frames no larger than paclen bytes.  Unfortunately, as also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Nos is so far the only known implementation of the new AX.25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cedure. This is fine as long as all of the NET/ROM  nodes  alo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are  running  Nos, but since the main reason Nos supports NET/RO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 of existing NET/ROM networks,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sually important to avoid AX.25 segmentation when running  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.   The way to do this is to make sure that packets larger than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handed to AX.25.  A NET/ROM transport header is 5 bytes long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 network header takes 15 bytes, so 20 bytes must be added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P datagram when figuring the size of the AX.25 I-frame data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is 256, this leaves 236 bytes for the IP datagram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of the netrom pseudo-interface, so as long as  paclen  is  at  least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AX.25  segmentation can't happen. But if smaller values of pacl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netrom MTU must also be reduced with the ifconf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running IP directly on top of AX.25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nodes  are running Nos and support AX.25 segment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is no reason not to use a larger MTU and let AX.25 segmenta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hing.  If  you  choose  an MTU on the order of 1000-1500 by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void IP-level fragmentation and reduce TCP/IP-level header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file transfers to a very low level.  And you are still free to pick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aclen value is appropriate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5.  Setting 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is TCP-level parameter is somewhat less critical tha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X.25 level parameters already discussed, mainly because it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lowered according to the MTU of the local interface when 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reated.  Although this is, strictly speaking, a protocol layering vi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TCP is not supposed to have any knowledge  of  the  workings  of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)  this  technique  does  work  well  in  practice.  Howev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; for example, if a routing change occurs after th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 and  the new local interface has a smaller MTU than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fragmentation may occur i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to setting a large MSS is that  it  might  cause  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 at  some  other point within the network path if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leneck" subnet with an MTU smaller than that  of  the  local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 there  is  presently  no  way to know when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going work within the Internet Engineering Task Force  on  a  "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"  procedure to determine the largest datagram that may b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ath without fragmentation, but it is not yet complete.)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S  you specify is sent to the remote system, and not all other TC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S-lowering procedure yet, this might cause the remote  system  to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IP fragmen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too-small MSS can result in a  considerable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 especially  when operating over fast LANs and networks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ackets. So the best value for MSS is probably 40 less than the 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MTU  on your system, with the 40-byte margin allowing for the TCP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For example, if you have a SLIP interface with a 1006 byte  MT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thernet  interface  with  a  1500  byte MTU, set MSS to 1460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ceive maximum-sized Ethernet packets, assuming 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 not have any bottleneck subnets with smaller M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6.  Set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ing window protocol like TCP cannot transfer  more  than  one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 of data per round trip time interval. So this TCP-level parame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the ability of the remote TCP to keep a long "pipe" full.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ver  a path with many hops, offering a large TCP window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ose hops busy when you're  receiving  data.  On  the 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 too  large a window can congest the network if it cannot buf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. Fortunately, new algorithms for dynamic controlling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flow  control window have been developed over the past few yea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dely deployed.  Nos includes them, and you can  watch  them  i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tcp  status  &lt;tcb&gt; or socket &lt;sockno&gt; commands.  Look at the c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gestion window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is safe to set the TCP window to a small integer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S,  (eg.  4times),  or  larger  if  necessary  to fully utiliz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*delay product path. One thing to keep in  mind,  however,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 certain TCP window value declares that the system ha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available for incoming data.  Nos does not actually 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; it keeps it in a common pool and may well "overbook" it, explo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act that many TCP connections are idle for long periods and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ost  applications will read incoming data from an active conn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arrives, thereby quickly freeing the buffer memory. 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un Nos out of memory if excessive TCP window sizes are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d and either the applications go to  sleep  indefinitely  (eg.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sessions)  or  a  lot of out-of-sequence data arrives. 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the amount of available memory and to decrease the TCP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or limit the number of simultaneous connections) if it get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nnel access method and link level protocol, the us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setting  that exceeds the MSS may cause an increase in channel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In particular, collisions between  data  packets  and  returning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ements  during  a  bulk file transfer may become common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trictly speaking, not TCP's fault, it is possible  to  work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at  the  TCP  level  by  decreasing  the window so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stop-and-wait mode.  This is done  by  making  the  windo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default values provided by Nos for each of  these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ill  work  correctly  and give reasonable performance. Only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uch as operation over a very poor link or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should it be necessary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