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Filter (c) 1994 by Doug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d from a MS-Dos system that sends you an annoying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every tick file you get? Or is there someone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s who you find really annoying and just won't go awa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MS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ter is a fido packet filter. What is does is examine packe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, and remove from each packet any messages that are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The filtering is done before you import your mail, so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n't even imported (as opposed to some filters tha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ce they have been imported, leaving "holes"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MSFilter looks only at packets, so it doesn't care w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sse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my feed sends along tick files, he als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essage. Since I don't want these messages clutter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, I filter any messages from Tick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limit the filter to netmail, you can filter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packet. So, if there is someone in a message area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you can specify their name in the config file, an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ever be imported into your system. Not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ssages based on who they are FROM, no other criteri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ilter messages based on node numbers, subject, etc. May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and config file wherever you want (I have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MSFilter/). Edit the config file to include only the name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n-people) whose messages you want filtered. My confi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og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paces before or after the names (or th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name to check for!). Do not leave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r the end of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NOT specify wild cards, the comparison when check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length of the names in the config file. So, 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ick v2.0, Tick v2.10, Tick v26.Beta4 etc will be fi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s from Tick v will not. 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from anyone whose first name is Bill will be filte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what you specify! Note that the comparison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ick is the same as tick is the same a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r config file may have a maximum of 20 names to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eing 35 characters or less (FTS-0001 allows 36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, including the null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run MSFilter before you import mail. I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tersession batch file for TrapDoor. Since MSFil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and NOT on bundles, you will have to un-archive any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SFilter to process them. Here is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aftersess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gt;t:msf.script ????????.(mo|tu|we|th|fr|sa|su)? lformat="rx xarc x %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:msf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:msf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????????.(mo|tu|we|th|fr|sa|su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MSFilter/MSFilter inbound: logs: doors:MSFilter/MS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FAILAT to make sure an error won't abort the script (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ackets or bundles), and then CD to the inbound directory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ere the packets and bundles 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xtract the packets from the bundles. I use list with the 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nerate a batch file that will use an arexx script to tak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ndle one at a time. The batch file is executed,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the bundles. This leaves just the packets that w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in your inbound. If you don't delete the bundles, your tos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hem apar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MSFilter.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MSFilter inbound_directory: log_directory: path/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bound: and log: directories MUST end in : or /.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ll path and file name (allowing you to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, perhaps based on who the last session was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you have run MSFilter, run your tosser. I use DLG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at tosser (or BBS software) you use. Al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filtered will be impo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SFilter reads the config file. Then, it check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 for packets. All packets in the inboun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cket, MSFilter builds a temporary packet, to which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ll non-filtered messages are copied. Filter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log file instead of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et does not contain any messages to be filtered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messages were filtered, the original packet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renamed to the original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messages were filtered, both the original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are deleted (this is often the case with thos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contain full info on each packet processed, a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tered (including the full messag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FEED OTHER NODES, you will be filtering message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Since the packets are processed by MSFilter before your tos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them, filtered messages are kept from going to other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ll packets are filtered. However, since Trap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of the session to the aftersession script, I hav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un MSFilter only after connecting with my main feed. Conn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to not invoke MSFilter. You could (for example)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based on who you just connected with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thing like this up, let me know and I'll help you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. Send comments/suggestions/bug reports/etc to Doug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do 1:255/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