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3RIP Version 1.10 - M3/Isp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before start reading: My english isn't as good as i would lik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a ripper. A ripper is a program that extracts modules from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intro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has various mod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ual extraction: Consist in look for yourself throught a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gram the identification of the modules and ex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position to the e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sitions are in hex you must begin the numbers with 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c extraction: Is the fastest and the easie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must give to the program the number of the dem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the modules and the program will make the res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are some demos/intros who must be decom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with DISLITE or PKLITE -x. These demos are marked with an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k for posible modules: Give to the program the name of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ll try to searh the module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RIP extracts 4/6/8 channels MOD, STM and S3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found the format of other modules, i'll try to incorporat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another option to see some info about MOD and S3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3RIP is all coded in TP 6.0 and a little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ve been tested with a lot of demos and the resul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ef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s i used to test the program in 'Look for posible modules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ologia by Cascada (3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of Life by Witan (5 S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tro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ppeal by Cascada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y Magic 12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, the Bad and the Ugly by S!P (1 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by Future Crew (1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l by Future Crew (5 S3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ty &amp; Apathy by Doomsday Productions (1 S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i don't remember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eeting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tell you that when i began to code M3RIP i didn't know TP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but so it is ;-) I began to code M3RIP because a wan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Pascal (and especially to pass data strutures) because i'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to learn that ;-) (Pedro, if you read this, pass m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all the people of the demo scene, to all the people of Soun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f the echo DEMOS.R34 in FidoNet and especially to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ho SUR.DEMOS in SurNe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the members of Iguana and VangeliSteam, they are the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Miguel, to upload M3RIP to Belgiu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o all the members of Ispania: SMUG, franker, NOP, Josele, Hi-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O Bros, ACME, NENE and those who haven't time but they know tha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y join to Ispania soon: Toni, Alberto Berdugo, Jose Antonio, etc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 forget someone, 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d, greetings to all the people from UCA (Universidad de C�di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o Mari Loli ;-) (The doll for the friends! A kiss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sp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ment we have release only a few things, but from here to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known everywhere ;-) (i hope ;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earning, and these are ours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ERT.ARJ   (15k) Small 3D routine by ERT/Isp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2.ARJ   (63k) Small intro with some hardware sc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.ARJ (87k) MOD: Digital dream by Isp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94.ARJ (80k) MOD: Level 94 by Isp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ARJ (50k) MOD: Virtual Minds by Isp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T2WORK.ARJ (15k) Small intro by Hi-Tech Dreams/Isp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 Manolo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 ���  ���� �</w:t>
      </w:r>
      <w:r>
        <w:rPr/>
        <w:tab/>
        <w:t>SurNet 11:100/10   SubNet 93:3456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��� ���� ���� �      </w:t>
      </w:r>
      <w:r>
        <w:rPr/>
        <w:t>SoundNet 34:1000/300  FidoNet 2:345/60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 ���� ���� �</w:t>
      </w:r>
      <w:r>
        <w:rPr/>
        <w:tab/>
        <w:t xml:space="preserve">     InterNet mmm@encomix.muc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 a n o l o</w:t>
        <w:tab/>
        <w:t>B B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olo BBS (C�diz)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Op: Manolo Mediavilla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om 00h to 07h                     The first graphic BBS of C�diz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lf. +34-56-274338            With Remote Access 2.01 &amp; Robo-Board 1.0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00-14400 BPS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the Ispania members (by the mo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* Ispania member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         Name                      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3             Manolo Mediavilla           Cod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ker        Francisco Jose Ramirez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            Francisco Jose Esquerdo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OO Bros      Carlos/Daniel Quintero     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onio Monje  Acme                        Coder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UG           Juan Miguel Reyes Garcia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sele         Jose Maria Garcia          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NE           Jose Maria Gallardo        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-Tech        Andres                      Musician/Graphics Art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lo BBS/Ispania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lf 34-56-2743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0h to 0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join to Ispania, leave me a message at any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write m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080 C�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