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graphic librari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cation Alaska, Southeast &amp; The Inside Passag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name of these files is GoAK42A,B,C &amp; 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graphics files and the main program 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graphics can only be read in the program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same directory as the program Vacation Alask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 the program to recognized the presens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graphics may not be used for any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ing in the GoA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order the graphic files and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you may 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ska E.P.A.C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 Franklin St. Suit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au,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 $5.00 check or money order for a set of 2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SEVGA1-SEVGA5. If you would like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 to receive the graphics as they are relea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send $25.00 for for five sets of 2 disks, 4 sets schedu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in May and J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specify disk size. Sorry low density 5 1/4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hipped in low resolution 320 x200,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vailable by mail only, due to size. Watch for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ference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ope you enjoy the addition of the graphics to ou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ltimate Alaska Travel Guid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