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OS/2 FOR WINDOWS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your OS/2(*) for Windows ServicePa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pdate is for licensed users of OS/2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rvice updates for OS/2 2.1 system fil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, printer drivers, and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placements for previously installe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"Before You Install the ServicePak"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tely following this section for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list of defects corrected by this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ADME files on installation and general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the new "Updates to:  Installation Guid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ng System" booklet, no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Pak.  This booklet identifies changes to the "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Installation Guide" and the "OS/2 2.1 Using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ng System" manual.  It is available in the DOC2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rough the following electronic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BM OS2BBS (1-800-547-1283, in the softwa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mpuServe(**) (GO IBMSERV, under menu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BM PCCBBS (1-919-517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ternet (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ftware.watson.ibm.com", in "/pub/os2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odigy(**) (in the OS/2 Clubs' down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IB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ownloading and extracting the file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or view it online with the OS/2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OS/2 DISKCOPY comman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Pak (up to the number of OS/2 2.1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wn).  For help, type HELP DISKCOPY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Prodigy is a trademark of Prodigy Service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let is a guide to installing the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ervicePak.  It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efore Installing the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stalling the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nstalling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nstalling from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Creating Diskettes from Images on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nstalling from Diskettes Created from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Installing Using CID, SEMAINT, or 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should need to call Service, 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06300 to identify this Service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considerations for all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o install this version of the ServicePa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1MB available on your hard disk with 1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on drive C. The size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after you apply this ServicePak an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your specific system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ncrease will not exceed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You must install this ServicePak o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OS/2 for Windows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You can only install this ServicePak ove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  Do not install this ServicePak over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OS/2 for Windows. 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Pak over a previous beta version i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Do not use any OS/2 system files (such as OS2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2SYS.INI) from a previous version of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with this Service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NSTALLING THE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eview the information in the following tw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Pak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INS     This file contains install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         This file contains general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rations such a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se files,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ert ServicePak Diskette 1 in drive 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1 of the CD-ROM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ype PRINT A:README.INS or PRINT A: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 A is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review the XR06300.XRF file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corrected by this ServicePa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SVGA Display Driver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Diskette 12 (3.5-inch diskettes in the \FIX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Diskette 15 (5.25-inch diskettes in the \FIX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Compact disc (in the \SPZ628\FIX\OS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iew this file,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is file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Insert Diskette 12 (3.5-inch) or Disket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.25-inch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Type PRINT A:\FIX\OS2\XR06300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:  A is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from compact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Insert the compact disk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Type PRINT E:\SPZA628\FIX\OS2\XR06300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:  E i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installed service to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R02011) since the initial installation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RCHIVE director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Erase all of the files in the \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Remove the \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If the following files exist, era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OS2\INSTALL\LOGU00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OS2\INSTALL\SERV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  C is the OS/2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o ensure that the system does not have an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un CHKDSK /F on the OS/2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Insert the original operating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(not the ServicePak Diskette 1)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Shut dow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Move the mouse pointer to a blan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Press mouse button 2 to display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Click on the Shut d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Press and hold Ctrl+Alt+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 When the IBM logo appears, remove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Diskette and insert the origin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Diskette 1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 When the Welcome screen appears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  Remove Diskette 1 and insert the origin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ng system 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.  Type CHKDSK X: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  X is the drive letter of the OS/2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view the following software and hardwar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, and determine which ones, if any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  Then, follow the procedur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the installation of this Service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PREINSTALL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S/2 for Windows was pre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back up all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written during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Pak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Ope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At the OS/2 command prompt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Type C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Type CD \OS2\INSTALL\PRELOA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Make backup copie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Type COPY OS2LDR.MSG OS2LDR.BA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Type COPY README README.BA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Type COPY SAMPLE.RSP SAMPLE.BA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COLOR DISPLAYS RUNNING IN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formation pertains to video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using a resolution higher than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obtained the display driver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the original OS/2 for Window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driver is overwritt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has updated its display driv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 display drivers not pack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OS/2 for Windows product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 their previous level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lor support, IBM has tested a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tive set of display drivers tha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ad range of popular display adapters an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stallation detects one of the tes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for high-resolution or color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video to VGA.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displayed, and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.  If you continu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VGA mode when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 high-resolution or color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to the list of drive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Pak sets back to VGA, see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Resolution and Color" in the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the name of the high-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Open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Open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Open an OS/2 window or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 Type CD OS2\MDOS\WINOS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  Type E SYSTEM.INI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.  Determine the file name of th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 Locate the line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tarts with FDISPLAY=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:  XXXXXXXX.XXX i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 On a piece of paper, write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for use in Step 9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Insert ServicePak Diskette 2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.  Type E OEMDRV.D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As a new line in the OEMDRV.DAT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 you recorded in Step 6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.  Save the OEMDR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MPUTERS WITH 6MB OF MEMORY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stalling on a system with 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ess, add the follow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file on ServicePak Disket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MAN=SWAP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PATH=C:\OS2\SYSTEM 2048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  C:\OS2\SYSTEM is the drive and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dow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 Move the mouse pointer to a blan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Press mouse button 2 to display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Click on the Shut d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d hold Ctrl+Alt+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When you restart, the instal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ure uses the CONFIG.SYS file on Diskette 2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TEMS WITH TURBO, CACHING, OR ROM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-performance features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on some systems, resulting in an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ful installation.  The most common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p 002, which occurs whil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ystems provide settings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features.  If installation is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ful, change the settings in the CM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Turbo/System Speed to OFF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Caching (External)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ROM Shadowing (System and Video)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mprove system performance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hange these settings back withou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ing 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USTOMIZED WINOS2.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icePak updates the WINOS2.ICO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ustomized the original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nstalling.  After install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WINOS2.ICO file, then rename the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o WINOS2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ISA SYSTEM WITH AN ADAPTEC 1742A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ISA system with an Adaptec(**) 1742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ler card, run the Setu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on the Adaptec Card Setup Disket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the Adaptec ca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etup Disket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Set the Enhanced mode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Set the Standard mode setting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Set the Hex Address setting to C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Set the I/O Port setting to 2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Set the DMA channel setting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Set the Parity Check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Set the Synchronous Negotiation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  If CD-ROM is not recogniz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Set the Enabled Disconnect setting to YES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Set the IRQ setting to 11 (default i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LOGITECH TR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Logitech(**) TrackMan(**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two Logitech mouse choi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ICRO CHANNEL COMPUTER WITH AN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on a Micro Channel system with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roller on the planar and a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adapter as an option, refer to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Installation Guide and Us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daptec is a trademark of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Trademark of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Trademark of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booklet to install this ServicePa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Pad(*) with a Dock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S/2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rnel debug diskett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r's Toolkit for OS/2 2.1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icePak.  The kernel debug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Pak are on the ServicePak compact disc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, refer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er Installation READ.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2TK21\DEBUG subdirectory on the 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access the compact disc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files are available electron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Personal Computer Comp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PCC BBS), sponsored by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Help Center in Raleigh,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C BBS is available 24 hours a d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l-call basis, with no access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.  For access, call 1-919-517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for the asynchronous electron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ion to the PCC BB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 modem that supports 12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ommunication software that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 switched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mod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tandard transmission speed from 1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instructions after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ed, refer to the bulletin titled "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Kernel Debug Files" in file area 11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nel debug files also wi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er Connection for OS/2 Vol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QUANTUM H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BASEDEV=IBM1S506.AD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on ServicePak Diskett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S506.ADD /A:1 /IRQ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default settings for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dd a device driver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 on the ServicePak Diskett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migrate the old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only one copy of this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file.  If there are two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n the file, comment one out with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the ServicePak from diskette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, or diskettes created from 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installing on some preinstalled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ight indicate that files on the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than those being installed.  I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op the installation process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ervicePak from diskette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OCEDURE 1:  INSTALLING ALL CHANGES TO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procedure if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You want to apply the service updates to all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ions that contain 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n AOX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hut dow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 Move the mouse pointer to a blan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Press mouse button 2 to display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Click on the Shut d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ual Boot system, do not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When shutdown is complete, insert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ress and hold Ctrl+Alt+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OCEDURE 2:  INSTALLING ALL CHANGE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procedure if you do not wan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updates to all the part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Open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Open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Open an OS/2 window or 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nsert ServicePak Diskette 1 (3.5-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Pak Diskette 3 (5.25-inch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t the OS/2 command prompt, type A:\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installed OS/2 for Windows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  For example, if OS/2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re than one partition, the original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product is listed and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Deselect each selected product item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If you want to update all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selected product, select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If you do not want to updat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lected product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 To complete the installa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problem occurs during installation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response file C:\CSF_SEL.000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:  C:\ represents the driv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this file before continuing.  To ad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and color support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 to "Installing High-Resolution a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EADME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MMPM/2 from diskette, refer to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edia Features" in the OS/2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ROM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op the installation process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ompact disc installation applies servic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rtitions that contain OS/2 f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want to update all partition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from compact disc.  See "Crea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Images on the Compact Di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Multimedia (MMPM/2) suppor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mpact disc.  Refer to "Installing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" in the OS/2 2.1 Installation Gui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diskettes for the multimedia sup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OS/2 for Windows, use the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SKIMG\MMPM2 directory. 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se diskettes, see "Creating Disket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on the Compact Di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f you do not have an OS/2-supported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do have DOS support for the CD-RO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reate diskettes from the diskette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 the ServicePak compact disc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to create these diskettes, see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from Images on the Compact Di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Dual Boot users must start OS/2 for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ing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ServicePak from compact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hut dow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Move the mouse pointer to a blank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Press mouse button 2 to display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Click on the Shut d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Dual Boot system, do not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nsert the ServicePak Diskette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nsert the compact disc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nstallation cannot access the CD-ROM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ponse file E:\RESPONSE.FIL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  E:\ represents the drive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that the compact disc is inser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at the CD-ROM configur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and hold Ctrl+Alt+Del to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When prompted, remove ServicePak Diskett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ServicePak Diskette 2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When prompted, remove ServicePak Diskette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stallation is complete, a message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move the compact disc 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ress and hold Ctrl+Alt+Del to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DISKETTES FROM IMAGES ON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top the installation process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iskettes from compact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f you do not want to apply the servic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rtitions that contain 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To use multimedia support that is part of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DOS support for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ServicePak from diskette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ct disk, create the diskettes from th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ct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Open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Open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pen a DOS window or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ert the compact disc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Insert a blank, formatted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At the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 \DISKIMGS\LOADDSKF D:\DISKIMGS\OS2\35\DISK_NAM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D is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35 is the size of the diskett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-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DISK_NAME is the diskette image file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DISK2_CD.D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A is the target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Remove the diskette and label 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shown in the diskette images list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peat th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for each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lists of diskette images and titles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1.DSK --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2.DSK --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2_CD.DSK - CD-ROM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3.DSK -- Diskette 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4.DSK -- Diskette 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5.DSK -- Diskette 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6.DSK -- Diskette 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7.DSK -- Diskette 7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8.DSK -- Diskette 8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9.DSK -- Diskette 9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10.DSK -- Diskette 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11.DSK -- Diskette 1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K12.DSK -- Diskette 12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PMDD1.DSK --  Printer Drivers Diskette            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PMDD2.DSK --  Printer Drivers Diskette            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PMDD3.DSK --  Printer Drivers Diskette            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P1.DSK --  Display Drivers Diskette            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P2.DSK --  Display Drivers Diskette            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35\DISP3.DSK --  Display Drivers Diskette            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-INCH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.DSK --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2.DSK --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2_CD.DSK - CD-ROM 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3.DSK - Diskette 3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4.DSK - Diskette 4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5.DSK - Diskette 5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6.DSK - Diskette 6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7.DSK - Diskette 7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8.DSK - Diskette 8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9.DSK - Diskette 9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0.DSK - Diskette 10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1.DSK - Diskette 11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2.DSK - Diskette 12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3.DSK - Diskette 13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4.DSK - Diskette 14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K15.DSK - Diskette 15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PMDD1.DSK -  Printer Drivers Diskette            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PMDD2.DSK -  Printer Drivers Diskette            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PMDD3.DSK -  Printer Drivers Diskette             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PMDD4.DSK -  Printer Drivers Diskette            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P1.DSK -  Display Drivers Diskette            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P2.DSK -  Display Drivers Diskette            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OS2\525\DISP3.DSK -  Display Drivers Diskette            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MULTIMEDIA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MMPM2\35\DISK1.DSK - Diskett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IMGS\MMPM2\35\DISK2.DSK - Diskett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-INCH MULTIMEDIA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IMGS\MMPM2\525\DISK1.DSK -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IMGS\MMPM2\525\DISK2.DSK -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IMGS\MMPM2\525\DISK3.DSK -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FROM DISKETTES CREATED FROM IMAGES ON THE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p the installation process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ServicePak from diskette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on the compact disc, use one of the follow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PROCEDURE 1:  INSTALLING ALL CHANGES TO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procedure if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You want to apply the service updat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s that contain 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n AOX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hut dow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Move the mouse pointer to a blan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Press mouse button 2 to display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Click on the Shut d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a Dual Boot system, do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When shutdown is complete, insert Servi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ette 1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Press and hold Ctrl+Alt+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PROCEDURE 2:  INSTALLING ALL CHANGE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procedure if you do not want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updates to all the part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Open OS/2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Open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Open an OS/2 window or 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Insert ServicePak Diskette 1 (3.5-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Pak Diskette 3 (5.25-inch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t the OS/2 command prompt, type A:\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installed OS/2 for Windows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For example, if OS/2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re than one partition, the original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product is listed and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Deselect each selected product item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 If you want to update all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selected product, select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 If you do not want to updat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selected product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To complete the installa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problem occurs during installation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response file C:\CSF_SEL.000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:  C:\ represents the driv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is file before continuing.  To ad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lution and color support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"Installing High-Resolution a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README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MMPM/2 from diskette, refer to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Features" in the OS/2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USING CID, SEMAINT, OR 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ServicePak using CID, SEMAINT, or RI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"Installing with CID and SEMAINT" or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or Windows ServicePak Using RIPL" in the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ServicePak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ISCLAIMS ALL LIABILITIES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ILURE TO USE THE SERVICEPAK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